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3"/>
        </w:rPr>
      </w:pPr>
      <w:r>
        <w:rPr>
          <w:b/>
          <w:spacing w:val="23"/>
        </w:rPr>
        <w:t>«СОВРЕМЕННЫЕ ПОДХОДЫ К ФИЗИЧЕСКОМУ РАЗВИТИЮ ДЕТЕЙ ДОШКОЛЬНОГО ВОЗРАСТА С ОВЗ»</w:t>
      </w:r>
    </w:p>
    <w:p>
      <w:pPr>
        <w:pStyle w:val="Normal"/>
        <w:jc w:val="center"/>
        <w:rPr>
          <w:b/>
          <w:b/>
          <w:spacing w:val="23"/>
        </w:rPr>
      </w:pPr>
      <w:r>
        <w:rPr>
          <w:b/>
          <w:spacing w:val="23"/>
        </w:rPr>
        <w:t>Беленовская Н.Н., Смоленцева О.И.</w:t>
      </w:r>
    </w:p>
    <w:p>
      <w:pPr>
        <w:pStyle w:val="Normal"/>
        <w:jc w:val="center"/>
        <w:rPr>
          <w:b/>
          <w:b/>
          <w:spacing w:val="23"/>
        </w:rPr>
      </w:pPr>
      <w:r>
        <w:rPr>
          <w:b/>
          <w:spacing w:val="23"/>
        </w:rPr>
        <w:t>МОУ д/с № 362, Россия, г. Волгоград</w:t>
      </w:r>
    </w:p>
    <w:p>
      <w:pPr>
        <w:pStyle w:val="Normal"/>
        <w:jc w:val="center"/>
        <w:rPr>
          <w:b/>
          <w:b/>
          <w:spacing w:val="23"/>
        </w:rPr>
      </w:pPr>
      <w:r>
        <w:rPr>
          <w:b/>
          <w:spacing w:val="23"/>
        </w:rPr>
      </w:r>
    </w:p>
    <w:p>
      <w:pPr>
        <w:pStyle w:val="Normal"/>
        <w:jc w:val="both"/>
        <w:rPr/>
      </w:pPr>
      <w:r>
        <w:rPr>
          <w:b/>
          <w:spacing w:val="23"/>
        </w:rPr>
        <w:t xml:space="preserve">Аннотация: </w:t>
      </w:r>
      <w:r>
        <w:rPr/>
        <w:t xml:space="preserve">В статье рассказывается об использовании физкультурно-оздоровительных технологиях, направленных на решение задач укрепления физического здоровья учащихся с ОВЗ, повышение потенциала (ресурсов) здоровья.                                                                                                </w:t>
      </w:r>
      <w:r>
        <w:rPr>
          <w:b/>
          <w:bCs/>
        </w:rPr>
        <w:t xml:space="preserve">Ключевые слова: </w:t>
      </w:r>
      <w:r>
        <w:rPr>
          <w:bCs/>
        </w:rPr>
        <w:t xml:space="preserve">здоровье, здоровый образ жизни, физическое воспитание, физкультурно – оздоровительные технологии. </w:t>
      </w:r>
    </w:p>
    <w:p>
      <w:pPr>
        <w:pStyle w:val="Normal"/>
        <w:rPr>
          <w:spacing w:val="23"/>
        </w:rPr>
      </w:pPr>
      <w:r>
        <w:rPr>
          <w:spacing w:val="23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доровье – важнейший фактор работоспособности и гармонического развития человеческого, а особенно детского организма. Понятие здоровья в настоящее время рассматривается не только как отсутствие заболевания, болезненного состояния, физического дефекта, но и состояние полного социального, физического и психологического благополучия [2]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же такое здоровый образ жизни? Это комплекс оздоровительных мероприятий, обеспечивающих гармоничное развитие и укрепление здоровья, повышение работоспособности люд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школьный возраст –  важный и ответственный период, когда происходит перестройка функционирования многих систем детского организма. Поэтому в дошкольном учреждении, где любая деятельность детей (учебная, спортивная, досуговая, а также прием пищи и двигательная активность и др.) носит оздоровительно-педагогическую направленность и способствует воспитанию у них привычек, а затем и потребностей к здоровому образу жизни (в особенности у детей с ОВЗ), формированию навыков принятия самостоятельных решений в отношении поддержания и укрепления своего здоровь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пех и достижения в любой деятельности определяются физическим состоянием, уровнем работоспособности детского организм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получения положительного результата в физическом воспитании детей с ОВЗ считаю необходимым создание следующих условий:</w:t>
      </w:r>
    </w:p>
    <w:p>
      <w:pPr>
        <w:pStyle w:val="Normal"/>
        <w:jc w:val="both"/>
        <w:rPr/>
      </w:pPr>
      <w:r>
        <w:rPr/>
        <w:t>* психолого – педагогических условий (учет принципов личностно – ориентированной педагогики);</w:t>
      </w:r>
    </w:p>
    <w:p>
      <w:pPr>
        <w:pStyle w:val="Normal"/>
        <w:jc w:val="both"/>
        <w:rPr/>
      </w:pPr>
      <w:r>
        <w:rPr/>
        <w:t>* организацию предметно – развивающей среды (наглядные пособия, детская литература, атрибуты для сюжетно – ролевых и подвижных игр);</w:t>
      </w:r>
    </w:p>
    <w:p>
      <w:pPr>
        <w:pStyle w:val="Normal"/>
        <w:jc w:val="both"/>
        <w:rPr/>
      </w:pPr>
      <w:r>
        <w:rPr/>
        <w:t>*сотрудничество всех субъектов воспитательно – образовательного процесса (педагогический коллектив, родители и дет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процессе организации системы работы по приобщению детей с ОВЗ к здоровому образу жизни, использую разные формы: прогулки, досуги, развлечения, неделя здоровья, экскурсии. Среди методов, приемов выделяю: наглядные (наблюдения, демонстрация картин, схем); словесные (рассказ, беседа, чтение художественной литературы); практические (упражнения, экспериментирование, инсценировки); игру (сюжетно – ролевые, дидактические игры). Приоритетным считаю игровые и практические методы. Методы и приемы, выбранные мною, формируют у детей положительное отношение к своему здоровью и положительным эмоциям. Повысилась сопротивляемость организма детей с ОВЗ к неблагоприятным факторам окружающей среды, что говорит о физическом и психическом здоровье дете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истема работы построена с учётом возрастных, психофизических и психологических особенностей детей дошкольного возраста, опирается на основные принципы и дошкольной педагогики. Значительное место отведено повышению психоэмоциональной устойчивости: элементы релаксации под музыку и звуки природы, обучение пониманию своего эмоционального состоя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ирование культуры ЗОЖ проходит на протяжении всего времени пребывания ребёнка в ДОУ:</w:t>
      </w:r>
    </w:p>
    <w:p>
      <w:pPr>
        <w:pStyle w:val="Normal"/>
        <w:jc w:val="both"/>
        <w:rPr/>
      </w:pPr>
      <w:r>
        <w:rPr/>
        <w:t xml:space="preserve">- Режимные моменты: утренняя гимнастика, прогулка, режим питания, послеобеденный сон. </w:t>
      </w:r>
    </w:p>
    <w:p>
      <w:pPr>
        <w:pStyle w:val="Normal"/>
        <w:jc w:val="both"/>
        <w:rPr/>
      </w:pPr>
      <w:r>
        <w:rPr/>
        <w:t>- Учебно-воспитательный процесс: учебно-воспитательные занятия (минутки здоровья, физкультминутки, минутки психологической разгрузки, пальчиковая гимнастика).</w:t>
      </w:r>
    </w:p>
    <w:p>
      <w:pPr>
        <w:pStyle w:val="Normal"/>
        <w:jc w:val="both"/>
        <w:rPr/>
      </w:pPr>
      <w:r>
        <w:rPr/>
        <w:t xml:space="preserve">- Физкультурные, музыкальные, логопедические занятия, рисование (направлены на повышение психоэмоциональной устойчивости).                                                                                   Таким образом, осуществляется комплексный подход в формировании культуры ЗОЖ у воспитанник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Л. Н. Волошина выделяет классификацию здоровьесберегающих технологий: </w:t>
      </w:r>
    </w:p>
    <w:p>
      <w:pPr>
        <w:pStyle w:val="Normal"/>
        <w:jc w:val="both"/>
        <w:rPr/>
      </w:pPr>
      <w:r>
        <w:rPr/>
        <w:t>1. Пассивные здоровъесберегающие технологии, создающие безопасные условия пребывания, обучения и работы, решающие задачи рациональной организации образовательного процесса (с учетом возрастных, половых, индивидуальных особенностей и гигиенических требований, соответствия учебной и физической нагрузки возможностям ребенка). Пассивные здоровьесберегающие технологии, в образовании, представляют собой распределение учебной нагрузки равносильно возможностям детей, организация комфортного пребывания детей в группе (ежедневная влажная уборка, частое проветривание, достаточное освещение).</w:t>
      </w:r>
    </w:p>
    <w:p>
      <w:pPr>
        <w:pStyle w:val="Normal"/>
        <w:jc w:val="both"/>
        <w:rPr/>
      </w:pPr>
      <w:r>
        <w:rPr/>
        <w:t>2. Физкультурно-оздоровительные технологии, направленные на решение задач укрепления физического здоровья учащихся с ОВЗ, повышение потенциала (ресурсов) здоровья. К сожалению, в последние годы наблюдается ухудшение здоровья детей. Помимо неблагоприятных климатических особенностей, на здоровье детей отрицательно влияют ухудшение экологической обстановки, электронно-лучевое облучение (компьютерные игры, длительное пребывание перед телевизором, просмотр видеофильмов, а также социальная напряжённость в обществе и интенсификация процесса обучени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культурно-оздоровительными технологиями, направленные на формирование здорового образа жизни, являются: </w:t>
      </w:r>
    </w:p>
    <w:p>
      <w:pPr>
        <w:pStyle w:val="Normal"/>
        <w:jc w:val="both"/>
        <w:rPr/>
      </w:pPr>
      <w:r>
        <w:rPr/>
        <w:t>- Утренняя гимнастика. Важнейшим критерием эффективности зарядки служит устойчивое чувство бодрости, свежести, хорошее настроение, желание работать. Упражнения зарядки должны в основном «проработать» основные наиболее крупные мышцы и мышечные группы. Это мышцы туловища, таза, рук, ног.</w:t>
      </w:r>
    </w:p>
    <w:p>
      <w:pPr>
        <w:pStyle w:val="Normal"/>
        <w:jc w:val="both"/>
        <w:rPr/>
      </w:pPr>
      <w:r>
        <w:rPr/>
        <w:t xml:space="preserve">- Физкультминутки. Основное назначение физкультминуток проводимых во время занятия состоит в том, чтобы предотвратить развитие утомления у детей и снять эмоциональное напряжение в процессе занятий с умственной нагрузкой, что будет способствовать более быстрому восприятию программного материала, повысить работоспособность детей, дать отдых организму, в первую очередь нервной системе и работающим мышцам. </w:t>
      </w:r>
    </w:p>
    <w:p>
      <w:pPr>
        <w:pStyle w:val="Normal"/>
        <w:jc w:val="both"/>
        <w:rPr/>
      </w:pPr>
      <w:r>
        <w:rPr/>
        <w:t>- Подвижные игры с детьми дошкольного возраста проводят ежедневно во время прогулок во второй половине дня, продолжительность подвижных игр зависит от возраста и физической подготовленности и составляет 8-15 минут. Оздоровительный эффект, достигаемый при проведении подвижных игр, тесно связан с положительными эмоциями, возникающими в процессе игровой деятельности и благотворно влияющими на психику ребенка.</w:t>
      </w:r>
    </w:p>
    <w:p>
      <w:pPr>
        <w:pStyle w:val="Normal"/>
        <w:jc w:val="both"/>
        <w:rPr/>
      </w:pPr>
      <w:r>
        <w:rPr/>
        <w:t xml:space="preserve">- Гимнастика для глаз. Целью зрительной гимнастики является формирование у детей представлений о важности зрения, как составной части сохранения и укрепления здоровья. Гимнастика для глаз снимает зрительное напряжение, повышает зрительную работоспособность, улучшает кровообращение и способствует предупреждению нарушений зрения. </w:t>
      </w:r>
    </w:p>
    <w:p>
      <w:pPr>
        <w:pStyle w:val="Normal"/>
        <w:jc w:val="both"/>
        <w:rPr/>
      </w:pPr>
      <w:r>
        <w:rPr/>
        <w:t>- Артикуляционная и пальчиковая гимнастики. Пальчиковые игры - хорошие помощники для того, чтобы подготовить руку ребенка к письму, развить координацию, внимательность и способность сосредотачиваться. А чтобы параллельно с развитием тонкой моторики развивалась и речь, можно использовать для таких игр небольшие стишки, считалки, песенки. Такие игры формируют добрые взаимоотношения между детьми, а также между взрослыми и ребенком.</w:t>
      </w:r>
    </w:p>
    <w:p>
      <w:pPr>
        <w:pStyle w:val="Normal"/>
        <w:jc w:val="both"/>
        <w:rPr/>
      </w:pPr>
      <w:r>
        <w:rPr/>
        <w:t>- Музыкально-подвижные игры. Музыкально-подвижные игры, как правило, включены в занятие для релаксации детей. Музыка, движение – это средства, которые благотворно действуют на здоровье ребёнка. Музыкально-ритмические движения выполняют релаксационную функцию, помогают добиться эмоциональной разрядки, снять умственную перегрузки и утомления. Ритм, который музыка диктует головному мозгу, снимает нервное напряжение. Движение и танец, помогают ребёнку подружиться с другими детьми, даёт определённый психотерапевтический эффект. Музыкально-ритмическое движение – это еще один способ возможности «проживания» образов, когда любой жест, движение становятся формой эмоционального выражения содержания.</w:t>
      </w:r>
    </w:p>
    <w:p>
      <w:pPr>
        <w:pStyle w:val="Normal"/>
        <w:jc w:val="both"/>
        <w:rPr/>
      </w:pPr>
      <w:r>
        <w:rPr/>
        <w:t>- Праздники и развлечения. Праздники способствуют всестороннему развитию детей. Праздники и развлечения играют важную роль для формирования ЗОЖ, так как дети получают огромное количество положительных эмоций, поднимают настроение и жизненный опыт. С методической точки зрения, праздники - это богатейший источник языкового материала, объединенного тематически и легко расширяемого за счет лексического и грамматического материала связанных с ними тем. Несет в себе, как элемент, использование народных игр, повышающие двигательную активность де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шем современном обществе с появлением различных компьютерных технологий взрослые и дети стали мало двигаться. Малоподвижный образ жизни приводит к общему ослаблению организма, недостаточному развитию кровеносной и дыхательной систем, нервному истощению, деформации скелета, плоскостопию. Именно поэтому, кроме традиционных (утренняя гимнастика, физкультурные занятия, подвижные игры и физкультминутки), мною проводится и ряд дополнительных (лечебная физкультура, массаж, индивидуальная работа по коррекции нарушений осанки, комплекс упражнений по методике профессора Э. Джекобсона) видов работы по организации двигательной деятельности дет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ика профессора Э. Джекобсона (США) представляет собой: релаксационное растягивание, упражнения на расслабление и напряжение отдельных групп мышц, мышечная релаксация по представлению, дыхательная гимнастика расслабления. Эти упражнения положительно влияют на физическое состояние детей и на эмоциональную атмосферу в группе. Они могут проводиться не только в специализированных, но и в обычных детских садах [1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спитатель должен знать, какие группы мышц работают при выполнении каждого упражнения, контролировать состояние детей во время и после занятия. О правильном использовании техники релаксации свидетельствует внешний вид ребенка: спокойное выражение лица, ровное, ритмичное дыхание, вялые послушные руки, сонливость. Занятия эффективны только тогда, когда они приятны дет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бенка следует научить различать не только крупные мышцы рук и ног, но и состояние расслабленности и напряжения определенных групп мышц при выполнении каждого упраж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нструкции педагога должны быть четко сформулированы и образны. Это поможет привлечь и удержать интерес детей, добиться, чтобы при выполнении упражнений они автоматически включали в работу определенные группы мышц. Например: «Руки висят как тряпочки, руки вялые, тяжелые и т.п.».     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Одной из важных задач, как дошкольных работников, так и родителей, является формирование правильной осанки у детей. Для детей с нарушением осанки я использую упражнения, тренирующие выносливость мышц. Для тренировки мышц брюшного пресса и грудной клетки полезны упражнения, создающие «мышечный корсет», а также упражнения для связочно-мышечного аппарата голени и стопы. В физические упражнения, направленные на профилактику нарушений осанки, включаю ходьбу с высоко поднятыми руками; поочерёдное выбрасывание рук вперёд («Бокс»); наклоны корпуса вправо-влево; поочерёдное поднимание ног вверх, лёжа на спине (прямых и со сгибанием в тазобедренном суставе), - имитация езды на велосипеде, имитация ходьбы, одновременное сгибание правой руки в локтевом суставе и левой ноги в коленном и тазобедренном суставах), - затем наоборот. Хорошим упражнением для улучшения осанки является поза «кошка притаилась»- прогибание и выгибание корпуса осуществляется стоя на четвереньках. Приобретение правильной осанки - длительный процесс, поэтому ребёнку необходимо многократно показывать, что такое правильная осанка. Некоторые родители ограничиваются замечанием: «Не горбись!» - это ошибка, нужно давать позитивные формулировки («иди прямо», «выше подбородок») и непосредственно на теле ребёнка показывать правильное положение. А лучше всего я рекомендую чаще играть в игры на развитие осанки: «Не расплескай воду», «Черепаха выглядывает из панциря и прячется обратно», «Аист стоит на одной ноге и чистит крылья», «Змея сбрасывает кожу», «Ёж сворачивается клубком»… В этих играх тренируется равновесие, укрепляется грудной отдел позвоночника, развивается его подвижность и гибкость. Как известно, легче предупредить болезнь, чем её лечить. Формирование правильной осанки у дошкольников – это многогранный и трудоёмкий процесс, участие в котором должны принимать и семья, и образовательное учреждение, и медицинский персонал. [4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амое простое и доступное, что педагог и родители могут использовать в организации двигательной деятельности детей, начиная с раннего возраста – это игры с мячо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сказать, что игры с мячом – специальная комплексная гимнастика: развивается умение схватывать, удерживать и перемещать мяч в процессе ходьбы, бега или в прыж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е игры и упражнения развивают ориентировку в пространстве, глазомер, ловкость, быстроту реакции, регулируют силу и точность броска; нормализуют эмоционально – волевую сферу, что особенно важно как для малоподвижных, так и для гипервозбудимых  детей. Кроме того, они развивают мышечную силу, улучшают обмен веществ, усиливают работу важнейших органов – легких, сердца [3]. Педагог в детском саду и родители дома совместно с ребенком могут поиграть в следующие игры: «Поиграем с солнышком», «Мяч в кругу», «Прокати и догони», «Сбей кегли», «Башенка», «Мяч с горки», «Мяч в туннель», «Снежинки» и д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изучения результатов эффективности работы служит педагогическая диагностика, которая позволяет отследить уровень сформированности представлений о здоровье, об элементах здорового образа жизни; определить уровень овладения детьми культурно – гигиеническими навыками; произвести своевременную коррекцию и спланировать дальнейшую работу.</w:t>
      </w:r>
    </w:p>
    <w:p>
      <w:pPr>
        <w:pStyle w:val="Normal"/>
        <w:jc w:val="both"/>
        <w:rPr/>
      </w:pPr>
      <w:r>
        <w:rPr/>
        <w:t xml:space="preserve">Все усилия, направленные на сохранение и укрепление здоровья детей, не имеют ожидаемых результатов без понимания и поддержки родител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вместную работу с семьёй строю на следующих принципах: единство, систематичность, индивидуальный подход, взаимное доверие. </w:t>
      </w:r>
    </w:p>
    <w:p>
      <w:pPr>
        <w:pStyle w:val="Normal"/>
        <w:jc w:val="both"/>
        <w:rPr/>
      </w:pPr>
      <w:r>
        <w:rPr/>
        <w:t>Содержание работы с родителями включает в себя:</w:t>
      </w:r>
    </w:p>
    <w:p>
      <w:pPr>
        <w:pStyle w:val="Normal"/>
        <w:jc w:val="both"/>
        <w:rPr/>
      </w:pPr>
      <w:r>
        <w:rPr/>
        <w:t>1. Изучение представлений родителей о ЗОЖ.</w:t>
      </w:r>
    </w:p>
    <w:p>
      <w:pPr>
        <w:pStyle w:val="Normal"/>
        <w:jc w:val="both"/>
        <w:rPr/>
      </w:pPr>
      <w:r>
        <w:rPr/>
        <w:t>2. Консультации.</w:t>
      </w:r>
    </w:p>
    <w:p>
      <w:pPr>
        <w:pStyle w:val="Normal"/>
        <w:jc w:val="both"/>
        <w:rPr/>
      </w:pPr>
      <w:r>
        <w:rPr/>
        <w:t>3. Творческие встречи.</w:t>
      </w:r>
    </w:p>
    <w:p>
      <w:pPr>
        <w:pStyle w:val="Normal"/>
        <w:jc w:val="both"/>
        <w:rPr/>
      </w:pPr>
      <w:r>
        <w:rPr/>
        <w:t>4. Наглядную агитацию.</w:t>
      </w:r>
    </w:p>
    <w:p>
      <w:pPr>
        <w:pStyle w:val="Normal"/>
        <w:jc w:val="both"/>
        <w:rPr/>
      </w:pPr>
      <w:r>
        <w:rPr/>
        <w:t>5. Участие в «Недели здоровья».</w:t>
      </w:r>
    </w:p>
    <w:p>
      <w:pPr>
        <w:pStyle w:val="Normal"/>
        <w:jc w:val="both"/>
        <w:rPr/>
      </w:pPr>
      <w:r>
        <w:rPr/>
        <w:t>6. Вовлечение родителей в досуговые мероприятия «Моя семья».</w:t>
      </w:r>
    </w:p>
    <w:p>
      <w:pPr>
        <w:pStyle w:val="Normal"/>
        <w:jc w:val="both"/>
        <w:rPr/>
      </w:pPr>
      <w:r>
        <w:rPr/>
        <w:t>7. Участие в спортивном празднике «Я и моя семья».</w:t>
      </w:r>
    </w:p>
    <w:p>
      <w:pPr>
        <w:pStyle w:val="Normal"/>
        <w:jc w:val="both"/>
        <w:rPr/>
      </w:pPr>
      <w:r>
        <w:rPr/>
        <w:t>8. Выпуск газеты: «Азбука здоровь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ведение совместной работы с родителями даёт возможность выявить проблемы в общении «Родитель-Ребёнок» и найти совместные пути их решения через использование игровых и двигательных методик, телесной терапии. Благодаря этому создаётся благоприятная база для формирования не только соматического, но и психического и психологического здоровья ребёнка. Таким образом, совместная работа всех взрослых, окружающих дошкольника с ОВЗ, через выбор методов, средств и форм обучения, а также контроля за изменениями в стиле жизни создает фундамент культуры ЗОЖ, включающий в себя положительную мотивацию и знания, умения и нав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ванова Е. Релаксационная гимнастика. / Журнал «Ребенок в детском саду» № 1, 2005. – 96 с. С. 64.</w:t>
      </w:r>
    </w:p>
    <w:p>
      <w:pPr>
        <w:pStyle w:val="Normal"/>
        <w:jc w:val="both"/>
        <w:rPr/>
      </w:pPr>
      <w:r>
        <w:rPr/>
        <w:t>Коростелев Н.Б. Воспитание здорового школьника: Пособие для учителя / Под ред. В. Н. Кардашенко. – М.: Просвещение, 1986. – 176с. С. 4.</w:t>
      </w:r>
    </w:p>
    <w:p>
      <w:pPr>
        <w:pStyle w:val="Normal"/>
        <w:jc w:val="both"/>
        <w:rPr/>
      </w:pPr>
      <w:r>
        <w:rPr/>
        <w:t>Макарова Т. Игры с мячом. / Журнал «Дошкольное воспитание» № 3, 2007. – 128с. С. 107 -108.</w:t>
      </w:r>
    </w:p>
    <w:p>
      <w:pPr>
        <w:pStyle w:val="Normal"/>
        <w:jc w:val="both"/>
        <w:rPr/>
      </w:pPr>
      <w:r>
        <w:rPr/>
        <w:t xml:space="preserve">4.     </w:t>
      </w:r>
      <w:hyperlink r:id="rId2">
        <w:r>
          <w:rPr>
            <w:rStyle w:val="InternetLink"/>
            <w:color w:val="000000"/>
            <w:spacing w:val="23"/>
            <w:u w:val="none"/>
            <w:lang w:val="en-US"/>
          </w:rPr>
          <w:t>http</w:t>
        </w:r>
        <w:r>
          <w:rPr>
            <w:rStyle w:val="InternetLink"/>
            <w:color w:val="000000"/>
            <w:spacing w:val="23"/>
            <w:u w:val="none"/>
          </w:rPr>
          <w:t>://</w:t>
        </w:r>
        <w:r>
          <w:rPr>
            <w:rStyle w:val="InternetLink"/>
            <w:color w:val="000000"/>
            <w:spacing w:val="23"/>
            <w:u w:val="none"/>
            <w:lang w:val="en-US"/>
          </w:rPr>
          <w:t>www</w:t>
        </w:r>
        <w:r>
          <w:rPr>
            <w:rStyle w:val="InternetLink"/>
            <w:color w:val="000000"/>
            <w:spacing w:val="23"/>
            <w:u w:val="none"/>
          </w:rPr>
          <w:t>.</w:t>
        </w:r>
        <w:r>
          <w:rPr>
            <w:rStyle w:val="InternetLink"/>
            <w:color w:val="000000"/>
            <w:spacing w:val="23"/>
            <w:u w:val="none"/>
            <w:lang w:val="en-US"/>
          </w:rPr>
          <w:t>moi</w:t>
        </w:r>
        <w:r>
          <w:rPr>
            <w:rStyle w:val="InternetLink"/>
            <w:color w:val="000000"/>
            <w:spacing w:val="23"/>
            <w:u w:val="none"/>
          </w:rPr>
          <w:t>-</w:t>
        </w:r>
        <w:r>
          <w:rPr>
            <w:rStyle w:val="InternetLink"/>
            <w:color w:val="000000"/>
            <w:spacing w:val="23"/>
            <w:u w:val="none"/>
            <w:lang w:val="en-US"/>
          </w:rPr>
          <w:t>detsad</w:t>
        </w:r>
        <w:r>
          <w:rPr>
            <w:rStyle w:val="InternetLink"/>
            <w:color w:val="000000"/>
            <w:spacing w:val="23"/>
            <w:u w:val="none"/>
          </w:rPr>
          <w:t>.</w:t>
        </w:r>
        <w:r>
          <w:rPr>
            <w:rStyle w:val="InternetLink"/>
            <w:color w:val="000000"/>
            <w:spacing w:val="23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-detsa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22:00Z</dcterms:created>
  <dc:creator>п</dc:creator>
  <dc:description/>
  <cp:keywords/>
  <dc:language>en-US</dc:language>
  <cp:lastModifiedBy>Аша</cp:lastModifiedBy>
  <dcterms:modified xsi:type="dcterms:W3CDTF">2025-05-14T11:48:00Z</dcterms:modified>
  <cp:revision>13</cp:revision>
  <dc:subject/>
  <dc:title/>
</cp:coreProperties>
</file>