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: Хим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урока: Кисл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: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новская Жанна Юрьевна учитель химии</w:t>
      </w:r>
    </w:p>
    <w:p>
      <w:pPr>
        <w:pStyle w:val="Normal"/>
        <w:numPr>
          <w:ilvl w:val="0"/>
          <w:numId w:val="0"/>
        </w:numPr>
        <w:shd w:fill="F6F6F6" w:val="clear"/>
        <w:spacing w:lineRule="auto" w:line="240" w:before="0" w:after="144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БОУ "Средняя общеобразовательная русско-татарская школа №147" Авиастроительного района г. Казани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Ход урока:</w:t>
      </w:r>
    </w:p>
    <w:tbl>
      <w:tblPr>
        <w:tblW w:w="1026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04"/>
        <w:gridCol w:w="4058"/>
      </w:tblGrid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02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 этап - Организацио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мин.) приветствие. Рабочая карта.</w:t>
            </w:r>
          </w:p>
        </w:tc>
      </w:tr>
      <w:tr>
        <w:trPr>
          <w:trHeight w:val="476" w:hRule="atLeast"/>
        </w:trPr>
        <w:tc>
          <w:tcPr>
            <w:tcW w:w="102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 – Мотивационный. Постановка целей и задач урок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 мин.)</w:t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редыдущих уроках мы изучали основные классы неорганических соединений. Вспомним, с какими классами веществ вы уже знакомы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2,3)</w:t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гадк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в пере элементов</w:t>
              <w:br/>
              <w:t>Кислород вторым стоит,</w:t>
              <w:br/>
              <w:t>Ты же знаешь, эта пара</w:t>
              <w:br/>
              <w:t>называется … (оксид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опрос: Ч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кое оксиды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: Назовите наиболее известные оксиды и их значение?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вопрос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определения оксидам.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</w:p>
        </w:tc>
      </w:tr>
      <w:tr>
        <w:trPr>
          <w:trHeight w:val="3346" w:hRule="atLeast"/>
        </w:trPr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гадка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формулы начало</w:t>
              <w:br/>
              <w:t>представляется с металла,</w:t>
              <w:br/>
              <w:t>ОН – красуется затем,</w:t>
              <w:br/>
              <w:t>Вещества знакомы всем.</w:t>
              <w:br/>
              <w:t>Не надо придумывать им название</w:t>
              <w:br/>
              <w:t>Ведь эти вещества… (основания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опросы: Ч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кое основани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: Назовите наиболее известные основания и их значение? (слайд4,5)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ют определение основания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ние1: Распредел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улы веществ по классам в таблицу в рабочей карте.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ют по заданию в рабочем листе; распределяют предложенные формулы в таблицу по классам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C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Ca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, 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, A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Zn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Al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tbl>
            <w:tblPr>
              <w:tblW w:w="3952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469"/>
              <w:gridCol w:w="2043"/>
              <w:gridCol w:w="440"/>
            </w:tblGrid>
            <w:tr>
              <w:trPr/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ОКСИДЫ</w:t>
                  </w:r>
                </w:p>
              </w:tc>
              <w:tc>
                <w:tcPr>
                  <w:tcW w:w="2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ОСНОВАНИЯ</w:t>
                  </w:r>
                </w:p>
              </w:tc>
              <w:tc>
                <w:tcPr>
                  <w:tcW w:w="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    </w:t>
                  </w:r>
                </w:p>
              </w:tc>
            </w:tr>
            <w:tr>
              <w:trPr/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опрос: С какой проблемой вы столкнулись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6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: Посмотрите на экран. Что общего между картинкам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веществ, которые мы будем изучать, связано со вкусом этих вещест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воего жизненного опыта вы знаете, что многие продукты питания обладают кислым вкусом. Кислый вкус этим продуктам придают особые вещества?  Кислоты. Кислый вкус лимону придает лимонная кислота, яблоку – яблочная кислота, скисшему молоку – молочная кислота. Щавель имеет кислый вкус благодаря наличию в его листьях щавелевой кисл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предмет нашего изучения сегодня это … – 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равильности выполнени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6). Отвечают, делают предположе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мон, яблоко - кислые на вкус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ты</w:t>
            </w:r>
          </w:p>
        </w:tc>
      </w:tr>
      <w:tr>
        <w:trPr/>
        <w:tc>
          <w:tcPr>
            <w:tcW w:w="102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этап – Первичное усвоение новых знаний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ткрытие» новых знаний.</w:t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 «Кислоты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же сегодня поговорим о неорганических кислотах, которые важны для человека, так как он использует их в своей практической деятельности, несмотря на то, что с кислотами надо обращаться крайне осторожно.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тему урока: “Кислоты» в рабочей карт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полагани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1 мин.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то нам нужно знать про класс неорганических соединений «Кислоты»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ются следующие разделы: Состав. Определение. Классификация. Свойства. Названия. Представители. Применени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и план урока.</w:t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е 2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9мин.) Проанализируйте формулы веществ, ответьте на вопросы, заполните таблицу. Сделайте выво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ют по группам. 1 группа – состав, дать определ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группа – число атомов водоро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группа – наличие атомов кислоро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группа – растворимость в воде по таблице растворимости. Предлагают названия кислот (слайд 8)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амостоятельно. Анализируют формулы кислот. Заполняют таблицу. Делают выводы. Отвечают. (рабочая карта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оста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(5 мин.)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«Кислоты – это сложные вещества, состоящие из атомов водорода и кислотного остатка (определение на слайде). (слайды 9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) Классификация кислот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(работа со слай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вет: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 числу атомов Н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оосновные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ухоснов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хосновные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) По наличию кислоро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бескислородные и кислородсодержащие</w:t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ойства кисло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2 мин.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Физические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ясните, какие кислоты растворимы в воде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агрегатное состояние</w:t>
              <w:br/>
              <w:t>жидкости, твердые вещества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 По растворимос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аблице растворимости определили, что все растворимые кроме кремниевой кислоты. (исключение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вод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инство кислот кислые на вкус</w:t>
              <w:br/>
              <w:t>жидкости (исключение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  <w:br/>
              <w:t>хорошо растворимые в воде (исключение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жидкости, кремниевая - твердая.</w:t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опрос: По какому принципу можно дать названия кислот?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я кислот состоят из прилагательного и существительного “кислота”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агательные бескислородных кислот состоят из двух корней, обозначающих химические элементы, составляющие эти кислоты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агательные кислородсодержащих кислот состоят из корня-названия химического элемента-неметалла, образующего данное соединение плюс суффикс –н, если данный элемент находится в высшей степени окисления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и суффикс -ист, если этот элемент имеет промежуточную степень окисления.(3мин.)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ют правила названия кислот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ют названия исходя из правил. Записывают в рабочую карту.</w:t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 ТБ при разбавлении серной кислот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2 мин.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бинете химии чаще всего используют растворы кислот - соляной и серной. Они, попадая на кожу, вызывают раздражение. Концентрированная серная кислота разъедает ткани, бумагу, кожу. Следует очень осторожно обращаться с ними. В случае попадания на руки и одежду кислоты, нужно быстро смыть её водой, затем раствором соды.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 смешивании серной кислоты с водой выделяется большое количество теплоты. Если воду вливать в серную кислоту, то вода не успев смешаться с кислотой, может закипеть и выбросить брызги серной кислоты на лицо и руки работающего. Чтобы этого не случилось, при растворении серной кислоты нужно вливать ее тонкой струей в воду и перемешивать. Серная кислота обугливает древесину, кожу, ткани. Если в пробирку с серной кислотой опустить лучинку, то происходит химическая реакция – лучинка обугливается. Поэтому очень опасно попадание брызг серной кислоты на кожу человека и одежду.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ают правило «Сначала вода затем кислота» </w:t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войства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творы всех кислот кислые, но распознавать кислоты на вкус не решится не один химик – это очень опасно. Есть более эффективные и безопасные способы обнаружения кислот. Их также, как и щелочи, распознают с помощью индикаторов (указатели среды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О №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окраски индикаторов в кислотных среда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ам дан раствор соляной кислоты, исследуйте их известными вам индикатор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делайте вывод и заполните таблицу.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опыта по описанию в рабочем листе. Исследование окраски индикаторов в кислотных средах и занесение результатов в таблицу (проверка по слайду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иловый оранжевый — становится розово-красным.</w:t>
              <w:br/>
              <w:t>2. Фиолетовый лакмус — красным.</w:t>
              <w:br/>
              <w:t>3. Бесцветный фенолфталеин – остаётся бесцветным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Фенолфталеин является индикатором на щелочи, т.к. только в щелочной среде изменяет окраску, а в кислой он остаётся бесцветным.</w:t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оме этих индикаторов химики используют другие индикаторы. Наиболее удобен универсальный индикатор, который представляет собой смесь индикаторов, нанесенную на специальные бумажные полоски. Изменение цвета при помещении такой полоски в испытуемый раствор сигнализирует не только о том, является среда нейтральной, щелочной или кислотной, но также и о том, насколько значительны его кислотность и щелочность, которые оцениваются по специальной шкале. Эта шкала нанесена на упаковку полосок универсальной индикаторной бумаги. Она называется шкалой рН. Значение рН нейтральной среды (например, дистиллированной воды) равно 7,0. В кислотной рН меньше семи, и чем меньше величина, тем выше кислотность раствора. В щелочной среде рН больше 7,0. И чем больше эта величина, тем выше щелочность раствора. Изменение цвета полоски, помещенной в испытуемый раствор, затем сравнивают со шкал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 №2 Определение РН растворов кислоты, щелочи и воды. (по инструкции в рабочей карт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проведения эксперимента мы знаем, что лимон кислее яблока. Давайте подтвердим эту аксиому количественно, то есть укажите значения рН для сока лимона и ябл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 №3 Определение РН Лимонного сока и яблочного соков на срезе плодов. (по инструкции в рабочей карте) (9 мин.)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по инструктивной карте. Заполняют рабочий лист. Делают выводы. Отвечают.</w:t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этап – Первичная проверка понима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роизведение изученного материала на уровне логических рассуждений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Третий лишний»</w:t>
              <w:br/>
              <w:t>В каждом ряду найдите лишнюю формулу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тивируйте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:</w:t>
              <w:br/>
              <w:t>HCl ,H2SO4 ,H3PO4</w:t>
              <w:br/>
              <w:t>H2SO3 ,H2SiO3, H3PO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2 на рабочем листе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2 мин.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. Дать характеристику кислотам по плану. Соляной, серной, сероводородной, азотн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) кислоты в промышленности, кислоты в природ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слоты в быту, кислотные дожди, кислоты в медицине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ируют отвечаю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ют с сообщениями о кислотах.</w:t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этап– Закрепление.</w:t>
            </w:r>
            <w:r>
              <w:rPr>
                <w:b/>
                <w:sz w:val="28"/>
                <w:szCs w:val="28"/>
                <w:u w:val="single"/>
              </w:rPr>
              <w:t xml:space="preserve"> Цель:</w:t>
            </w:r>
            <w:r>
              <w:rPr>
                <w:b/>
                <w:sz w:val="28"/>
                <w:szCs w:val="28"/>
              </w:rPr>
              <w:t xml:space="preserve"> Самостоятельное применение полученных знаний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ластер «Кислоты». Выступить (6 мин.)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лушивают выступления. Составляют кластер. Выступают.</w:t>
            </w:r>
          </w:p>
        </w:tc>
      </w:tr>
      <w:tr>
        <w:trPr/>
        <w:tc>
          <w:tcPr>
            <w:tcW w:w="102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этап – Итоги урока</w:t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ы ли вопросы намеченные по теме «Кислоты». Выполнен план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1мин.)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 этап - Информация о домашнем задании, инструктаж по его выполнению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льнейшее самостоятельное применение полученных знаний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1 упр.1(кроме д, е, ж),4 с.126. заполнить рабочую карту по классификации(1мин.)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22)</w:t>
            </w:r>
          </w:p>
        </w:tc>
      </w:tr>
      <w:tr>
        <w:trPr>
          <w:trHeight w:val="441" w:hRule="atLeast"/>
        </w:trPr>
        <w:tc>
          <w:tcPr>
            <w:tcW w:w="102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 этап – Рефлексия учебных действий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отнесение поставленных задач с достигнутым результатом, постановка дальнейших целей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3 мин.)</w:t>
            </w:r>
          </w:p>
        </w:tc>
      </w:tr>
      <w:tr>
        <w:trPr/>
        <w:tc>
          <w:tcPr>
            <w:tcW w:w="6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нчите предложени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я узнал…              Было интересно…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о трудно…                     Я понял, что…               Я научился…                  Меня удивило…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ют урок</w:t>
            </w:r>
          </w:p>
        </w:tc>
      </w:tr>
    </w:tbl>
    <w:p>
      <w:pPr>
        <w:pStyle w:val="Normal"/>
        <w:spacing w:lineRule="auto" w:line="360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0:00Z</dcterms:created>
  <dc:creator>Жанна</dc:creator>
  <dc:description/>
  <cp:keywords/>
  <dc:language>en-US</dc:language>
  <cp:lastModifiedBy>Oleg</cp:lastModifiedBy>
  <dcterms:modified xsi:type="dcterms:W3CDTF">2019-02-16T12:50:00Z</dcterms:modified>
  <cp:revision>2</cp:revision>
  <dc:subject/>
  <dc:title>  Ход урока:</dc:title>
</cp:coreProperties>
</file>