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ологическая карта урока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МК: </w:t>
      </w:r>
      <w:r>
        <w:rPr>
          <w:rFonts w:cs="Times New Roman" w:ascii="Times New Roman" w:hAnsi="Times New Roman"/>
          <w:sz w:val="28"/>
        </w:rPr>
        <w:t>«Школа России»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редметная область:</w:t>
      </w:r>
      <w:r>
        <w:rPr>
          <w:rFonts w:cs="Times New Roman" w:ascii="Times New Roman" w:hAnsi="Times New Roman"/>
          <w:sz w:val="28"/>
        </w:rPr>
        <w:t xml:space="preserve">  окружающий мир (автор: А.А.Плешаков ч.1).</w:t>
      </w:r>
    </w:p>
    <w:p>
      <w:pPr>
        <w:pStyle w:val="Style1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ласс: </w:t>
      </w:r>
      <w:r>
        <w:rPr>
          <w:rFonts w:cs="Times New Roman" w:ascii="Times New Roman" w:hAnsi="Times New Roman"/>
          <w:sz w:val="28"/>
        </w:rPr>
        <w:t>2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ема урока:</w:t>
      </w:r>
      <w:r>
        <w:rPr>
          <w:rFonts w:cs="Times New Roman" w:ascii="Times New Roman" w:hAnsi="Times New Roman"/>
          <w:sz w:val="28"/>
        </w:rPr>
        <w:t xml:space="preserve"> Многообразие животных. Классификация животных по их отличительным признак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представления обучающихся о группах животных (насекомые, рыбы, птицы, звери или млекопитающие, земноводные, пресмыкающиеся (рептилии) на основе их отличительных признаков (покровы тела, количество конечностей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умению классифицировать животных по их отличительным признакам (покровы тела, количество конечностей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знакомства  обучающихся с новыми для них группами животных (земноводные и пресмыкающиеся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знакомства  обучающихся со сходством и различием между группой земноводных и пресмыкающихс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уровень усвоения полученных зн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рок «открытия нового зна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(урок смешанного вида: эвристическая беседа, исследование, разрешение проблемы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рганизации обучающихся на уроке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, индивидуальна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 (предметные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 возможность научиться  классифицировать животных по их отличительным признакам (покровы тела, количество конечностей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ат возможность научиться устанавливать связь между строением тела и образом жизни животного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ятся с новыми  группами животных (земноводные и пресмыкающиеся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ятся со сходством и различием между группой земноводных и пресмыкающихся на примере представителей этой группы (крокодил, лягушка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ятся с интересным представителем группы пресмыкающихся – хамелеон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 результаты (метапредметные или УУД)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формированию и проявлению познавательного интереса, целеустремлённости и настойчивости в достижении цел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</w:t>
        <w:tab/>
        <w:t>формированию уважительного отношения к иному мнен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работать над самооценкой.</w:t>
      </w:r>
    </w:p>
    <w:p>
      <w:pPr>
        <w:pStyle w:val="Normal"/>
        <w:shd w:fill="FFFFFF" w:val="clear"/>
        <w:spacing w:lineRule="auto" w:line="240" w:before="0" w:after="0"/>
        <w:ind w:left="-9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Регулятивные </w:t>
      </w:r>
    </w:p>
    <w:p>
      <w:pPr>
        <w:pStyle w:val="Normal"/>
        <w:shd w:fill="FFFFFF" w:val="clear"/>
        <w:spacing w:lineRule="auto" w:line="240" w:before="0" w:after="0"/>
        <w:ind w:left="-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самостоятельно планировать и выполнять свои действия на знакомом учебном материале,</w:t>
      </w:r>
    </w:p>
    <w:p>
      <w:pPr>
        <w:pStyle w:val="Normal"/>
        <w:shd w:fill="FFFFFF" w:val="clear"/>
        <w:spacing w:lineRule="auto" w:line="240" w:before="0" w:after="0"/>
        <w:ind w:left="-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оценивать правильность выполнения действий;</w:t>
      </w:r>
    </w:p>
    <w:p>
      <w:pPr>
        <w:pStyle w:val="Normal"/>
        <w:shd w:fill="FFFFFF" w:val="clear"/>
        <w:spacing w:lineRule="auto" w:line="240" w:before="0" w:after="0"/>
        <w:ind w:left="-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адекватно воспринимать оценку учителя и одноклассников с отзывами о выполненной работе;</w:t>
      </w:r>
    </w:p>
    <w:p>
      <w:pPr>
        <w:pStyle w:val="Normal"/>
        <w:shd w:fill="FFFFFF" w:val="clear"/>
        <w:spacing w:lineRule="auto" w:line="240" w:before="0" w:after="0"/>
        <w:ind w:left="-98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оценивать результат своей работы на уроке.</w:t>
      </w:r>
    </w:p>
    <w:p>
      <w:pPr>
        <w:pStyle w:val="Normal"/>
        <w:shd w:fill="FFFFFF" w:val="clear"/>
        <w:spacing w:lineRule="atLeast" w:line="302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Познавательные </w:t>
      </w:r>
    </w:p>
    <w:p>
      <w:pPr>
        <w:pStyle w:val="Normal"/>
        <w:shd w:fill="FFFFFF" w:val="clear"/>
        <w:spacing w:lineRule="atLeast" w:line="302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осуществлять поиск необходимой информации для выполнения учебных заданий;</w:t>
      </w:r>
    </w:p>
    <w:p>
      <w:pPr>
        <w:pStyle w:val="Normal"/>
        <w:shd w:fill="FFFFFF" w:val="clear"/>
        <w:spacing w:lineRule="atLeast" w:line="302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умению осуществлять анализ объектов с выделением существенных и несущественных признаков;</w:t>
      </w:r>
    </w:p>
    <w:p>
      <w:pPr>
        <w:pStyle w:val="Style18"/>
        <w:tabs>
          <w:tab w:val="clear" w:pos="708"/>
          <w:tab w:val="left" w:pos="9440" w:leader="none"/>
        </w:tabs>
        <w:spacing w:lineRule="auto" w:line="240" w:before="0" w:after="0"/>
        <w:ind w:left="-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звивать умения анализировать, сравнивать, сопоставлять, обобщать;</w:t>
        <w:tab/>
      </w:r>
    </w:p>
    <w:p>
      <w:pPr>
        <w:pStyle w:val="Style18"/>
        <w:spacing w:lineRule="auto" w:line="240" w:before="0" w:after="0"/>
        <w:ind w:left="-14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должить работу над формированием умений ориентироваться в учебнике.</w:t>
      </w:r>
    </w:p>
    <w:p>
      <w:pPr>
        <w:pStyle w:val="Normal"/>
        <w:shd w:fill="FFFFFF" w:val="clear"/>
        <w:spacing w:lineRule="atLeast" w:line="302" w:before="0" w:after="0"/>
        <w:ind w:left="-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Коммуникативные </w:t>
      </w:r>
    </w:p>
    <w:p>
      <w:pPr>
        <w:pStyle w:val="Style18"/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развивать умение сотрудничества с учителем и одноклассниками;</w:t>
      </w:r>
    </w:p>
    <w:p>
      <w:pPr>
        <w:pStyle w:val="Style18"/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развивать ум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ть собеседника и вести диалог;</w:t>
      </w:r>
    </w:p>
    <w:p>
      <w:pPr>
        <w:pStyle w:val="Style18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звивать умение строить понятные для одноклассников и учителя высказывания, умение задавать вопросы;</w:t>
      </w:r>
    </w:p>
    <w:p>
      <w:pPr>
        <w:pStyle w:val="Style18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развивать умение </w:t>
      </w:r>
      <w:r>
        <w:rPr>
          <w:rFonts w:cs="Times New Roman" w:ascii="Times New Roman" w:hAnsi="Times New Roman"/>
          <w:sz w:val="28"/>
          <w:szCs w:val="28"/>
        </w:rPr>
        <w:t>выражать свои мысли с достаточной полнотой и точностью.</w:t>
      </w:r>
    </w:p>
    <w:p>
      <w:pPr>
        <w:pStyle w:val="Normal"/>
        <w:shd w:fill="FFFFFF" w:val="clear"/>
        <w:spacing w:lineRule="atLeast" w:line="302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лементы современных образовательных технологий, используемых на урок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блемное обучение, использование исследовательского метода, обучение в сотрудничестве, ИКТ, здоровьесберегающие.</w:t>
      </w:r>
    </w:p>
    <w:p>
      <w:pPr>
        <w:pStyle w:val="Normal"/>
        <w:shd w:fill="FFFFFF" w:val="clear"/>
        <w:spacing w:lineRule="atLeast" w:line="302" w:before="0" w:after="0"/>
        <w:ind w:left="-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Дидактические средств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ик «Окружающий мир» (Плешаков А.А. 2 класс, ч.1), презентация к уроку, учебный видеоролик про хамелеона, листочки с таблицей для её заполнения. </w:t>
      </w:r>
    </w:p>
    <w:p>
      <w:pPr>
        <w:pStyle w:val="Normal"/>
        <w:shd w:fill="FFFFFF" w:val="clear"/>
        <w:spacing w:lineRule="atLeast" w:line="302" w:before="0" w:after="0"/>
        <w:ind w:left="-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 для учителя и обучающихс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утбук, экран, мультимедийная установка, документ камера, муляж яйца и икры, стакан с водой, коробочка с песком, верёвка, фигурки крокодила и лягушки.</w:t>
      </w:r>
    </w:p>
    <w:p>
      <w:pPr>
        <w:pStyle w:val="Normal"/>
        <w:shd w:fill="FFFFFF" w:val="clear"/>
        <w:spacing w:lineRule="atLeast" w:line="302" w:before="0" w:after="0"/>
        <w:ind w:left="-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етоды и приёмы работы на урок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ифмованное начало урока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ка вопросов, активизирующих диалог, показ презентации для лучшего восприятия материала, работа с информацией из разных источников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амостоятельной деятельности обучающихся; приём «Бортовой журнал» на этапе рефлексии.</w:t>
      </w:r>
    </w:p>
    <w:p>
      <w:pPr>
        <w:pStyle w:val="Normal"/>
        <w:shd w:fill="FFFFFF" w:val="clear"/>
        <w:spacing w:lineRule="atLeast" w:line="302" w:before="0" w:after="0"/>
        <w:ind w:left="-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2" w:before="0" w:after="0"/>
        <w:ind w:left="-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5150" w:type="pct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98"/>
        <w:gridCol w:w="6070"/>
        <w:gridCol w:w="607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ый момент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звенел и смолк звонок,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инаем мы урок.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годня снова будем наблюдать,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ы делать и рассуждать,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чтобы урок пошёл каждому впрок,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 в работу включайся, дружок!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кажите, с каким настроением вы пришли на урок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 стихотворение, настраиваются на работу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ывают своё настроение (большой палец кверху – хорошее, книзу – плохое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опорных знаний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Сообщение «синоптика».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чинаем наш урок как всегда с сообщения синоптик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згадывание загадок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ъела бабушкин платок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ъела дедушкин носок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чет шарфик съесть у Толи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 вреднее серой ... (моли)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н мух тихонько поджидает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 по жужжанию он знает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огда обед пройдёт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ь без устали плетёт. (паук)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 веленью рыбы этой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ечи Емеля ехал.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атился по деревне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женился на царевне. (щука)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 одной ноге в болоте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ираю на охоте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ловлю в кругу подружек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зевавшихся лягушек. (цапля)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за зверь, упрямый слишком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желает делать стрижку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ит он с косматой гривой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считает, что красивый. (лев)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ачет зверушка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рот, а ловушк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падут в ловушку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комар, и мушка. (лягушка)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rStyle w:val="C0"/>
                <w:color w:val="000000"/>
              </w:rPr>
              <w:t>Шелестя, шурша травой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Проползает шнур живой,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На земле клубком свернётся.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</w:t>
            </w:r>
            <w:r>
              <w:rPr>
                <w:rStyle w:val="C0"/>
                <w:color w:val="000000"/>
              </w:rPr>
              <w:t>Угадали, как зовётся? (змея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о погод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ют загад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ирование темы и определение задач урока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вспомним отгадки: моль, паук, щука, цапля, лев, лягушка, змея. Как  можно назвать всех этих существ одним словом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тему нашего урок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откроем учебник на странице 68 и прочитаем, как звучит тема в учебник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чтобы понять, что мы сегодня узнаем и чему должны будем научиться на уроке, давайте обратимся за помощью к нашему помощнику муравью Вопросику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Животные – это природа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ая: живая или неживая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качестве эпиграфа к нашему уроку я взяла слова одного очень известного человека Леонардо да Винчи «Природа так обо всём позаботилась, что повсюду ты находишь, чему учиться»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 вот и мы превратимся сейчас в настоящих исследователей и будем находить  и открывать для себя что – то ново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животны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Тема урока – животны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Какие бывают животны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читают задачи на урок на странице 68 над чертой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природ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Животные  - это живая природ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ое усвоение новых знаний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ервичное восприятие и усвоение нового материал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айд и назовите животных: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ука, сом,  кузнечик, ёрш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животное будет лишним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оно лишнее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дним словом назвать остальных животных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едующий слайд и назовите животных: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ха, волк, божья коровка, жук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животное будет лишним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оно лишнее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дним словом назвать остальных животных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едующий слайд и назовите животных: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гр, лиса, снегирь, рысь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животное будет лишним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оно лишнее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дним словом назвать остальных животных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едующий слайд и назовите животных: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ула, ласточка, ворона, утк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животное будет лишним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оно лишнее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одним словом назвать остальных животных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ы выяснили, какие бывают группы животных. Давайте повторим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Работа с учебником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ейчас вам предстоит выяснить, что отличает животных каждой группы? В этом вам поможет умная книга  - наш учебник (страница 68 внизу) и иллюстрации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Будем читать текст и заполнять таблицу на листочке (один у доски под документ камерой, остальные – за партами; читают текст по цепочке)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4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1295"/>
              <w:gridCol w:w="1295"/>
            </w:tblGrid>
            <w:tr>
              <w:trPr>
                <w:trHeight w:val="727" w:hRule="atLeast"/>
              </w:trPr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групп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п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 покрыто тело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КОМЫЕ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ЕРИ (млекопитающие)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зверей называют млекопитающими?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Лишним будет кузнечик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насекомо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Остальные животные – рыбы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Лишним будет волк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зверь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Остальные животные  - насекомы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 Лишним будет снегирь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птиц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Остальные животные – звери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 Лишним будет акул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рыб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Остальные животные – птицы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ыбы, насекомые, звери, птицы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4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  <w:gridCol w:w="1295"/>
              <w:gridCol w:w="1315"/>
            </w:tblGrid>
            <w:tr>
              <w:trPr>
                <w:trHeight w:val="727" w:hRule="atLeast"/>
              </w:trPr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групп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 покрыто тело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КОМЫЕ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сками -насечками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вник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шуя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ья</w:t>
                  </w:r>
                </w:p>
              </w:tc>
            </w:tr>
            <w:tr>
              <w:trPr/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ЕРИ (млекопитающие)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сть, кожа</w:t>
                  </w:r>
                </w:p>
              </w:tc>
            </w:tr>
          </w:tbl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Кормят своих детёнышей молоком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культминутка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авайте немножко отдохнём (выполнение упражнений для тела и глаз)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Выполнение упражнени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ение работы над новым материалом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айд. Каких животных вы видите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умайте, к какой группе животных их можно отнести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 природе существуют ещё две группы животных. Какие это группы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сможем узнать из учебника (стр. 69)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каких группах животных вы узнали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вы думаете, почему они так называются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слушайте мой рассказ и посмотрим, подтвердятся ваши предположения или нет. Потом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должим заполнение нашей таблицы (рассказ сопровождаю наглядным показом некоторых моментов)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новодные – это такие животные, которые одну часть своей жизни проводят в воде, а другую – на суше. Земноводных также часто называют «амфибии», что в переводе с греческого языка означает «ведущий двойную жизнь». Лягушка вымётывает икру в воду, потом из неё появляется кто, как вы думаете? Он живёт в воде, а потом превращается в лягушонка, который выходит на сушу. Тело покрыто влажной кожей. Вы никогда не увидите, как пьёт лягушка. Она пьёт кожей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писываем данные в таблицу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 называется группа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Своё название пресмыкающиеся получили за то, что передвигаются они пресмыкаясь (ползая) по земле (показываю с помощью шнура).  Обычно у них четыре лапы, но они лишь помогают передвижению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тела, как подвижные рычаги, так как расположены по бокам туловища, а не под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ним. У змей лап нет.  Другое название группы  - рептилии. Слово «рептилия» в переводе с греческого языка означает «ползать на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брюхе». Именно поэтому пресмыкающихся животных так называют. У всех рептилий жёсткая, сухая кожа, покрытая роговыми чешуями или</w:t>
            </w:r>
            <w:r>
              <w:rPr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пластинами. Черепахи, например, покрыты костным панцирем. Пресмыкающиеся откладывают яйца в песок. Крокодил может вырыть яму до 60 см в глубину.</w:t>
            </w:r>
          </w:p>
          <w:p>
            <w:pPr>
              <w:pStyle w:val="C1"/>
              <w:shd w:fill="FFFFFF" w:val="clear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 xml:space="preserve">- Продолжим заполнение таблицы. </w:t>
            </w:r>
          </w:p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C0"/>
                <w:color w:val="000000"/>
              </w:rPr>
              <w:t>- Как называется группа?</w:t>
            </w:r>
          </w:p>
          <w:p>
            <w:pPr>
              <w:pStyle w:val="C1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- Чем покрыто тело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1295"/>
              <w:gridCol w:w="1295"/>
            </w:tblGrid>
            <w:tr>
              <w:trPr>
                <w:trHeight w:val="727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групп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п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 покрыто тело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КОМЫЕ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ЕРИ (млекопитающие)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НОВОДНЫЕ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СМЫКАЮЩИЕСЯ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гадайте загадку: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но его красит кто-то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ой в яркие цвета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ячется от всех он ловко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увидишь ты и я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т насекомых очень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х ловит длинным языком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гадайте, что за чудо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к это же (хамелеон)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амелеон – это тоже пресмыкающееся. Маленькая ящерица. А ящерицы это родственники динозавров. Посмотрите видеоролик про хамелеон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интересного узнали и запомнили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Мы видим лягушку, крокодила, змею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высказывают предположения. Делают вывод о том, что ни к одной из изученных групп этих животных отнести нельзя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читают текст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+ Земноводные и пресмыкающиеся.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высказывают свои предположения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Слушают рассказ учителя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Появляется головастик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Земноводные или амфибии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Пресмыкающиеся (рептилии)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Сухой кожей или панцирем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3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5"/>
              <w:gridCol w:w="1295"/>
              <w:gridCol w:w="1315"/>
            </w:tblGrid>
            <w:tr>
              <w:trPr>
                <w:trHeight w:val="727" w:hRule="atLeast"/>
              </w:trPr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вание групп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-в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ап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м покрыто тело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СЕКОМЫЕ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осками -насечками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ЫБ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вники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шуя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Ы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ья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ВЕРИ (млекопитающие)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сть, кожа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НОВОДНЫЕ (амфибии)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жа</w:t>
                  </w:r>
                </w:p>
              </w:tc>
            </w:tr>
            <w:tr>
              <w:trPr/>
              <w:tc>
                <w:tcPr>
                  <w:tcW w:w="2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СМЫКАЮЩИЕСЯ</w:t>
                  </w:r>
                </w:p>
              </w:tc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т</w:t>
                  </w:r>
                </w:p>
              </w:tc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ж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анцирь</w:t>
                  </w:r>
                </w:p>
              </w:tc>
            </w:tr>
          </w:tbl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Это хамелеон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Просмотр видеоролик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отвечают на поставленный вопрос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ая проверка понимания и первичное закрепление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- Папа показал Серёже и Наде вот такой рисунок (стр. 69 учебника)  и сказал, что он встретил это животное в лесу. Как вы думаете, это правда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ожет быть, папа захотел подшутить над детьми? Объясните, части тела каких животных папа объединил на этом рисунке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 Какому животному принадлежит голова? Спина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 какой группе относится белка?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Туловище и нижняя часть хвоста?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торая половина хвоста, верхняя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 какой группе относятся петух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ому принадлежит крыло?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у принадлежат лапы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 какой группе относится кузнечик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роблемные вопросы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смотрите на слайд, к каким  группам  можно отнести этих животных? Докажите почему? Я думаю, что кит  - это рыба, а летучая мышь – зверь. Кто согласен со мной? Кто не согласен со мной?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т, летучая мышь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Нет, этого быть не может. Такого животного не существует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Голова и спина принадлежат белк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Белка относится к группе звери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Туловище и нижняя часть хвоста принадлежат рыб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Вторая половина хвоста, верхняя – петуху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Петух – это птица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Крыло принадлежит птиц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Лапы принадлежат кузнечику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Кузнечик – это насекомое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Кит, летучая мышь  – звери, млекопитающие. Кормят детёнышей молоком. Но тело кита покрыто кожей, а тело летучей мыши – шерст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, рефлексия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- Подумайте и скажите, какая группа животных самая нужная и важная?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се, все, все на свете, нужны!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мошки не меньше нужны, чем слоны.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льзя обойтись без чудовищ нелепых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даже без хищников злых и свирепых.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жны все на свете, нужны все подряд,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делает мёд, и кто делает яд.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, если мы с кем-то не очень дружны-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все-таки очень друг другу нужны!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если нам кто-то лишним покажется,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 это, конечно, ошибкой окажется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вывод можно сделать после прослушивания стихотворения?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днимите руку:</w:t>
            </w:r>
          </w:p>
          <w:p>
            <w:pPr>
              <w:pStyle w:val="Normal"/>
              <w:spacing w:lineRule="atLeast" w:line="302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то про себя может сказать, я активно работал на уроке и для себя сделал открытие?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ому на уроке было интересно, но не всё понятно? 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у на уроке было скучно и непонятно?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высказывают свои предположения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Ребята дают свои отве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о домашнем задании, инструктаж по его выполнению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е по выбору: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ыполните задание на платформе Учи. ру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дготовить рассказ о группах животных, используя данные таблицы.</w:t>
            </w:r>
          </w:p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 Подготовить устное сообщение об интересном представителе любой группы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2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+ Слушают  инструктаж выполнения домашнего задания и записывают задание в дневник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Нестерова Елена Валерьевна, учитель начальных классов</w:t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ОУНОШ №5 г. Бу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7T08:02:00Z</dcterms:created>
  <dc:creator>Макс</dc:creator>
  <dc:description/>
  <cp:keywords/>
  <dc:language>en-US</dc:language>
  <cp:lastModifiedBy>Макс</cp:lastModifiedBy>
  <dcterms:modified xsi:type="dcterms:W3CDTF">2020-11-08T21:21:00Z</dcterms:modified>
  <cp:revision>66</cp:revision>
  <dc:subject/>
  <dc:title/>
</cp:coreProperties>
</file>