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Тематическое планирование образовательн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«Социально-коммуникативное развит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«Социальный мир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  <w:t>Приобщение детей к истокам русской народной культуры. О.Л. Князева, М.Д. Маханёва Санкт-Петербург, Детство – Пресс 2010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  <w:t>Занятия для детей 3-5 лет по социально-коммуникативному развитию и социальному воспитанию. Л.В.Коломийченко. – М.: ТЦ Сфера, 2016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  <w:t>ОБЖ для младших дошкольников. Система работы,Н.С, Голицына. – М.: издательство «Скрипторий 2003», 2011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i/>
          <w:sz w:val="22"/>
          <w:lang w:eastAsia="en-US"/>
        </w:rPr>
        <w:t>Я и мир. Л.Л.Масалова. Санкт-Петербург, Детство – Пресс 201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  <w:t>Азбука общения. Л.М.Шипицына.Санкт-Петербург, Детство – Пресс 201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  <w:t>Комплексные занятия с детьми среднего и старшего дошкольного возраста по разделу «Социальный мир». О. Ф. Горбатенко, Волгоград 2007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2"/>
          <w:lang w:eastAsia="en-US"/>
        </w:rPr>
      </w:pPr>
      <w:r>
        <w:rPr>
          <w:rFonts w:eastAsia="Times New Roman"/>
          <w:i/>
          <w:sz w:val="22"/>
          <w:lang w:eastAsia="en-US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65836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2781"/>
                              <w:gridCol w:w="4549"/>
                              <w:gridCol w:w="703"/>
                              <w:gridCol w:w="1706"/>
                            </w:tblGrid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Цель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Сентябр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Мониторин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13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Выявление знаний о предметах материальной культуры, разновидностей материалов и их назначении, о потребности в здоровом образе жизни, о социальной действи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BatangChe;Malgun Gothic" w:cs="Calibri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3.09.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0.09.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Как можно играть в игруш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ОБЖ, стр.1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закрепить знания о необходимости поддерживать в группе порядок и правила игры с игрушка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точнить знания о расположении предметов в групп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закрепить представление о том, что содержание  вещей в порядке помогает сохранить здоровь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самосто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7.09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Во саду ли, в огороде…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Приобщ. к истокам», Зан.№3,стр.3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з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акрепить знания о характерных признаках времени года - Осен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внимание, память, реч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у детей любозна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4.09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Октябр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Домашние животны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7 стр.6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конкретизировать представления о домашних животных и их значении в жизни человека (кошка, петух, курица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тимулировать проявление эмоционального отклика в процессе восприятия малых форм русского фольклора (потешек, загадок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отражению полученных впечатлений в игровой, речевой, музыка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1.10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Транспорт и средства связ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5, стр.3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конкретизировать первоначальные представления об отдельных средствах цивилизации (транспорт, связь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проявлению интереса к достижениям челове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актуализировать использование полученной информации в игр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8.10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Я – человек!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2, стр.2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ервоначальные представления о себе как носителе видовой человеческой сущности (имя, специфика внешнего вида, особенности эмоциональных проявлений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эстетические чувства и эмоции при восприятии физического облика челове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использованию полученной информации в речевой и игров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5.10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Кто о нас заботит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2, стр.5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конкретизировать первоначальные представления о сотрудниках детского сад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бережное отношение к процессу и результату труда работников детского сад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актуализировать использование  полученной информации в игров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у детей любозна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2.10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Мой ласковый и нежный зверь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Азбука общения, стр.141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чить детей отличать диких зверей и домашних животных, распознавать детенышей и взрослых животных; видеть общие и специфические особенности общения разных животных между собой и знать меру понимания их человеком (по жестам, движениям, эмоциональным реакциям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гуманное отношение к животным, любить их и ухаживать за ни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9.10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Трень – брень, гусель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Приобщ. к истокам», Зан.№29,стр.4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Познакомить детей с русским народным инструментом - гуслями, из чего и как они изготавливалис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любозна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интерес к народному искусству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5.11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Давай никогда не ссорить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Азбука общения, стр.295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формировать у детей понятия о причинах возникновения ссор и конфликт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обучение детей правильному поведению в типичных конфликт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у детей способности находить положительное решение в конфликтн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обучение пользоваться общими игрушками и вещами, делиться ими с другими деть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ание дружеских отношений между детьми в процессе общения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2.11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С кем я жив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9, стр.4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у детей элементарные представления о членах семьи как о людях разного пола и возраста, объединенных родственным начал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умение воспринимать членов семьи как представителей разного пол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возникновению познавательного интереса к ближайшим родственника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чить использовать полученную информацию в речевой, игровой и коммуникатив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9.11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Забота о близких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0, стр.4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ервоначальные представления об особенностях труда и взаимоотношений людей разного пола и возраста в семь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возникновению желания заботиться о близких родственниках (мама, папа, бабушка, дедушка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обучать способам проявления заботы, доброжелательного отношения к членам семь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Тело челове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ОБЖ, стр34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уточнить знания, из каких частей состоит тело челове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дать знания о роли органов чувств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понимание значения гигиенических процедур, правильного питания, закаливания, занятий физкультурой и спорт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потребность в организации правильн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3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Пришла зима – снег и радость принесл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Азбука общения, стр.12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сширить знания детей об окружающем мире, о зиме как одном из времен год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у детей культуру поведения, умение общаться друг с другом в праздничной атмосфер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любовь, уважение и пробуждать интерес  к русской культуре и народным традициям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0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7.12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Сундучок Деда Моро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Приобщ. к истокам», Зан.№16,стр.3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расширить представление детей о праздновании Нового года у разных народов и в древней Рус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желание дарить близким людям и своим друзьям подарки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4.12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Январ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Народное творчеств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8, стр.7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конкретизировать  первоначальные представления о народной игрушке (деревянной, глиняной, тряпичной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первоначальный интерес  к культуре своего народа, стимулировать проявление эмоционального  отклика в процессе восприятия малых форм русского фолькло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отражению полученных впечатлений в игровой, речевой, коммуникативной, театрализованной, музык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4.01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Жилище русского челове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4, стр.5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конкретизировать  первоначальные представления о предметах быта (печь, лавка, колыбель, стол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интерес, любознательность к  быту различных народност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отражению полученных впечатлений в игровой, речевой, музык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1.01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Мы такие разны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3, стр.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ервоначальные представления о собственной половой принадлежности, аргументируя ее по ряду признаков (одежда, прически, игрушки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проявлению интереса к сверстникам своего и противоположного пола (их предпочтения в играх, игрушка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чить использовать полученную информацию в игровой, речевой, изобрази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8.01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Февра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lang w:eastAsia="en-US"/>
                                    </w:rPr>
                                    <w:t>«Знакомство с птицами, живущими на участке детского сад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lang w:eastAsia="en-US"/>
                                    </w:rPr>
                                    <w:t>(Мир животных, стр.28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ние общих представлений о птица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изучить строение тела птиц, найти между  ними сходство и различ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развивать речь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заботливое отношение о пернатых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4.02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Что такое хорошо и что такое плох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6, стр.3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ервоначальные представления об элементарных правилах поведения , о взаимоотношениях с другими людь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конкретизировать первоначальные представления о некоторых способах проявления внимания и заботы по отношению к другим людя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тимулировать подражание социально одобряемым поступка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использованию полученной информации в речевой, игровой, коммуникатив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1.02.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Хочу быть похожим на пап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Соц. мир, стр.4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уточнить представления детей о профессии пап и дедушек, о профессии военного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воспитывать у детей желание доставлять папе (дедушке) радость, делать подарки.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8.02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Опасные предмет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ОБЖ, стр8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закрепить правила обращения с опасными предмета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равила безопасного поведения в быту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5.02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Ма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Никого роднее мамы в целом мире н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Азбука общения, стр.204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воспитывать у детей чувства глубокой любви и привязанности к самому близкому и родному человеку – мам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обучение выражению внимания и сочувствия к маминой заботе обо всех членах семьи и ее труд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ание желания помогать маме в ее работе по дому, радовать ее хорошими добрыми делами и поступкам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4.03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Маленькие помощн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Азбука общения, стр.216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чить детей радовать своих близких, родных, оказывать им посильную помощ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у детей желание помогать близким людям, общаться в процессе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1.03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Путешествие по город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Азбука общения, стр.22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Я и мир».стр.54,6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познакомить детей с историей родного города и его достопримечательностя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закрепить знания детей о месте ж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чувство уважения к малой родине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8.03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lang w:eastAsia="en-US"/>
                                    </w:rPr>
                                    <w:t>«Бумажная стра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lang w:eastAsia="en-US"/>
                                    </w:rPr>
                                    <w:t>(Соц. мир стр.111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формировать знания детей о бумаге, разных ее видах, качествах и свойствах бумаги, истории ее создания;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развивать обследовательские действия и учить  устанавливать причинно-следственные связи между качеством бумаги и ее назнач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бережное отношение к книгам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5.03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Апр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Будем спортом заниматьс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ОБЖ, стр5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способствовать формированию основ здорового образа жизни, потребности заниматься физической культурой и спорт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закрепить названия некоторых видов спор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продолжать формировать основные движения и физические  качества дошкольников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1.04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8.04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Приди, весна, с радость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Приобщ. к истокам», Зан.№26,стр.4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8"/>
                                      <w:lang w:eastAsia="en-US"/>
                                    </w:rPr>
                                    <w:t>Н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Уточнить и расширить конкретные представления детей о весне по существенным признакам сезона: состоянием погоды и основными весенними явлениям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воспитывать интерес наблюдать  за весенними изменениями природы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5.04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Мониторинг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Выявление знаний о предметах материальной культуры, разновидностей материалов и их назначении, о потребности в здоровом образе жизни, о социальной действительност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2.04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9.04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 xml:space="preserve">Ма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Безопасность на дорогах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ОБЖ, стр6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уточнить знания сигналов светофора и действия пешеход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познакомить с дорожными знаками: «Пешеходный переход», «Подземный переход», «Осторожно дети», «Остановка автобуса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- формировать представление о правилах поведения на улице города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06.05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lang w:eastAsia="en-US"/>
                                    </w:rPr>
                                    <w:t>Бытовая техн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0"/>
                                      <w:lang w:eastAsia="en-US"/>
                                    </w:rPr>
                                    <w:t xml:space="preserve">(Соц мир, стр.85)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 ф</w:t>
                                  </w: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ормировать представления детей о предметах бытовой техники, ее назначении;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познакомить детей  с историей создания некоторых предметов бытовой техники, с процессом преобразования человек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/>
                                      <w:i/>
                                    </w:rPr>
                                    <w:t>- развивать любознательность, познавательный интерес к предметам рукотворного мира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13.05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Хорошо у нас в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Занятия для детей 3-5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Зан.№11, стр.5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конкретизировать первоначальные представления</w:t>
                                  </w:r>
                                  <w:r>
                                    <w:rPr>
                                      <w:rFonts w:eastAsia="BatangChe;Malgun Gothic" w:cs="Calibri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о правилах поведения в группе детского сада;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BatangChe;Malgun Gothic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способствовать развитию интереса к сфере взаимоотношений со сверстниками в детском саду;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eastAsia="BatangChe;Malgun Gothic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atangChe;Malgun Gothic" w:cs="Times New Roman" w:ascii="Times New Roman" w:hAnsi="Times New Roman"/>
                                      <w:i/>
                                    </w:rPr>
                                    <w:t>- обучать способам проявления заботы, доброжелательного отношения к сотрудникам детского сада, сверстникам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0.05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«Мои зеленые друзь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(«Азбука общения, стр.160)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</w:rPr>
                                    <w:t>- учить понимать и любить красоту окружающего мира;- понимать значение растительного мира для состояния человека – его настроения, самочувств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</w:rPr>
                                    <w:t>- развивать внимание, наблюдательность, любозна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;Malgun Gothic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i/>
                                      <w:sz w:val="22"/>
                                      <w:szCs w:val="22"/>
                                    </w:rPr>
                                    <w:t>- воспитывать бережное отношение к растениям, умение ухаживать за ними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;Malgun Gothic" w:cs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BatangChe;Malgun Gothic" w:cs="Calibri"/>
                                      <w:b/>
                                      <w:i/>
                                      <w:lang w:eastAsia="en-US"/>
                                    </w:rPr>
                                    <w:t>27.05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841.9pt;mso-wrap-distance-left:9pt;mso-wrap-distance-right:9pt;mso-wrap-distance-top:0pt;mso-wrap-distance-bottom:0pt;margin-top:6.4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2781"/>
                        <w:gridCol w:w="4549"/>
                        <w:gridCol w:w="703"/>
                        <w:gridCol w:w="1706"/>
                      </w:tblGrid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Цель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Сентябрь 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Мониторин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113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Выявление знаний о предметах материальной культуры, разновидностей материалов и их назначении, о потребности в здоровом образе жизни, о социальной действи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BatangChe;Malgun Gothic" w:cs="Calibri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3.09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0.09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Как можно играть в игруш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ОБЖ, стр.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закрепить знания о необходимости поддерживать в группе порядок и правила игры с игрушк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точнить знания о расположении предметов в группе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закрепить представление о том, что содержание  вещей в порядке помогает сохранить здоровье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самостояте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7.09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Во саду ли, в огороде…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Приобщ. к истокам», Зан.№3,стр.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з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акрепить знания о характерных признаках времени года - Осень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внимание, память, речь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у детей любозна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4.09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Октябр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Домашние животны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7 стр.6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конкретизировать представления о домашних животных и их значении в жизни человека (кошка, петух, курица)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тимулировать проявление эмоционального отклика в процессе восприятия малых форм русского фольклора (потешек, загадок)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отражению полученных впечатлений в игровой, речевой, музыкаль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1.10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Транспорт и средства связ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5, стр.3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конкретизировать первоначальные представления об отдельных средствах цивилизации (транспорт, связь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проявлению интереса к достижениям человече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актуализировать использование полученной информации в игров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8.10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Я – человек!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2, стр.2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ервоначальные представления о себе как носителе видовой человеческой сущности (имя, специфика внешнего вида, особенности эмоциональных проявлений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эстетические чувства и эмоции при восприятии физического облика человек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использованию полученной информации в речевой и игров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5.10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Кто о нас заботит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2, стр.5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конкретизировать первоначальные представления о сотрудниках детского сад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бережное отношение к процессу и результату труда работников детского сад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актуализировать использование  полученной информации в игрово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у детей любознате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2.10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Мой ласковый и нежный звер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Азбука общения, стр.141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чить детей отличать диких зверей и домашних животных, распознавать детенышей и взрослых животных; видеть общие и специфические особенности общения разных животных между собой и знать меру понимания их человеком (по жестам, движениям, эмоциональным реакциям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гуманное отношение к животным, любить их и ухаживать за ни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9.10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Трень – брень, гусель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Приобщ. к истокам», Зан.№29,стр.4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Познакомить детей с русским народным инструментом - гуслями, из чего и как они изготавливались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любознательн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интерес к народному искусству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5.11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Давай никогда не ссорить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Азбука общения, стр.295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формировать у детей понятия о причинах возникновения ссор и конфликтов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обучение детей правильному поведению в типичных конфликтных ситуац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у детей способности находить положительное решение в конфликтных ситуац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обучение пользоваться общими игрушками и вещами, делиться ими с другими детьм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ание дружеских отношений между детьми в процессе общения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2.11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С кем я жив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9, стр.4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у детей элементарные представления о членах семьи как о людях разного пола и возраста, объединенных родственным начало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умение воспринимать членов семьи как представителей разного пол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возникновению познавательного интереса к ближайшим родственника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чить использовать полученную информацию в речевой, игровой и коммуникатив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9.11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Забота о близки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0, стр.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ервоначальные представления об особенностях труда и взаимоотношений людей разного пола и возраста в семь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возникновению желания заботиться о близких родственниках (мама, папа, бабушка, дедушка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обучать способам проявления заботы, доброжелательного отношения к членам семь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6.11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Тело челове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ОБЖ, стр34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уточнить знания, из каких частей состоит тело человек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дать знания о роли органов чувст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понимание значения гигиенических процедур, правильного питания, закаливания, занятий физкультурой и спортом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потребность в организации правильного образа жизн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3.12.2024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Пришла зима – снег и радость принес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Азбука общения, стр.1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сширить знания детей об окружающем мире, о зиме как одном из времен год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у детей культуру поведения, умение общаться друг с другом в праздничной атмосфер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любовь, уважение и пробуждать интерес  к русской культуре и народным традициям.</w:t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0.12.2024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7.12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Сундучок Деда Мороз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Приобщ. к истокам», Зан.№16,стр.3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расширить представление детей о праздновании Нового года у разных народов и в древней Рус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желание дарить близким людям и своим друзьям подарки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4.12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Январ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Народное творчест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8, стр.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конкретизировать  первоначальные представления о народной игрушке (деревянной, глиняной, тряпичной)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первоначальный интерес  к культуре своего народа, стимулировать проявление эмоционального  отклика в процессе восприятия малых форм русского фолькл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отражению полученных впечатлений в игровой, речевой, коммуникативной, театрализованной, музыкальн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4.01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Жилище русского челове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4, стр.5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конкретизировать  первоначальные представления о предметах быта (печь, лавка, колыбель, сто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интерес, любознательность к  быту различных народностей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отражению полученных впечатлений в игровой, речевой, музыкальн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1.01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Мы такие разны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3, стр.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ервоначальные представления о собственной половой принадлежности, аргументируя ее по ряду признаков (одежда, прически, игрушки)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проявлению интереса к сверстникам своего и противоположного пола (их предпочтения в играх, игрушках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чить использовать полученную информацию в игровой, речевой, изобразительн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8.01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Февра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lang w:eastAsia="en-US"/>
                              </w:rPr>
                              <w:t>«Знакомство с птицами, живущими на участке детского са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lang w:eastAsia="en-US"/>
                              </w:rPr>
                              <w:t>(Мир животных, стр.28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ние общих представлений о птицах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изучить строение тела птиц, найти между  ними сходство и различия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развивать речь дет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заботливое отношение о пернатых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4.02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Что такое хорошо и что такое плох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6, стр.3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ервоначальные представления об элементарных правилах поведения , о взаимоотношениях с другими людьми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конкретизировать первоначальные представления о некоторых способах проявления внимания и заботы по отношению к другим людям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тимулировать подражание социально одобряемым поступка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использованию полученной информации в речевой, игровой, коммуникативн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1.02.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Хочу быть похожим на пап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Соц. мир, стр.4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уточнить представления детей о профессии пап и дедушек, о профессии военног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воспитывать у детей желание доставлять папе (дедушке) радость, делать подарки.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8.02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Опасные предме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ОБЖ, стр8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закрепить правила обращения с опасными предмет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равила безопасного поведения в быту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5.02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Ма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Никого роднее мамы в целом мире н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Азбука общения, стр.204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воспитывать у детей чувства глубокой любви и привязанности к самому близкому и родному человеку – мам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обучение выражению внимания и сочувствия к маминой заботе обо всех членах семьи и ее труду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ание желания помогать маме в ее работе по дому, радовать ее хорошими добрыми делами и поступкам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4.03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Маленькие помощн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Азбука общения, стр.216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чить детей радовать своих близких, родных, оказывать им посильную помощь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у детей желание помогать близким людям, общаться в процессе совместной дея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1.03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Путешествие по город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Азбука общения, стр.2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Я и мир».стр.54,6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познакомить детей с историей родного города и его достопримечательностям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закрепить знания детей о месте житель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чувство уважения к малой родине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8.03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lang w:eastAsia="en-US"/>
                              </w:rPr>
                              <w:t>«Бумажная стра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lang w:eastAsia="en-US"/>
                              </w:rPr>
                              <w:t>(Соц. мир стр.111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формировать знания детей о бумаге, разных ее видах, качествах и свойствах бумаги, истории ее создания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развивать обследовательские действия и учить  устанавливать причинно-следственные связи между качеством бумаги и ее назнач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бережное отношение к книгам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5.03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Апрель 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Будем спортом заниматьс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ОБЖ, стр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способствовать формированию основ здорового образа жизни, потребности заниматься физической культурой и спорто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закрепить названия некоторых видов спор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продолжать формировать основные движения и физические  качества дошкольников.</w:t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1.04.2025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8.04.2025</w:t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Приди, весна, с радость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Приобщ. к истокам», Зан.№26,стр.4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8"/>
                                <w:lang w:eastAsia="en-US"/>
                              </w:rPr>
                              <w:t>Н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Уточнить и расширить конкретные представления детей о весне по существенным признакам сезона: состоянием погоды и основными весенними явлениями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воспитывать интерес наблюдать  за весенними изменениями природы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5.04.202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Мониторинг</w:t>
                            </w:r>
                          </w:p>
                        </w:tc>
                        <w:tc>
                          <w:tcPr>
                            <w:tcW w:w="4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Выявление знаний о предметах материальной культуры, разновидностей материалов и их назначении, о потребности в здоровом образе жизни, о социальной действительности.</w:t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2.04.2025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9.04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 xml:space="preserve">Ма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Безопасность на дорога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ОБЖ, стр6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уточнить знания сигналов светофора и действия пешеходов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познакомить с дорожными знаками: «Пешеходный переход», «Подземный переход», «Осторожно дети», «Остановка автобуса»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- формировать представление о правилах поведения на улице города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06.05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lang w:eastAsia="en-US"/>
                              </w:rPr>
                              <w:t>Бытовая техн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0"/>
                                <w:lang w:eastAsia="en-US"/>
                              </w:rPr>
                              <w:t xml:space="preserve">(Соц мир, стр.85)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</w:rPr>
                            </w:pPr>
                            <w:r>
                              <w:rPr>
                                <w:i/>
                              </w:rPr>
                              <w:t>- ф</w:t>
                            </w: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ормировать представления детей о предметах бытовой техники, ее назначении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познакомить детей  с историей создания некоторых предметов бытовой техники, с процессом преобразования челове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/>
                                <w:i/>
                              </w:rPr>
                              <w:t>- развивать любознательность, познавательный интерес к предметам рукотворного мира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13.05.2025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Хорошо у нас в сад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Занятия для детей 3-5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Зан.№11, стр.5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</w:rPr>
                              <w:t xml:space="preserve">- </w:t>
                            </w: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конкретизировать первоначальные представления</w:t>
                            </w:r>
                            <w:r>
                              <w:rPr>
                                <w:rFonts w:eastAsia="BatangChe;Malgun Gothic"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о правилах поведения в группе детского сада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BatangChe;Malgun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способствовать развитию интереса к сфере взаимоотношений со сверстниками в детском саду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eastAsia="BatangChe;Malgun Gothic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atangChe;Malgun Gothic" w:cs="Times New Roman" w:ascii="Times New Roman" w:hAnsi="Times New Roman"/>
                                <w:i/>
                              </w:rPr>
                              <w:t>- обучать способам проявления заботы, доброжелательного отношения к сотрудникам детского сада, сверстникам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0.05.202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«Мои зеленые друзь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(«Азбука общения, стр.160)</w:t>
                            </w:r>
                          </w:p>
                        </w:tc>
                        <w:tc>
                          <w:tcPr>
                            <w:tcW w:w="4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</w:rPr>
                              <w:t>- учить понимать и любить красоту окружающего мира;- понимать значение растительного мира для состояния человека – его настроения, самочувств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</w:rPr>
                              <w:t>- развивать внимание, наблюдательность, любознательн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;Malgun Gothic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i/>
                                <w:sz w:val="22"/>
                                <w:szCs w:val="22"/>
                              </w:rPr>
                              <w:t>- воспитывать бережное отношение к растениям, умение ухаживать за ними.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;Malgun Gothic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BatangChe;Malgun Gothic" w:cs="Calibri"/>
                                <w:b/>
                                <w:i/>
                                <w:lang w:eastAsia="en-US"/>
                              </w:rPr>
                              <w:t>27.05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280" w:after="0"/>
        <w:contextualSpacing/>
        <w:jc w:val="center"/>
        <w:rPr>
          <w:b/>
          <w:b/>
          <w:i/>
          <w:i/>
          <w:sz w:val="22"/>
          <w:lang w:eastAsia="en-US"/>
        </w:rPr>
      </w:pPr>
      <w:r>
        <w:rPr>
          <w:b/>
          <w:i/>
          <w:sz w:val="22"/>
          <w:lang w:eastAsia="en-US"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contextualSpacing/>
        <w:jc w:val="center"/>
        <w:rPr>
          <w:b/>
          <w:b/>
        </w:rPr>
      </w:pPr>
      <w:r>
        <w:rPr>
          <w:b/>
        </w:rPr>
        <w:t>План работы по основам безопасности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второй младш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384"/>
        <w:gridCol w:w="4156"/>
      </w:tblGrid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</w:tc>
      </w:tr>
      <w:tr>
        <w:trPr>
          <w:trHeight w:val="7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нтябр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Безопасное поведение в помещении: открывание и закрывание дверей, подъем и спускание по лестнице и др.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гра «Как избежать неприятностей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игра «Можно – нельзя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риентироваться в пространстве, формировать сознательное отношение к своему здоровью, избегая опасных ситуац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ка «Знакомство с улицей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с изображением видов транспорт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Цветные автомобили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представления детей об улице, дороге, тротуаре, о грузовых и легковых автомобилях; дать элементарные знания о поведении на улице.</w:t>
            </w:r>
          </w:p>
        </w:tc>
      </w:tr>
      <w:tr>
        <w:trPr>
          <w:trHeight w:val="8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 инсценировка «Идем в лес за грибам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д/игра «Съедобное –несъедобно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представление детей о дарах осени в лесу; закрепить умение описывать предметы, замечать характерные признаки; развивать воображение детей, способность эмоционально откликаться, переживать радость от общения друг с другом.</w:t>
            </w:r>
          </w:p>
        </w:tc>
      </w:tr>
      <w:tr>
        <w:trPr>
          <w:trHeight w:val="12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Как устроено тело человек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очему нужно мыть руки перед едой?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алгоритма мытья рук с мылом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тем, как устроено тело человек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об опасности, которую несут немытые продукты, незнакомые продукты».</w:t>
            </w:r>
          </w:p>
        </w:tc>
      </w:tr>
      <w:tr>
        <w:trPr>
          <w:trHeight w:val="7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ктябр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беседа «Светофор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/р игра «Мы - водители».</w:t>
            </w:r>
          </w:p>
          <w:p>
            <w:pPr>
              <w:pStyle w:val="Normal"/>
              <w:rPr/>
            </w:pPr>
            <w:r>
              <w:rPr/>
              <w:t>Дид/игра  «Я – пешеход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лит-ры: В.Трофимов «Азбука маленького пешехода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работой светофора, правилами дорожного движения на местах, где есть светофор.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Не ешь лекарства и витамины без разрешения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в Г. Шалаевой «Не трогай незнакомые предметы», Не ешь незнакомые таблетки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привычку не трогать лекарства и витамины без разрешения взрослы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гра-беседа «Нас излечит, исцелит добрый доктор Айболит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привычку к здоровому образу жизни. Учить заботиться о здоровье. Познакомить с характерными признаками болезни и профилактикой и способах лечения, о пользе витаминов и их значение для жизни и здоровья человека. Учить детей не бояться врача, самому уметь оказывать помощь.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еседа «Опасные предметы»</w:t>
            </w:r>
          </w:p>
          <w:p>
            <w:pPr>
              <w:pStyle w:val="C3"/>
              <w:shd w:fill="FFFFFF" w:val="clear"/>
              <w:spacing w:before="0" w:after="0"/>
              <w:ind w:right="56" w:hanging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Беседа о том, что нельзя брать без разрешения взрослых незнакомые предм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/игра «Раз, два, три, что может быть опасно – найд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редставлений об опасных для жизни предметах, которые встречаются в быту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оябр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беседа «Как надо обращаться с домашними животными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игра «Кошка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Кошки - мышки»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гра – имитация «Котята, щенята есть хотят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городскими домашними животными; закрепить характерные особенности домашних животных сельской местности; воспитывать заботливое отношение к животным, учить осторожно обращаться с ними; учить выразительно выполнять упражнения в играх-имитация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: «Не ходи с чужими людьми и не разговаривай с ним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оделирование ситуации: «Тебя угощает конфеткой незнакомый человек»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«Волк и семеро козлят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 детям, что приятная внешность незнакомого человека не всегда означает его добрые намерения. Воспитывать чувство самосохранения.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ситуация «Не играй со спичками - это опасн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худ. лит-ры: С.Маршак «Кошкин дом».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/>
              <w:t>П/и «Потуши огонь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детям понятие о том, какую опасность таят в себе спички; воспитывать у детей чувство самосохранения.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Безопасное поведение на улице»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лит-ры: В.Трофимов «Азбука маленького пешехода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авилами поведения на улице, где можно и нельзя играть.</w:t>
            </w:r>
          </w:p>
        </w:tc>
      </w:tr>
      <w:tr>
        <w:trPr>
          <w:trHeight w:val="7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кабр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Беседа «Игра с мелкими предметам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Что нужно делать, если нашли мелкую деталь?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навык осторожной игры с мелкими предметами: не засовывать в рот, нос, ухо и п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Не влезай на высокие предметы».</w:t>
            </w:r>
          </w:p>
          <w:p>
            <w:pPr>
              <w:pStyle w:val="Normal"/>
              <w:rPr/>
            </w:pPr>
            <w:r>
              <w:rPr/>
              <w:t xml:space="preserve">Игровая ситуация «Котенок залез на подоконник и выглядывает в окно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беседа, выводы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ориентироваться в пространстве, формировать сознательное отношение к своему здоровью.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Если хочешь быть здоровым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атывать у детей  представление о необходимости заботиться о своём здоровье, познакомить с правилами  общения людьми  болеющим острыми респираторными заболеваниями.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«Как звери елку наряжали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с использованием игрушек и елки «Как звери елку наряжал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и «Топаем – хлопаем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мочь детям сделать выводы о последствиях неосторожного обращения с опасными для жизни и здоровья предметами.</w:t>
            </w:r>
          </w:p>
        </w:tc>
      </w:tr>
      <w:tr>
        <w:trPr>
          <w:trHeight w:val="9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нвар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торожно, гололёд!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Безопасность зимних прогулок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навык безопасного поведения на дороге во время гололё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детям о правилах поведения во время зимних прогулок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Наше здоровье. Изучаем свой организм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должать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авать детям элементарные сведения о своем организме. Убедить в необходимости заботиться и беречь свои органы (глаза, уши, руки, ноги и т.п.).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Опасности дома». «Наши друзья и враг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детей с опасными вещами (колющие и режущие предметы, электроприборы и краны, лекарственные вещества и химикаты).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врал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Осторожно, таблетки»!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  <w:r>
              <w:rPr>
                <w:sz w:val="22"/>
                <w:szCs w:val="22"/>
                <w:shd w:fill="FFFFFF" w:val="clear"/>
              </w:rPr>
              <w:t>«Овощи и фрукты - полезные продукты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Таблетки растут на ветке, таблетки растут на грядк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Д/и «Съедобное – несъедобн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Лото «Овощи- фрукты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знания об опасности игры с медицинскими препаратами, о приёме внутрь лекарств без контроля взрослы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ать представление о полезной и вредной пище; закреплять знания об овощах и фруктах, об их значении в питании; воспитывать навыки бережного отношения к своему здоровью.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На дороге зимой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знания  правилах дорожного движения, познакомить с особенностями  движения на дороге в зимний период.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 «Мчатся по улице автомобил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различными видами автомобилей (легковые, грузовые),  их назначением. Дать элементарные представления о том, чем опасен автомобиль для человека.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Если тебя обидел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ить детям, как важно доверять своим родным, и при необходимости рассказывать  им, если тебя обидели незнакомыми люди. Формировать у детей чувство уверенности в их защищенности со стороны близких.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р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Осторожно, сосульки»!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детям представление о сосульках и об опасности, которые они могут представлять.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 «Не включай электрическую плиту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итуация «Как котенок хотел погладить платочки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Мамина помощница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едметами, которыми нельзя пользоваться самостоятельно, учить осторожно, обращаться с электроприборами; воспитывать привычку слушать старших.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Осторожно, ледоход!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детям об опасности нахождения возле реки во время ледохода. Объяснить, какие меры предосторожности во время прогулки возле реки следует предпринять.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Мы на улиц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лит-ры: В.Трофимов «Азбука маленького пешехода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вилах безопасности  на прогулке,  продолжать формировать знания об опасности общения с незнакомыми людьми.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прель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правильно переходить дорогу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Светофор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Волшебные полоски» (зебра)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ешеходным переходом, помочь запомнить, для чего он нужен, где его можно увидеть.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Проезжая часть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оезжей частью и тротуаром, их назначением.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Где должны играть дети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ое поведение в играх с песком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Я люблю играть в песок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ы с песком на прогулк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а знаний детей о том, где им следует играть на улице, чтобы обезопасить свою жизн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авилам поведения в играх с песком.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 с детьми «На дороге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ереведем куклу через дорогу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Светофор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Светофор»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авилами поведения на дороге, познакомить детей с назначением светофора и   правилами перехода дороги на светофоре.</w:t>
            </w:r>
          </w:p>
        </w:tc>
      </w:tr>
      <w:tr>
        <w:trPr>
          <w:trHeight w:val="9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с детьми «Осторожно пожар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онятием «Пожар», формировать простейшие знания о действиях при возникновении пожара.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Дети на улиц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худ. лит-ры: В.Трофимов «Азбука маленького пешехода»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детей о правилах поведения в общественном транспорте, развивать внимание, усидчивость, терпение.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Опасные растени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беседа «Берегись насекомых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. лит-ры К.Чуковский «Муха- Цокотуха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самыми распространенными опасными растениями, которые нельзя  трогать руками, нюхать, пробовать на вку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детей с правилами поведения при встрече с разными насекомыми, чем они могут быть опасн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й план работы по нравственно-патриотическому воспит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ей младш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443"/>
        <w:gridCol w:w="3566"/>
        <w:gridCol w:w="3443"/>
      </w:tblGrid>
      <w:tr>
        <w:trPr>
          <w:trHeight w:val="71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яц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и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firstLine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й любимый детский сад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детскому саду и знакомство с трудом сотрудников.</w:t>
            </w:r>
          </w:p>
          <w:p>
            <w:pPr>
              <w:pStyle w:val="Normal"/>
              <w:rPr/>
            </w:pPr>
            <w:r>
              <w:rPr/>
              <w:t>Беседы «Моя группа», «Мои друзья».</w:t>
            </w:r>
          </w:p>
          <w:p>
            <w:pPr>
              <w:pStyle w:val="Normal"/>
              <w:rPr/>
            </w:pPr>
            <w:r>
              <w:rPr/>
              <w:t>Цикл бесед «Кого мы называем добрым (честным, вежливым)?».</w:t>
            </w:r>
          </w:p>
          <w:p>
            <w:pPr>
              <w:pStyle w:val="Normal"/>
              <w:rPr/>
            </w:pPr>
            <w:r>
              <w:rPr/>
              <w:t>Заучивание потешек «Котик-коток», «Кошка Мурка», «Сорока-ворона».</w:t>
            </w:r>
          </w:p>
          <w:p>
            <w:pPr>
              <w:pStyle w:val="Normal"/>
              <w:rPr/>
            </w:pPr>
            <w:r>
              <w:rPr/>
              <w:t>С/р игра «Детский сад»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детском саде (функции, для чего нужен детский сад).</w:t>
            </w:r>
          </w:p>
          <w:p>
            <w:pPr>
              <w:pStyle w:val="Normal"/>
              <w:rPr/>
            </w:pPr>
            <w:r>
              <w:rPr/>
              <w:t>Развивать элементарные представления о дружеских отношениях.</w:t>
            </w:r>
          </w:p>
          <w:p>
            <w:pPr>
              <w:pStyle w:val="Normal"/>
              <w:rPr/>
            </w:pPr>
            <w:r>
              <w:rPr/>
              <w:t>Знакомить с малыми фольклорными формами (потешки, песенки, загадки и др.).</w:t>
            </w:r>
          </w:p>
          <w:p>
            <w:pPr>
              <w:pStyle w:val="Normal"/>
              <w:rPr/>
            </w:pPr>
            <w:r>
              <w:rPr/>
              <w:t>Помочь понять, что играть вместе веселее, легче справиться с любым делом.</w:t>
            </w:r>
          </w:p>
          <w:p>
            <w:pPr>
              <w:pStyle w:val="Normal"/>
              <w:rPr/>
            </w:pPr>
            <w:r>
              <w:rPr/>
              <w:t>Воспитывать добрые, теплые отношения между детьми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Природа и я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бесед «Изменения в природе», «Наши друзья животные», «Наши деревья»</w:t>
            </w:r>
          </w:p>
          <w:p>
            <w:pPr>
              <w:pStyle w:val="Normal"/>
              <w:rPr/>
            </w:pPr>
            <w:r>
              <w:rPr/>
              <w:t>Целевая прогулка  по территории детского сада.</w:t>
            </w:r>
          </w:p>
          <w:p>
            <w:pPr>
              <w:pStyle w:val="Normal"/>
              <w:rPr/>
            </w:pPr>
            <w:r>
              <w:rPr/>
              <w:t>Изготовление поделок из природного материала на выставку «Дары осени»</w:t>
            </w:r>
          </w:p>
          <w:p>
            <w:pPr>
              <w:pStyle w:val="Normal"/>
              <w:rPr/>
            </w:pPr>
            <w:r>
              <w:rPr/>
              <w:t>Фотовыставка на тему «Дети, природа и живот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гуманное отношение к окружающей природе.</w:t>
            </w:r>
          </w:p>
          <w:p>
            <w:pPr>
              <w:pStyle w:val="Normal"/>
              <w:rPr/>
            </w:pPr>
            <w:r>
              <w:rPr/>
              <w:t>научить детей видеть и понимать красоту родной природы, бережно относиться ко всему живому и использовать полученные знания в повседневной жизни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я семья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детей о членах своей семьи.</w:t>
            </w:r>
          </w:p>
          <w:p>
            <w:pPr>
              <w:pStyle w:val="Normal"/>
              <w:rPr/>
            </w:pPr>
            <w:r>
              <w:rPr/>
              <w:t>Выставка семейных фотографий.</w:t>
            </w:r>
          </w:p>
          <w:p>
            <w:pPr>
              <w:pStyle w:val="Normal"/>
              <w:rPr/>
            </w:pPr>
            <w:r>
              <w:rPr/>
              <w:t>С/р игра «Семья».</w:t>
            </w:r>
          </w:p>
          <w:p>
            <w:pPr>
              <w:pStyle w:val="Normal"/>
              <w:rPr/>
            </w:pPr>
            <w:r>
              <w:rPr/>
              <w:t>Заучивание потешек «Водичка, водичка», «Расти, коса, до пояс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 понятиями «семья», «Члены семья», функциями семьи, условным обозначением.</w:t>
            </w:r>
          </w:p>
          <w:p>
            <w:pPr>
              <w:pStyle w:val="Normal"/>
              <w:rPr/>
            </w:pPr>
            <w:r>
              <w:rPr/>
              <w:t>Продолжать знакомить с народным фольклором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я семья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значит любить родителей?»</w:t>
            </w:r>
          </w:p>
          <w:p>
            <w:pPr>
              <w:pStyle w:val="Normal"/>
              <w:rPr/>
            </w:pPr>
            <w:r>
              <w:rPr/>
              <w:t>«Каждый при деле» (домашние обязанности членов семьи)</w:t>
            </w:r>
          </w:p>
          <w:p>
            <w:pPr>
              <w:pStyle w:val="Normal"/>
              <w:rPr/>
            </w:pPr>
            <w:r>
              <w:rPr/>
              <w:t>Разыгрывание ситуаций: «Праздник в семье», «Как поднять настроение маме (папе)?», «Как помирить поссорившихся членов семьи», «вечер в семье».</w:t>
            </w:r>
          </w:p>
          <w:p>
            <w:pPr>
              <w:pStyle w:val="Normal"/>
              <w:rPr/>
            </w:pPr>
            <w:r>
              <w:rPr/>
              <w:t>Заучивание стихотворений «Дед Мороз», «Елочка», потешек, закличек о зи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и отзывчивость к своим близким, родителям.</w:t>
            </w:r>
          </w:p>
          <w:p>
            <w:pPr>
              <w:pStyle w:val="Normal"/>
              <w:rPr/>
            </w:pPr>
            <w:r>
              <w:rPr/>
              <w:t>Дать представление о семейных обязанностях.</w:t>
            </w:r>
          </w:p>
          <w:p>
            <w:pPr>
              <w:pStyle w:val="Normal"/>
              <w:rPr/>
            </w:pPr>
            <w:r>
              <w:rPr/>
              <w:t>Воспитывать любовь к труду, желание помочь родителям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и друзья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«Друзья», «С кем я дружу», </w:t>
            </w:r>
          </w:p>
          <w:p>
            <w:pPr>
              <w:pStyle w:val="Normal"/>
              <w:rPr/>
            </w:pPr>
            <w:r>
              <w:rPr/>
              <w:t>Игры «Ласковые слова», «Назови ласково».</w:t>
            </w:r>
          </w:p>
          <w:p>
            <w:pPr>
              <w:pStyle w:val="Normal"/>
              <w:rPr/>
            </w:pPr>
            <w:r>
              <w:rPr/>
              <w:t>Разыгрывание ситуаций «Ссора», «Как помириться?».</w:t>
            </w:r>
          </w:p>
          <w:p>
            <w:pPr>
              <w:pStyle w:val="Normal"/>
              <w:rPr/>
            </w:pPr>
            <w:r>
              <w:rPr/>
              <w:t>Разучивание стихов о дружбе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е о том, что такое дружба.</w:t>
            </w:r>
          </w:p>
          <w:p>
            <w:pPr>
              <w:pStyle w:val="Normal"/>
              <w:rPr/>
            </w:pPr>
            <w:r>
              <w:rPr/>
              <w:t>Помочь понять некоторые причины возникновения ссоры, учить простым способам выхода из конфликтов.</w:t>
            </w:r>
          </w:p>
          <w:p>
            <w:pPr>
              <w:pStyle w:val="Normal"/>
              <w:rPr/>
            </w:pPr>
            <w:r>
              <w:rPr/>
              <w:t>Способствовать расширению словарного запаса для выражения дружеских чувств.</w:t>
            </w:r>
          </w:p>
          <w:p>
            <w:pPr>
              <w:pStyle w:val="Normal"/>
              <w:rPr/>
            </w:pPr>
            <w:r>
              <w:rPr/>
              <w:t>Воспитывать необходимость соблюдения некоторых норм и правил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Наши защитники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о папе с рассматриванием фотографий «Мой папа в армии».</w:t>
            </w:r>
          </w:p>
          <w:p>
            <w:pPr>
              <w:pStyle w:val="Normal"/>
              <w:rPr/>
            </w:pPr>
            <w:r>
              <w:rPr/>
              <w:t>Рассматривание картины Васнецова «Три богатыря».</w:t>
            </w:r>
          </w:p>
          <w:p>
            <w:pPr>
              <w:pStyle w:val="Normal"/>
              <w:rPr/>
            </w:pPr>
            <w:r>
              <w:rPr/>
              <w:t>Изготовление подарков для пап.</w:t>
            </w:r>
          </w:p>
          <w:p>
            <w:pPr>
              <w:pStyle w:val="Normal"/>
              <w:rPr/>
            </w:pPr>
            <w:r>
              <w:rPr/>
              <w:t>Рисование «Самолеты летят»</w:t>
            </w:r>
          </w:p>
          <w:p>
            <w:pPr>
              <w:pStyle w:val="Normal"/>
              <w:rPr/>
            </w:pPr>
            <w:r>
              <w:rPr/>
              <w:t>Пение песен, заучивание стихов об армии.</w:t>
            </w:r>
          </w:p>
          <w:p>
            <w:pPr>
              <w:pStyle w:val="Normal"/>
              <w:rPr/>
            </w:pPr>
            <w:r>
              <w:rPr/>
              <w:t>С/р игра «Мы солда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ом, что мужчина – это защитник семьи, Родины.</w:t>
            </w:r>
          </w:p>
          <w:p>
            <w:pPr>
              <w:pStyle w:val="Normal"/>
              <w:rPr/>
            </w:pPr>
            <w:r>
              <w:rPr/>
              <w:t>Познакомить с русскими народными героями, защитниками.</w:t>
            </w:r>
          </w:p>
          <w:p>
            <w:pPr>
              <w:pStyle w:val="Normal"/>
              <w:rPr/>
            </w:pPr>
            <w:r>
              <w:rPr/>
              <w:t>Воспитывать у мальчиков чувство долга, силы, ответственности, желание защищать слабых, свою Родину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я мама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о своих мамах.</w:t>
            </w:r>
          </w:p>
          <w:p>
            <w:pPr>
              <w:pStyle w:val="Normal"/>
              <w:rPr/>
            </w:pPr>
            <w:r>
              <w:rPr/>
              <w:t>Изготовление подарков для мам.</w:t>
            </w:r>
          </w:p>
          <w:p>
            <w:pPr>
              <w:pStyle w:val="Normal"/>
              <w:rPr/>
            </w:pPr>
            <w:r>
              <w:rPr/>
              <w:t>Аппликация «Красивое платье для мамы»</w:t>
            </w:r>
          </w:p>
          <w:p>
            <w:pPr>
              <w:pStyle w:val="Normal"/>
              <w:rPr/>
            </w:pPr>
            <w:r>
              <w:rPr/>
              <w:t>Пение песен, чтение стихов о маме.</w:t>
            </w:r>
          </w:p>
          <w:p>
            <w:pPr>
              <w:pStyle w:val="Normal"/>
              <w:rPr/>
            </w:pPr>
            <w:r>
              <w:rPr/>
              <w:t>С/р игра «Дочки – матер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ом, какая мама – добрая, нежная, хранительница очага.</w:t>
            </w:r>
          </w:p>
          <w:p>
            <w:pPr>
              <w:pStyle w:val="Normal"/>
              <w:rPr/>
            </w:pPr>
            <w:r>
              <w:rPr/>
              <w:t>Воспитывать уважение к женскому полу, оберегать и защищать мам, сестер, подруг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Моя улиц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детьми «Мой адрес», «Улица, на которой я живу».</w:t>
            </w:r>
          </w:p>
          <w:p>
            <w:pPr>
              <w:pStyle w:val="Normal"/>
              <w:rPr/>
            </w:pPr>
            <w:r>
              <w:rPr/>
              <w:t>Рассматривание фотографий, слайдов с различными улицами города.</w:t>
            </w:r>
          </w:p>
          <w:p>
            <w:pPr>
              <w:pStyle w:val="Normal"/>
              <w:rPr/>
            </w:pPr>
            <w:r>
              <w:rPr/>
              <w:t>Экскурсия по улицам, прилегающих к детскому саду.</w:t>
            </w:r>
          </w:p>
          <w:p>
            <w:pPr>
              <w:pStyle w:val="Normal"/>
              <w:rPr/>
            </w:pPr>
            <w:r>
              <w:rPr/>
              <w:t>Рисование «Моя ул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нятиями «улица», «адрес».</w:t>
            </w:r>
          </w:p>
          <w:p>
            <w:pPr>
              <w:pStyle w:val="Normal"/>
              <w:rPr/>
            </w:pPr>
            <w:r>
              <w:rPr/>
              <w:t>Способствовать запоминанию своего адреса.</w:t>
            </w:r>
          </w:p>
          <w:p>
            <w:pPr>
              <w:pStyle w:val="Normal"/>
              <w:rPr/>
            </w:pPr>
            <w:r>
              <w:rPr/>
              <w:t>Воспитывать любовь, уважение к своей улице, желание облагородить ее.</w:t>
            </w:r>
          </w:p>
        </w:tc>
      </w:tr>
      <w:tr>
        <w:trPr>
          <w:trHeight w:val="45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«Мой город (село)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ело (город), в котором я живу».</w:t>
            </w:r>
          </w:p>
          <w:p>
            <w:pPr>
              <w:pStyle w:val="Normal"/>
              <w:rPr/>
            </w:pPr>
            <w:r>
              <w:rPr/>
              <w:t>Рассматривание фотографий «Достопримечательности нашего села».</w:t>
            </w:r>
          </w:p>
          <w:p>
            <w:pPr>
              <w:pStyle w:val="Normal"/>
              <w:rPr/>
            </w:pPr>
            <w:r>
              <w:rPr/>
              <w:t>Рисование «Деревья и кустарники»</w:t>
            </w:r>
          </w:p>
          <w:p>
            <w:pPr>
              <w:pStyle w:val="Normal"/>
              <w:rPr/>
            </w:pPr>
            <w:r>
              <w:rPr/>
              <w:t>Конструирование «Дом для куклы»</w:t>
            </w:r>
          </w:p>
          <w:p>
            <w:pPr>
              <w:pStyle w:val="Normal"/>
              <w:rPr/>
            </w:pPr>
            <w:r>
              <w:rPr/>
              <w:t>С/р игра «Автобу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нятие «Село,город», с его названиями.</w:t>
            </w:r>
          </w:p>
          <w:p>
            <w:pPr>
              <w:pStyle w:val="Normal"/>
              <w:rPr/>
            </w:pPr>
            <w:r>
              <w:rPr/>
              <w:t>Знакомить с достопримечательностями.</w:t>
            </w:r>
          </w:p>
          <w:p>
            <w:pPr>
              <w:pStyle w:val="Normal"/>
              <w:rPr/>
            </w:pPr>
            <w:r>
              <w:rPr/>
              <w:t>Воспитывать любовь к родному селу (городу), в котором живеш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C7">
    <w:name w:val="c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5:42:00Z</dcterms:created>
  <dc:creator>1</dc:creator>
  <dc:description/>
  <cp:keywords/>
  <dc:language>en-US</dc:language>
  <cp:lastModifiedBy>1</cp:lastModifiedBy>
  <cp:lastPrinted>2024-08-31T19:08:00Z</cp:lastPrinted>
  <dcterms:modified xsi:type="dcterms:W3CDTF">2024-11-03T09:04:00Z</dcterms:modified>
  <cp:revision>15</cp:revision>
  <dc:subject/>
  <dc:title/>
</cp:coreProperties>
</file>