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4320" w:leader="none"/>
        </w:tabs>
        <w:ind w:hanging="142"/>
        <w:jc w:val="center"/>
        <w:rPr>
          <w:i/>
          <w:i/>
          <w:sz w:val="28"/>
          <w:szCs w:val="28"/>
        </w:rPr>
      </w:pPr>
      <w:r>
        <w:rPr>
          <w:b/>
          <w:i/>
          <w:caps/>
          <w:szCs w:val="24"/>
        </w:rPr>
        <w:t>мУЗЕЙНАЯ ПЕДАГОГИКА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лово «музей» происходит от греческого «museion» и латинского «museum» - «храм». Музей - место, посвященное наукам и искусствам. Музей - учреждение, которое занимается собиранием, изучением, хранением и показом предметов и документов, характеризующих развитие природы и человеческого общества и представляющих историческую, научную или художественную ценность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етская  аудитория традиционно является приоритетной категорией музейного обслуживания. Кроме того, сейчас уже ни у кого не вызывает сомнения, что приобщение к культуре следует начинать с самого раннего детства, когда ребенок стоит на пороге открытия окружающего мира. 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Работу нашего музея, безусловно, можно отнести к одной  из замечательных находок  духовно-нравственного воспитания и образования школьников. Музей возник  при библиотеке для хранения пособий по истории и природе родного края: собрания оформленных учащимися краеведческих материалов: поделок, старых книг, фотографий, воспоминаний и других предметов и документов. Школьный музей в течение сравнительно короткого времени получил широкое распространение в педагогической практике как эффективное средство обучения и воспитания  школьник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Актуальность </w:t>
      </w:r>
      <w:r>
        <w:rPr>
          <w:sz w:val="24"/>
          <w:szCs w:val="24"/>
        </w:rPr>
        <w:t xml:space="preserve">музейной темы определяется современной социально-экономической и образовательной реформой школы, её значимостью в возрождении и развитии духовно - нравственных ценностей, необходимостью формирования высоких морально - этических принципов учащихся, подготовкой молодёжи к активному участию в развитии гражданского общества и российской государственностью. Роль и значение школьных музеев возрастает в связи с необходимостью реализации государственной и региональной программы по духовно- нравственному воспитанию молодёжи.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Научная новизна</w:t>
      </w:r>
      <w:r>
        <w:rPr>
          <w:sz w:val="24"/>
          <w:szCs w:val="24"/>
        </w:rPr>
        <w:t xml:space="preserve"> работы заключается в обстоятельном анализе главных функций, содержания форм и методов деятельности школьного музея.  Проект « Школьный музей»  нацелен на решение проблем совершенствования образовательного процесса, интегрированного в комплексе музейной работы, направленной на развитие творческих способностей учащихся, аналитического мышления, индивидуализации в изучении школьной программы в тесной связи с практикой и определением профессионального интереса. сохранение лучших школьных традиций</w:t>
      </w:r>
    </w:p>
    <w:p>
      <w:pPr>
        <w:pStyle w:val="Normal"/>
        <w:ind w:hanging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В проекте отображён опыт работы музея и его Совета. Рассмотрены формы участия школьников в работе музея, пути сотрудничества с другими музеями и учреждениями культуры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бота школьного музея основана на проектной деятельности классов по воспитательной программе «Я - планета». Программа «Я – Планета» стала основой для работы школьного музея по нравственно-духовному воспитанию детей на базе школьной библиотеки. </w:t>
      </w:r>
    </w:p>
    <w:p>
      <w:pPr>
        <w:pStyle w:val="Normal"/>
        <w:rPr/>
      </w:pPr>
      <w:r>
        <w:rPr>
          <w:sz w:val="24"/>
          <w:szCs w:val="24"/>
        </w:rPr>
        <w:t>Школьный музей в нашей школе был создан как форма образовательной и воспитательной работы по инициативе выпускников, родителей, учащихся и педагогов школы. Он возник как ответ на социальный заказ, который поступает образовательному учреждению от представителей ученической, родительской или педагогической общественности и как результат собственной поисково-собирательной и исследовательской деятельности. В музее школы учащиеся занимаются поиском, хранением, изучением и систематизацией подлинных документов об истории школы, природы родного края, различных предметов и документов о деятельности педагогов, выпускников школы. На базе музея работает клуб «Содружество», который объединяет учащихся ,педагогов и ветеранов труда ,находящихся на заслуженном отдыхе, благодаря которому ветераны педагогического труда чувствуют свою нужность и значимость, а дети приобщаются к великой профессии педагога, учатся ценить и уважать людей этой профессии .В клубе состоятся встречи  , дискуссии, вечера воспоминаний, совместная подготовка к знаменательным датам, концерты, конкурс «Мир моих увлечений», где ветераны представляют свои творческие работы. Традиционно проводится вечер памяти  , вспоминаются те педагоги МОСШ №1, кого уж нет на этой зе</w:t>
      </w:r>
      <w:r>
        <w:rPr/>
        <w:t>м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зей стал не просто особым учебным кабинетом школы, но  и одним  из воспитательных центров открытого образовательного пространства.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Цель музейной деятельности</w:t>
      </w:r>
      <w:r>
        <w:rPr>
          <w:sz w:val="24"/>
          <w:szCs w:val="24"/>
        </w:rPr>
        <w:t xml:space="preserve"> - формирование чувства ответственности  и гордости за историю родной школы, художественной культуры края, гордости за свое Отечество, педагогов-ветеранов, школу, семью, т.е. чувства сопричастности к прошлому и настоящему малой Родины осуществляется через проектную деятельность на базе музе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Школьный музей, являясь частью открытого образовательного пространства, призван быть координатором духовно -нравственной деятельности образовательного учреждения, связующей нитью между школой и другими учреждениями культуры, общественными организациями, между учащимися и педагогам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тержнем любого музея является история. Стержнем нашего музея является история семьи, школы, отдельного   выпускника,   педагога.   В   каждом  из   таких свидетельств отражается какая - то частица истории. Из таких фрагментов в конечном итоге складывается история человеческого обществ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оянное увеличение потока информации требует такой организации познавательного процесса, при котором учащиеся параллельно с освоением определенного запаса знаний, удовлетворяют потребности в самостоятельном «написании» истории.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акую уникальную возможность представляет работа над проектами по программе «Я - Планета». Каждый класс в начале учебного года выбирает проект над которым работает. Проект может быть одногодичным или двухгодичным. Заместитель директора школы контролирует работу над школьными проектами. Классные руководители организуют работу с классом по проектной деятельности. Тематика проектов соответствует планированию воспитательного процесса в школе, календарным  знаменательным датам. Например:  в  2010 году удачно прошла работа над проектами,  приуроченными к году Учителя, к 80 - летию со дня основания ХМАО,  к 65 летнему юбилею со Дня Победы в В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узей обладает огромным образовательно – воспитательным потенциалом, так как он сохраняет и экспонирует подлинные исторические документы. Эффективное использование этого потенциала для воспитания учащихся в духе патриотизма, гражданского самосознания, высокой нравственности является одной из важнейших задач школьного музея.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Участие детей в поисково-собирательной работе, изучении и описании музейных предметов, создании экспозиции, проведении экскурсий, встреч с ветеранами педагогического труда, вечеров, конференций способствует заполнению их досуга. 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, а в ходе краеведческих изысканий - основами многих научных дисциплин, не предусмотренных школьной программой. В зависимости от профильной тематики школьного музея дети знакомятся с основными понятиями и методиками генеалогии, археологии, источниковедения, этнографии, музееведения и т.п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роме того, учащиеся постигают азы исследовательской деятельности. Они учатся выбирать и формулировать темы    исследования,    производить    историографический    анализ    темы, заниматься поиском и сбором источников, их сопоставлением и критикой, составлением научно-справочного аппарата, формулированием гипотез, предположений, идей, их проверкой, оформлением выводов исследования и выработкой рекомендаций по использованию достигнутых результатов. В итоге у детей формируется аналитический подход к решению многих жизненных проблем, умение ориентироваться в потоке информации, отличать достоверное от фальсификации, объективное от субъективного, находить взаимосвязи между частным и общим, между целым и частью и т.п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накомясь с документальными, вещевыми,  изобразительными объектами наследия в среде их бытования, в музеях и архивах, учащиеся получают более конкретные и образные представления по истории, культуре и природе своего города; учатся понимать, как история малой Родины связана с историей России, как различные исторические, политические и социально - экономические процессы, происходящие в государстве и в мире, влияют на развитие этих процессов в родном городе, школе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аким образом, конкретизируются и расширяются знания и представления детей, почерпнутые при изучении школьного курса истории и обществоведения, реализуется региональный компонент образовательных стандартов, то есть изучается история Сибир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музей имеет ряд признаков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Основной признак нашего музе, - наличие фонда  подлинных  материалов,   представляющих  собой  первоисточники сведений об истории школы.. Эти предметы и документы составляют основу музе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Школьный музей предполагает наличие экспозиции. Экспозиционные материалы музея с достаточной полнотой и глубиной раскрывают содержание избранной темы. Материалы экспозиции выставляются в определенной системе - в соответствии с логикой разделов музе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Музей имеет необходимое помещение и оборудование, обеспечивающее хранение и показ собранных коллекций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Обязательное условие функционирования школьного музея – постоянный актив учащихся – у нас работает Совет музея, способных вести под руководством педагога систематическую поисковую и исследовательскую работу, участвует в комплектовании, учете и хранении фондов, в показе и пропаганде собранных материалов.  </w:t>
      </w:r>
    </w:p>
    <w:p>
      <w:pPr>
        <w:pStyle w:val="Normal"/>
        <w:ind w:firstLine="708"/>
        <w:rPr/>
      </w:pPr>
      <w:r>
        <w:rPr>
          <w:sz w:val="24"/>
          <w:szCs w:val="24"/>
        </w:rPr>
        <w:t>5.В деятельности нашего  музея прослеживаются элементы социального партнёрств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эти признаки говорят о достаточно эффективной работе Школьного музея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лавное отличие образовательно-воспитательного эффекта в деятельности школьного музея от музея государственного заключается в том, что ребенок выступает здесь не как потребитель продукта музейной деятельности, а как активный его создатель. Участвуя в поисково – собирательной работе, учащиеся постоянно соприкасаются с историей школы, города независимо от того, какую тему они изучают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Феномен школьного музея состоит в том, что его образовательно-воспитательное влияние на детей наиболее эффективно проявляется в процессе их участия в осуществлении различных направлений музейной деятельности, в  частности- проектная деятельность по различным поисковым материалам по истории школ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Школьный музей обладает практически неограниченным потенциалом воспитательного воздействия на умы и души детей и подростков. Участие в поисково-собирательной работе, встречи с интересными людьми, знакомство с историческими фактами помогают учащимся узнать историю и проблемы родного края изнутри, понять, как много сил и души вложили их предки в экономику и культуру края, частью которого является семья и школа. Это воспитывает уважение к памяти прошлых поколений, бережное отношение к культурному и природному наследию, без чего нельзя воспитать патриотизм и любовь к своему Отечеству, к малой Родин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Школьный музей дает возможность детям попробовать свои силы в разных видах научной, технической и общественной деятельности. Школьный музей - это сложный организм. Его жизнеспособность целиком зависит от слаженной,  творческой работы   коллектива педагогов и учащихся. Школьный музей позволяет репетировать социальные роли, у ученика возникает возможность выступать попеременно и в роли лидера, и в роли исполнителя. Работа в составе Совета школьного музея, являющегося органом ученического соуправления, прививает участникам навыки управленческой деятельности, воспитывает чувство сопричастности с происходящими событиями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ажным направлением работы школьного музея является документирование истории школы, при которой функционирует музей, а именно документирование наиболее интересных и значимых событий, происходящих в ее стенах. Таким образом, школьный музей берет на себя «летописную функцию», чем целенаправленно не занимается практически ни одно государственное учреждение. Создавая летопись школы, школьный музей ликвидирует «белые пятна» в ее истории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Овладение основами музейного дела, знакомство со спецификой различных профессий, ремесел, народных промыслов в процессе краеведческих изысканий оказывают определенное влияние на профессиональную ориентацию учащихся.         </w:t>
      </w:r>
      <w:r>
        <w:rPr>
          <w:b/>
          <w:sz w:val="24"/>
          <w:szCs w:val="24"/>
        </w:rPr>
        <w:t>Принципы работы школьного музея заключаются в следующем: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систематическая связь с уроками, со всем учебно-воспитательным процесс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ведение научного и учебно-исследовательского поиска, включающего в себя краеведение как базу развития и деятельности школьного музея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использование в учебно-воспитательном процессе разнообразных приемов и форм учебной и внеурочной работы музейных уроков, школьных лекций, семинаров, научно-практических конференций, поисковой и проектной деятельности, шефской помощи ветеранам и д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опора музейной деятельности на предметные кружки и факультативы, элективные курсы, проектную деятельность по программе «Я - Планета»; 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-самостоятельность, творческая инициатива учащихся, выступающая важнейшим фактором создания и жизни музея;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помощь руководителю музея, Совету музея со стороны учительского коллектива, ветеранов педагогического труда;</w:t>
      </w:r>
    </w:p>
    <w:p>
      <w:pPr>
        <w:pStyle w:val="Normal"/>
        <w:ind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связь с общественностью, с ветеранами войны и труда, ветеранами локальных войн, ветеранами педагогического труда;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обеспечение единства познавательного и эмоционального начал в содержании экспозиций, проведении экскурсий, во всей деятельности музея;</w:t>
      </w:r>
    </w:p>
    <w:p>
      <w:pPr>
        <w:pStyle w:val="Normal"/>
        <w:ind w:hanging="142"/>
        <w:rPr/>
      </w:pPr>
      <w:r>
        <w:rPr>
          <w:sz w:val="24"/>
          <w:szCs w:val="24"/>
        </w:rPr>
        <w:t xml:space="preserve">-строгий учет, правильное хранение и экспонирование собранных материалов;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организация постоянных связей с государственными музеями и архивами, их научно-методическая помощь школьным музеям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музее создается медиатека, основное назначение которой заключается в  дублировании хранящихся в музейных фондах подлинных исторических документ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ш Музей имеет ряд тематических картотек, в которых музейные предметы систематизируются по самым разным признакам. Они помогают ориентироваться в материале, связанном с конкретными деятелями, а также хронологические, географические и другие картотек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е музейных фондов строятся постоянные экспозиции и выставки музея. </w:t>
      </w:r>
    </w:p>
    <w:p>
      <w:pPr>
        <w:pStyle w:val="Normal"/>
        <w:ind w:left="-142" w:firstLine="850"/>
        <w:rPr>
          <w:sz w:val="24"/>
          <w:szCs w:val="24"/>
        </w:rPr>
      </w:pPr>
      <w:r>
        <w:rPr>
          <w:sz w:val="24"/>
          <w:szCs w:val="24"/>
        </w:rPr>
        <w:t xml:space="preserve">Создать школьный музей, обеспечить выполнение им своих образовательно-воспитательных и памятнико - охранных функций можно лишь при условиях достаточно серьезной  работе педагогов и актива школьного музея, глубокого понимания ими целей и методов поиска, собирания, учета, научного описания и использования объектов наследия -музейных предметов. </w:t>
      </w:r>
    </w:p>
    <w:p>
      <w:pPr>
        <w:pStyle w:val="Normal"/>
        <w:ind w:left="-142" w:firstLine="850"/>
        <w:rPr/>
      </w:pPr>
      <w:r>
        <w:rPr>
          <w:sz w:val="24"/>
          <w:szCs w:val="24"/>
        </w:rPr>
        <w:t xml:space="preserve">В основе деятельности нашего музея лежит социальное проектирование. Проекты являются объектом комплектования, научного изучения и описания, использования в экспозиционной, выставочной, образовательно-воспитательной и других формах музейной деятельности. Главная функция музейного  проекта заключается в том, чтобы быть источником информации о тех процессах, событиях и явлениях, с которыми был связан данный  проект. Краеведов и актив школьного музея  особенно интересуют раритеты и реликвии, и самые обычные, достаточно широко распространенные предметы, если они каким-либо образом связаны с изучаемым событием или явлением. Это могут быть предметы школьного инвентаря - старые карты, глобусы, энциклопедии. Это могут быть предметы, необходимые в повседневной учебной деятельности прошлых лет - ручки, чернильницы, тетради, дневники. Это могут быть предметы, относящиеся к значимым общешкольным событиям и явлениям - альманахи, знамена, кубки, медали, ценные подарки.  </w:t>
      </w:r>
    </w:p>
    <w:p>
      <w:pPr>
        <w:pStyle w:val="Normal"/>
        <w:ind w:left="-142" w:firstLine="850"/>
        <w:rPr>
          <w:sz w:val="24"/>
          <w:szCs w:val="24"/>
        </w:rPr>
      </w:pPr>
      <w:r>
        <w:rPr>
          <w:sz w:val="24"/>
          <w:szCs w:val="24"/>
        </w:rPr>
        <w:t xml:space="preserve">Эта проблема так же решается через социальное проектирование. Например, через проект «Старой книге - вторую жизнь», «По этим книгам училась моя мама», «История пионерского галстука», «Жизнь октябрятского значка».  Конечно, сами предметы, если это не письменные документы, звукозаписи, кино - фотодокументы и т.п., мало что могут поведать нам о событии, однако их принадлежность, причастность к конкретному историческому эпизоду, зафиксированная в музейной документации, делает эти предметы артефактами истории - историческими источниками. </w:t>
      </w:r>
    </w:p>
    <w:p>
      <w:pPr>
        <w:pStyle w:val="Normal"/>
        <w:ind w:left="-142" w:firstLine="850"/>
        <w:rPr>
          <w:sz w:val="24"/>
          <w:szCs w:val="24"/>
        </w:rPr>
      </w:pPr>
      <w:r>
        <w:rPr>
          <w:sz w:val="24"/>
          <w:szCs w:val="24"/>
        </w:rPr>
        <w:t>Площади для хранения школьных музейных фондов не безграничны, ограничены и возможности самого музея в экспонировании музейных предметов, поэтому перед нами встала дилемма: как в меньший объем источников вместить максимум информации об изучаемом событии или явлении. Может быть поэтому в нашем школьном музее в основном хранятся письменные и изобразительные исторические источники, оформленные в виде социальных проектов. Жизнь нашего школьного музея началась с социального проекта «Школьный музей» который занял 1 место в районном конкурсе социальных проек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Фонды школьного музея постоянно пополняются, так как музей не только аккумулирует документальные свидетельства прошлого, но и создает летопись сегодняшнего дня школы, сотрудничая с участниками клуба ветеранов педагогического труда МОСШ №1 «Содружество» при библиотеке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01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timaCyr-Bold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1">
    <w:name w:val="Text-01"/>
    <w:qFormat/>
    <w:pPr>
      <w:widowControl/>
      <w:bidi w:val="0"/>
      <w:snapToGrid w:val="false"/>
      <w:ind w:firstLine="454"/>
      <w:jc w:val="both"/>
    </w:pPr>
    <w:rPr>
      <w:rFonts w:ascii="AGOptimaCyr-Bold;Courier New" w:hAnsi="AGOptimaCyr-Bold;Courier New" w:eastAsia="ArtsansC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18:00Z</dcterms:created>
  <dc:creator>Любовь Петровна</dc:creator>
  <dc:description/>
  <dc:language>en-US</dc:language>
  <cp:lastModifiedBy>Пользователь</cp:lastModifiedBy>
  <dcterms:modified xsi:type="dcterms:W3CDTF">2025-05-19T13:18:00Z</dcterms:modified>
  <cp:revision>2</cp:revision>
  <dc:subject/>
  <dc:title/>
</cp:coreProperties>
</file>