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МБОУ Кутузовская школа-интернат для обучающихся с ОВЗ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г. Домодедово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Танько Т.С., к.п.н., педагог-психолог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педагог дополнительного образования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Роль полихудожественной деятельности в адаптации и социализации детей с ограниченными возможностями здоровья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Style15"/>
        <w:ind w:left="1080" w:right="640" w:hanging="372"/>
        <w:jc w:val="right"/>
        <w:rPr/>
      </w:pPr>
      <w:r>
        <w:rPr>
          <w:i/>
          <w:sz w:val="28"/>
          <w:szCs w:val="28"/>
        </w:rPr>
        <w:t xml:space="preserve">      </w:t>
      </w:r>
      <w:r>
        <w:rPr>
          <w:i/>
          <w:sz w:val="28"/>
          <w:szCs w:val="28"/>
        </w:rPr>
        <w:t>«Правильное развитие и здоровье личности является    основой государственного благосостояния»                                                                                  В.М.Бехтерев.</w:t>
      </w:r>
    </w:p>
    <w:p>
      <w:pPr>
        <w:pStyle w:val="Style15"/>
        <w:ind w:right="640" w:firstLine="708"/>
        <w:jc w:val="right"/>
        <w:rPr/>
      </w:pPr>
      <w:r>
        <w:rPr/>
        <w:t xml:space="preserve"> </w:t>
      </w:r>
      <w:r>
        <w:rPr/>
        <w:tab/>
        <w:t xml:space="preserve">             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данной статье речь пойдёт об </w:t>
      </w:r>
      <w:r>
        <w:rPr>
          <w:b/>
          <w:i/>
          <w:sz w:val="28"/>
          <w:szCs w:val="28"/>
        </w:rPr>
        <w:t xml:space="preserve">актуальности </w:t>
      </w:r>
      <w:r>
        <w:rPr>
          <w:sz w:val="28"/>
          <w:szCs w:val="28"/>
        </w:rPr>
        <w:t xml:space="preserve">полихудожественной деятельности в системе дополнительного образования, которая играет важную роль в адаптации и социализации детей с ограниченными возможностями здоровья, далее по тексту (дети с ОВЗ). 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ети с ограниченными возможностями здоровья - это «дети-инвалиды», либо другие дети в возрасте от 0 до 18 лет, не признанные в установленном порядке «детьми-инвалидами», но имеющие временные или постоянные отклонения в физическом и (или) психическом развитии и нуждающиеся в создании специальных условий обучения и воспитания. 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 xml:space="preserve">Учитывая то, что обучающиеся пребывают в школе-интернате с 8.00 и остаются в образовательном учреждении после уроков, а также есть обучающиеся, которые пребывают круглосуточно в школе-интернате (пять дней в неделю), дополнительное образование способствует созданию условий для коррекции их психофизических особенностей и вносит весомый вклад в их развитие.  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реди множества кружков и секций, предлагаемых в системе дополнительного образования Кутузовской школы-интерната, значительное время уделяется полихудожественной деятельности, актуальность которой, в работе с детьми с ОВЗ, очевидна. Так как с помощью полихудожественной деятельности, которая рассматривается нами как арт-педагогика и арт-терапия, возможно комплексное решение     воспитательных и коррекционно-развивающих задач через проникновение в эмоциональную и образную сферы ребёнка. Надо отметить, что   арт-терапия базируется на целостном восприятии тела и разума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Занятия в системе дополнительного образования имеют преимущества перед учебным процессом, которые заключены в следующем: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>
          <w:sz w:val="28"/>
          <w:szCs w:val="28"/>
        </w:rPr>
        <w:t xml:space="preserve">виды деятельности определяются для каждого ребёнка индивидуально, с учетом его психофизических особенностей, и с пользой для конкретного ребёнка; 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>
          <w:sz w:val="28"/>
          <w:szCs w:val="28"/>
        </w:rPr>
        <w:t>ребёнок вправе выбирать те занятия, которые ему по душе;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>
          <w:sz w:val="28"/>
          <w:szCs w:val="28"/>
        </w:rPr>
        <w:t>полихудожественная деятельность способствует формированию положительных форм взаимодействия/коммуникации на групповых занятиях с другими детьми;</w:t>
      </w:r>
    </w:p>
    <w:p>
      <w:pPr>
        <w:pStyle w:val="Normal"/>
        <w:numPr>
          <w:ilvl w:val="0"/>
          <w:numId w:val="1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взаимодействие учащихся разновозрастных групп /коммуникация, толерантность/;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>
          <w:sz w:val="28"/>
          <w:szCs w:val="28"/>
        </w:rPr>
        <w:t>педагог имеет большую свободу в выборе методов и приемов образования и обучения /гибкость в методологии, выборе и интеграции программ/;</w:t>
      </w:r>
    </w:p>
    <w:p>
      <w:pPr>
        <w:pStyle w:val="Normal"/>
        <w:numPr>
          <w:ilvl w:val="0"/>
          <w:numId w:val="1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разнообразие партитуры полихудожественной деятельности способствует созданию ситуации успеха, которая вызывает положительный эмоциональный отклик у ребёнка. </w:t>
      </w:r>
    </w:p>
    <w:p>
      <w:pPr>
        <w:pStyle w:val="Normal"/>
        <w:spacing w:lineRule="auto" w:line="360"/>
        <w:jc w:val="both"/>
        <w:rPr/>
      </w:pP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</w:rPr>
        <w:tab/>
        <w:t xml:space="preserve"> «Именно художественно-образное мышление «питает» когнитивные, предметные и другие абстрактные познавательные идеи детей. Оно заставляет работать воображение как первоначальное видение целого, их фантазию как свободу, а затем и определённую детализацию всякого целого – художественного, и предметного» В.Г. Ражников</w:t>
      </w:r>
    </w:p>
    <w:p>
      <w:pPr>
        <w:pStyle w:val="Normal"/>
        <w:spacing w:lineRule="auto" w:line="360"/>
        <w:ind w:firstLine="360"/>
        <w:rPr/>
      </w:pPr>
      <w:r>
        <w:rPr>
          <w:sz w:val="28"/>
          <w:szCs w:val="28"/>
        </w:rPr>
        <w:t>Современная школа должна предоставлять широкий выбор кружков и секций для занятий во второй половине дня, направленных на определённый уровень сформированности основных линий развития:</w:t>
      </w:r>
    </w:p>
    <w:p>
      <w:pPr>
        <w:pStyle w:val="Normal"/>
        <w:numPr>
          <w:ilvl w:val="0"/>
          <w:numId w:val="1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социального: формы общения – вербальные, невербальные; способы усвоения общественного опыта через совместные действия, по предполагаемому образцу и т.п.;</w:t>
      </w:r>
    </w:p>
    <w:p>
      <w:pPr>
        <w:pStyle w:val="Normal"/>
        <w:numPr>
          <w:ilvl w:val="0"/>
          <w:numId w:val="1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физического: основные движения, развитие общей и тонкой моторики;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>
          <w:sz w:val="28"/>
          <w:szCs w:val="28"/>
        </w:rPr>
        <w:t>познавательного: сенсорное развитие, формы мышления, развитие речи, предметно-игровая деятельность, предпочтительны продуктивные виды деятельности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оведённая классификация различных методов и технологий музыкального обучения и полихудожественной деятельности в целом позволила вычленить общие черты комплекса методов, направленных на коррекцию психофизических особенностей детей с ОВЗ: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- композиционность (оптимальное сочетание приёмов коррекции с общими музыкальными и полихудожественными методами);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- эмоциональная дополнительность (гармонизация эмоционального состояния и как результат дополнительная эмоциональность)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игровая направленность;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 xml:space="preserve"> </w:t>
      </w:r>
      <w:r>
        <w:rPr>
          <w:b/>
          <w:i/>
          <w:sz w:val="28"/>
          <w:szCs w:val="28"/>
        </w:rPr>
        <w:t>Композиционный подход</w:t>
      </w:r>
      <w:r>
        <w:rPr>
          <w:sz w:val="28"/>
          <w:szCs w:val="28"/>
        </w:rPr>
        <w:t xml:space="preserve"> в проведении занятий рассматривается на двух уровня: музыкально-эстетическом и активно-деятельном и способствует организации коррекционно-развивающей  работы с детьми, основанной на их посильном участии в разнообразных видах и формах полихудожественной  деятельности (художественно-речевой, музыкальной, изобразительной, декоративно-прикладной, театрализованной, арттерапевтической.). </w:t>
      </w:r>
    </w:p>
    <w:p>
      <w:pPr>
        <w:pStyle w:val="Normal"/>
        <w:spacing w:lineRule="auto" w:line="360"/>
        <w:ind w:firstLine="708"/>
        <w:jc w:val="both"/>
        <w:rPr/>
      </w:pPr>
      <w:r>
        <w:rPr>
          <w:b/>
          <w:i/>
          <w:sz w:val="28"/>
          <w:szCs w:val="28"/>
        </w:rPr>
        <w:t>Эмоциональная дополнительность</w:t>
      </w:r>
      <w:r>
        <w:rPr>
          <w:sz w:val="28"/>
          <w:szCs w:val="28"/>
        </w:rPr>
        <w:t xml:space="preserve"> как важная особенность коррекционно-развивающих методов направлена на гармонизацию эмоционального состояния ребёнка, развитие его эмоционального слуха, который определяется как сенсорно-перцептивная часть системы невербальной экстралингвистической (внеязыковой) коммуникации (Морозов В.П.). Отношение синестезии «слышу-вижу» (фонизмы-фотизмы) способствует развитию образной памяти, образного мышления, образной речи.  В результате восприятия лучших образцов музыкального искусства, и искусства в целом, дети накапливают опыт социального поведения, приобретают коммуникативные навыки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b/>
          <w:i/>
          <w:sz w:val="28"/>
          <w:szCs w:val="28"/>
        </w:rPr>
        <w:t>Игровая направленность</w:t>
      </w:r>
      <w:r>
        <w:rPr>
          <w:sz w:val="28"/>
          <w:szCs w:val="28"/>
        </w:rPr>
        <w:t xml:space="preserve"> – в процессе полихудожественной деятельности роль игры и игровые методы помогают детям преодолеть скованность, замкнутость, страх, адаптационный период в школе и в социуме в целом (сопровождающийся психологическим кризисом). 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В работе с нейротипичными и нейроотличными детьми, педагогам необходимо учитывать тот фактор, у каждого из нас своя доминирующая модальность получения информации. Отсюда визуалы, аудиалы, кинестетики и дигиталы они же дискреты (руководствуются в жизни словами Декарта: «Я мыслю, следовательно, существую»).  Нил Флеминг, учитель из Новой Зеландии, выяснил почему любознательные дети быстро теряют интерес к учебе. На основе его исследований возникла теория о четырехканальном восприятии информации. Для лучшего усвоения материала нужно комбинировать разные типы заданий, разные методы подачи материала. Музыкальные занятия затрагивают абсолютно всех детей, каждое занятие предполагает разнообразные виды деятельности /в группе и индивидуально/, более того, музыкальные занятия имеют арттерапевтическую направленность.  Важно отметить и то, что соблюдается «единство слова и музыки, ритма и движения» (Карл Орф). Вокально-хоровая работа (пение) – «является самым непосредственным, полным и массово доступным способом общения с музыкой» (Золтан Кодаи). Логоритмические упражнения объединены в комплекс общеразвивающих и оздоровительных упражнений, задействованы все группы мышц (общая моторика), укрепляется брюшной пресс, артикуляционный аппарат, произношение (просодика речи)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Известно, что музыка является одним из наиболее эффективных способов воздействия на чувства и эмоции человека «сильнейший психический побудитель, проникающий в подспудные глубины подсознания». Более того, музыка, будучи универсальным и интернациональным языком, способствует социализации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>
          <w:sz w:val="28"/>
          <w:szCs w:val="28"/>
        </w:rPr>
        <w:t>Музыкально-ритмические упражнения, ритмопластика, снимают умственную нагрузку, усталость, способствуют эмоциональной разрядке. Ритм, который задаёт музыка головному мозгу, снимает нервное напряжение, улучшая речь ребёнка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Языковые и пальчиковые упражнения также способствуют улучшению произношения (воздействуя на Центры Брока и Вернике). 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>
          <w:sz w:val="28"/>
          <w:szCs w:val="28"/>
        </w:rPr>
        <w:t xml:space="preserve">Игровая деятельность: игры-драматизации, «Вокальное и ритмическое эхо», «Игры с мячом», «Театральные цепочки», «Игры со словом», сюжетно ролевые и т.п. - способствующие развитию памяти, внимания, самоконтроля, преодолению гиперактивности или скованности. 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Музицирование на элементарных инструментах: диатонические колокольчики, металлофоны, бубны, колокольчики, треугольники, барабанные палочки, барабаны,  поющие чаши, трещотки и др., Игра на таких инструментах позволяет каждому ребёнку с ОВЗ, независимо от его способностей и дарований, раскрыть и проявить себя,  принимать участие в концертной деятельности, преодолевая при этом определенные отклонения в физическом и психическом развитии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Хотелось бы отметить общие черты, присущие</w:t>
      </w:r>
      <w:r>
        <w:rPr>
          <w:b/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 xml:space="preserve">разговорной и музыкальной речи: темп, тембр, динамика, интонация – изобразительная и выразительная, метроритмическая основа, артикуляция, мелодекламация, что  играет важную роль в развитии просодики речи ребёнка.  </w:t>
      </w:r>
    </w:p>
    <w:p>
      <w:pPr>
        <w:pStyle w:val="Style15"/>
        <w:spacing w:lineRule="auto" w:line="360"/>
        <w:ind w:right="64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настоящее время для работы с учащимися с ОВЗ необходим специалист-универсал, соединяющий в одном лице педагога-психолога, педагога-воспитателя, арт-педагога - исследователя, который бы руководствовался принципом педагогического оптимизма, педагогической зоркости, обладал особыми компетенциями. Это Специалист – арт-педагог умеющий работать в команде, с учётом тех рекомендаций, которые даёт педагог-психолог, дефектолог, логопед, что позволит качественно повысить эффект от занятий. Безусловно, это потребует от учителей специфической, дополнительной подготовки,  непрерывного образования /(КПК), мастер-классы, семинары, практикумы, открытые уроки, конференции/.  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и этом хотелось бы подчеркнуть функции арт-педагогов и их компетенции /в полихудожественной деятельности/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spacing w:lineRule="auto" w:line="360"/>
        <w:ind w:left="1428" w:hanging="1068"/>
        <w:jc w:val="both"/>
        <w:rPr/>
      </w:pPr>
      <w:r>
        <w:rPr>
          <w:sz w:val="28"/>
          <w:szCs w:val="28"/>
        </w:rPr>
        <w:t>организация совместно с психологом, дефектологом, логопедом,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неклассной работы по нравственно-эстетическому развитию и воспитанию детей; 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spacing w:lineRule="auto" w:line="360"/>
        <w:ind w:left="1428" w:hanging="1068"/>
        <w:jc w:val="both"/>
        <w:rPr/>
      </w:pPr>
      <w:r>
        <w:rPr>
          <w:sz w:val="28"/>
          <w:szCs w:val="28"/>
        </w:rPr>
        <w:t>планирование разных форм работы с учётом индивидуальных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особенностей детей с ОВЗ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spacing w:lineRule="auto" w:line="360"/>
        <w:ind w:left="1428" w:hanging="1068"/>
        <w:jc w:val="both"/>
        <w:rPr/>
      </w:pPr>
      <w:r>
        <w:rPr>
          <w:sz w:val="28"/>
          <w:szCs w:val="28"/>
        </w:rPr>
        <w:t>владение музыкальными игровыми технологиями: язычковыми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пражнениями, ритмопластикой - движением под музыку, динамическими паузами, логоритмикой; проведение вокально-хоровых занятий;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spacing w:lineRule="auto" w:line="360"/>
        <w:ind w:left="0" w:firstLine="360"/>
        <w:jc w:val="both"/>
        <w:rPr/>
      </w:pPr>
      <w:r>
        <w:rPr>
          <w:sz w:val="28"/>
          <w:szCs w:val="28"/>
        </w:rPr>
        <w:t>занятия фольклором: разучивание песен, попевок, скороговорок и чистоговорок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spacing w:lineRule="auto" w:line="360"/>
        <w:ind w:left="0" w:firstLine="360"/>
        <w:jc w:val="both"/>
        <w:rPr/>
      </w:pPr>
      <w:r>
        <w:rPr>
          <w:sz w:val="28"/>
          <w:szCs w:val="28"/>
        </w:rPr>
        <w:t xml:space="preserve">подбор ритмических заданий (барабанные палочки, шумовые инструменты «Маленькая шумная компания», «Орф-оркестр»);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spacing w:lineRule="auto" w:line="360"/>
        <w:ind w:left="0" w:firstLine="360"/>
        <w:jc w:val="both"/>
        <w:rPr>
          <w:sz w:val="28"/>
          <w:szCs w:val="28"/>
        </w:rPr>
      </w:pPr>
      <w:r>
        <w:rPr>
          <w:sz w:val="28"/>
          <w:szCs w:val="28"/>
        </w:rPr>
        <w:t>музыкотерапия: слушание музыки /дифференцированно для каждой группы детей или индивидуально/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spacing w:lineRule="auto" w:line="360"/>
        <w:ind w:left="1428" w:hanging="1068"/>
        <w:jc w:val="both"/>
        <w:rPr/>
      </w:pPr>
      <w:r>
        <w:rPr>
          <w:sz w:val="28"/>
          <w:szCs w:val="28"/>
        </w:rPr>
        <w:t>элементарное музицирование (свирели, металлофоны, ложки, и др.)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spacing w:lineRule="auto" w:line="360"/>
        <w:ind w:left="0" w:firstLine="360"/>
        <w:jc w:val="both"/>
        <w:rPr/>
      </w:pPr>
      <w:r>
        <w:rPr>
          <w:sz w:val="28"/>
          <w:szCs w:val="28"/>
        </w:rPr>
        <w:t>цветотерапия и терапия изобразительным искусством /расширение цветовой палитры/, цвет, как и музыка, может быть индикатором и регулятором эмоциональных состояний человека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spacing w:lineRule="auto" w:line="360"/>
        <w:ind w:left="0" w:firstLine="360"/>
        <w:jc w:val="both"/>
        <w:rPr>
          <w:sz w:val="28"/>
          <w:szCs w:val="28"/>
        </w:rPr>
      </w:pPr>
      <w:r>
        <w:rPr>
          <w:sz w:val="28"/>
          <w:szCs w:val="28"/>
        </w:rPr>
        <w:t>сказкотерапия: обладает эффективным психотерапевтическим, развивающим и воспитательным потенциалом, заключает в себе культуру поведения и нравственные идеалы, традиционные стереотипы и модели поведения, косвенно влияет на подсознание ребёнка, учит «жить правильно»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spacing w:lineRule="auto" w:line="360"/>
        <w:ind w:left="0" w:firstLine="360"/>
        <w:jc w:val="both"/>
        <w:rPr/>
      </w:pPr>
      <w:r>
        <w:rPr>
          <w:sz w:val="28"/>
          <w:szCs w:val="28"/>
        </w:rPr>
        <w:t>танцевально-двигательная терапия: пластические импровизации под музыку, разнообразные движения способствуют снятию напряжения, зажатости отдельных мышц, помогает избавиться от накопившегося негатива /гнева, раздражительности и др./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spacing w:lineRule="auto" w:line="360"/>
        <w:ind w:left="0" w:firstLine="360"/>
        <w:jc w:val="both"/>
        <w:rPr>
          <w:sz w:val="28"/>
          <w:szCs w:val="28"/>
        </w:rPr>
      </w:pPr>
      <w:r>
        <w:rPr>
          <w:sz w:val="28"/>
          <w:szCs w:val="28"/>
        </w:rPr>
        <w:t>театр и драматерапия: даёт возможность ребёнку рассмотреть поступки героев /без применения к себе/, обсудить те или иные жизненные ситуации, переступить через собственные страхи, преодолеть реально существующие проблемы своего поведения. Драматерапия выявляет и регулирует межличностные отношения через совместную коллективную деятельность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spacing w:lineRule="auto" w:line="360"/>
        <w:ind w:left="0" w:firstLine="360"/>
        <w:jc w:val="both"/>
        <w:rPr/>
      </w:pPr>
      <w:r>
        <w:rPr>
          <w:sz w:val="28"/>
          <w:szCs w:val="28"/>
        </w:rPr>
        <w:t>декоративно-прикладное искусство: резьба по дереву, гончарное дело (при наличии), бисероплетение, вышивка, и др. виды рукоделия способствуют концентрации внимания, развивают тонкую моторику, уменьшают гиперактивность, развивают усидчивость, волевые качества, позволяют ребёнку «побыть самим с собой» в процессе деятельности.</w:t>
      </w:r>
    </w:p>
    <w:p>
      <w:pPr>
        <w:pStyle w:val="Style15"/>
        <w:spacing w:lineRule="auto" w:line="360"/>
        <w:ind w:right="640" w:firstLine="709"/>
        <w:jc w:val="both"/>
        <w:rPr/>
      </w:pPr>
      <w:r>
        <w:rPr>
          <w:sz w:val="28"/>
          <w:szCs w:val="28"/>
        </w:rPr>
        <w:t xml:space="preserve">Как мы видим, такие занятия предполагают, универсальную подготовку арт-терапевтов, педагогов-музыкантов, учителей изобразительного искусства и технологии и отличаются комплексным подходом в выборе педагогических технологий.  </w:t>
      </w:r>
      <w:r>
        <w:rPr>
          <w:i/>
          <w:sz w:val="28"/>
          <w:szCs w:val="28"/>
        </w:rPr>
        <w:t>«Если педагогика хочет воспитать человека во всех отношениях, то она должна узнать его тоже во всех отношениях» К.Д. Ушинский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В заключение хотелось бы отметить, что занятия полихудожественной деятельностью носят ярко выраженную коррекционно-развивающую, арт-терапевтическую, коммуникативную направленность, расширяют эмоциональную палитру, способствуют социализации и адаптации ребёнка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В результате мы достигаем взаимопонимания, взаимоподдержки между учащимися в классах, группах в школьном социуме, что способствует формированию безопасной среды. </w:t>
      </w:r>
    </w:p>
    <w:sectPr>
      <w:footerReference w:type="default" r:id="rId2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8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708"/>
        </w:tabs>
        <w:ind w:left="1428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35"/>
        </w:tabs>
        <w:ind w:left="735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19T14:43:00Z</dcterms:created>
  <dc:creator>user</dc:creator>
  <dc:description/>
  <cp:keywords/>
  <dc:language>en-US</dc:language>
  <cp:lastModifiedBy>Сергей Кохан</cp:lastModifiedBy>
  <dcterms:modified xsi:type="dcterms:W3CDTF">2025-05-19T14:52:00Z</dcterms:modified>
  <cp:revision>6</cp:revision>
  <dc:subject/>
  <dc:title>Роль дополнительного образования в адаптации и социализации детей с ООП</dc:title>
</cp:coreProperties>
</file>