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Конспект урока русского языка в 5 классе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Тема урок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: Части реч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Тип урок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: Урок «открытия» новых зна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Цели урок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Деятельностная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: формирование способности учащихся к новым способам действия: создание алгоритма, наблюдение, анализ, работа с учебником и раздаточным материалом, со словарем, поиск информации в Интерне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Содержательная: 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формирование знаний о частях ре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Планируем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: обучающийся научится готовности и способности к саморазвитию и самообразованию на основе мотивации к обучению и познан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Calibri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Регулятивные УУД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: обучающийся научится ставить новые учебные цели и задачи; обучающийся получит возможность научиться планировать достижения целей, самостоятельно учитывать условия и средства их достижения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Calibri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Познавательные УУД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: обучающийся научится давать определение каждой части речи, как самостоятельной, так и служебной; обучающийся получит возможность научиться устанавливать причинно-следственные связи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Calibri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Коммуникативные УУД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: обучающийся научится основам коммуникативной рефлексии по изученной теме; работая в паре и группе, обучающийся получит возможность научиться брать на себя инициативу в организации совместного действ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: обучающийся научится определять части речи; обучающийся получит возможность научиться находить в предложениях и художественных произведениях самостоятельные и служебные части ре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Предметно-образовательная сред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: лист самооценки, учебник, комплект мультимедийной аппаратуры, карточки с заданиям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Ход урока</w:t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eastAsia="Times New Roman" w:cs="Calibri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32"/>
          <w:szCs w:val="32"/>
          <w:lang w:eastAsia="ru-RU"/>
        </w:rPr>
        <w:t>Мотивация к учебной деятельности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 Здравствуйте, ребята!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Прочтите пословицу 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8"/>
          <w:szCs w:val="28"/>
          <w:lang w:eastAsia="ru-RU"/>
        </w:rPr>
        <w:t>«Кто грамоте горазд, тому не пропасть»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, спроецированную на экране. Как вы ее понимает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Ученик. 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Если человек стремиться быть грамотным, то в будущем для него будут открыты все двери, и он нигде не пропадё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Ученик. 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Например, нужно грамотно написать заявление в какую-либо спортивную секцию или в какой-либо кружок. Для этого нужно быть грамотным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Ученик. 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Или, например, требуется найти нужную улицу в незнакомом городе. Если не уметь читать (указатели и карту), то придется блуждать очень долго, беспокоя прохожи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Ученик. 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 Но ведь и у прохожих нужно уметь вежливо спросить, объяснить, что именно нужно. Если не владеешь грамотной речью, то можно и не получить нужный отв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Учитель. 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  Вы готовы получать новые знания? Готовы учитьс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Ученики. 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Готовы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Проверка домашнего зад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2. Орфоэпическая размин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Начнем наш урок с проговаривания и записывания с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СвЕкла, каталОг, жалюзИ, тЕфтели, щавЕль, агЕнт, алфавИт, фэропОрты, бАн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Прилетел мохнатый шмель и уселся на щавЕл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Девочки надели бАнты и играют дружно в фан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(Синтаксический разбор с помощью куко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3. Определение темы уро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- Мы с вами проговорили слова. Что они обозначают? (предметы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- Давайте их попробуем изобразить или представи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БАНТЫ            СВЕКЛА         КАТАЛО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- Какой частью речи обозначаются слова, которые обозначают предмет? (существительно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- А можем ли мы разукрасить наши слова? Возьмем слово «БАНТЫ». Какого цвета они могут быть? Размера? Состояни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- Какую часть речи мы использовали? (прилагательно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- Теперь давайте совершать действия: завязать, развязать, сложить, купить и т.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- Какую часть речи использовал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- Может уже кто-то догадался, какая тема урока? (Части реч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Учитель: Ребята, а что всегда мы проговариваем после того, как записали тему урока? (цель урок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Учител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- Цель урока: знать, какие части речи относятся к самостоятельным, а какие к служебным? Уметь определять части реч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Учител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- Для плодотворной работы на уроке, для достижения цели нам необходимо спланировать работу по алгоритму (план действия). Как и зачем мы будем работать, что нового узнаем, чему должны научиться (конечный результат нашей работы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Учител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- Что предполагает урок изучения нового материала? (Познание чего–то нового, изучение нового материала, применение этого материала, оценка и сравнение с эталоном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Учител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- Правильно, но к концу урока мы с вами все части речи должны разделить на группы. Для этого мы попробуем их поселить в один дом, но в разные подъезды. А вот почему в разные вы мне и скажит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- Каждый подъезд имеет свое название: самостоятельные жильцы, служебные жильцы, особые жильц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- Как вы думаете, почему у них такие названия? (самостоятельные – сами делают, служебные- помогают, особые – для особенных случае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4. Работа по теме уро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Перед вами перечень сло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Глобус, разговаривать, на, золотистый, а, играющий, улыбаясь, восемь, читать, она, гав-гав, быстро, весело, ау!, 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- Давайте из них выберем слова, которые мы себе четко приставляем, они несут в себе лексическую нагрузку, то есть что-то обозначаю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записывают в таблицу</w:t>
      </w:r>
    </w:p>
    <w:tbl>
      <w:tblPr>
        <w:tblW w:w="12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3270"/>
        <w:gridCol w:w="2474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Самостоятельные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Служебные</w:t>
            </w:r>
          </w:p>
        </w:tc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Особые</w:t>
            </w:r>
          </w:p>
        </w:tc>
        <w:tc>
          <w:tcPr>
            <w:tcW w:w="247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Глобу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en-US" w:eastAsia="ru-RU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Разговар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Золотис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Улыбая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Восем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Чи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Быст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Весело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ни</w:t>
            </w:r>
          </w:p>
        </w:tc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Гав-г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>Ау!</w:t>
            </w:r>
          </w:p>
        </w:tc>
        <w:tc>
          <w:tcPr>
            <w:tcW w:w="247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- А теперь давайте определим части реч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3. Открытие новых зна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1. Учител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- Внимательно послушайте сказку. О чём в ней идёт реч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В одном волшебном королевстве жили—были необычные жители. Одни из них были очень важные. Это были Самостоятельные части речи, которые считали себя самыми главными, а другие жители королевства несли службу, помогали им. Это были Служебные части речи. Жили Части речи очень дружно. Служебные части речи верно служили Самостоятельны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помогали словам в предложении принять нужную форм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связывали слова в предложении и части предлож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вносили в предложение дополнительный смыс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А Самостоятельные части речи были им за это благодар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Однажды в королевстве был парад, и части речи должны были построиться в две колонны: самостоятельные и служебные части речи. Как они хотели пройти перед королем и показать ему, какие они красивые и нужные! 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очень боялись, правильно ли они встали в колонн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- Скажите, на какие группы делятся части реч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- Назовите, какие части речи относятся к самостоятельны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- Назовите, какие относятся к служебны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- Давайте, ребята, посмотрим таблицу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- А почему вторая группа называется «Служебной»? Давайте выполним то, что я буду говорить: положить мешок, положить в мешок, взять стул, взять со стула, красный и желтый; красный, а не желты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- Итак, давайте сделаем вывод. Почему все части речи делятся на такие группы? (Самостоятельные части речи несут лексическую нагрузку, служебные служат для связи слов в предложениях и словосочетаниях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- А почему они все -таки живут в одном доме? (Они все взаимосвязаны между собой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- Правильно, но не все части речи дружат друг с другом, а зависит это от того, что обозначает часть реч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(Составление взаимосвязи самостоятельных частей реч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5. Закрепление материал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u w:val="single"/>
          <w:lang w:eastAsia="ru-RU"/>
        </w:rPr>
        <w:t>Групповое зада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- Ребята, у Вас на партах лежат рабочие листы. Прочитайте рассказ Л. Н.</w:t>
        <w:br/>
        <w:t xml:space="preserve">Толстого «Пожарные собаки»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-Определите его тему и основную мысль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Вы разделены на 3 группы, сейчас для каждой группы Вы увидете задание на слайд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Провер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Задание 3. Итоговый контрол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Учител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- А сейчас проведём итоговый контрол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(Тест распечатан для каждого учащегося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Тес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1. Что обозначает имя существительно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а) предмет б) признак предмета в) действие предм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2. Что обозначает имя прилагательно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а) предмет б) признак предмета в) действие предм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3. Что обозначает глагол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а) предмет б) признак предмета в) действие предм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4. Из данных слов выберите имена существительны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а) светлый, добрый б) бегать, играть в) солнце, св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5. Из данных слов выберите имена прилагательны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а) светлый, добрый б) бегать, играть в) солнце, св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6. Из данных слов выберите глагол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а) светлый, добрый б) бегать, играть в) солнце, св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7. Из данных слов выберите самостоятельные части реч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а) дом, мама, весёлый б) бегать, но, из в) я, около, вче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8. Из данных слов выберите служебные части реч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а) меч, из, красиво б) и, не, да в) дверь, звезда, дума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- Взаимопроверка по ключу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1 – 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2 – б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3 – 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4 – 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5 – 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6 – б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7 – 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8 - б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- Выставление оценок за тест: нет ошибок – «5», 1-2 ошибки - «4», 3 -4 ошибки – «3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Домашнее задание (Слайд № 15). Сочинить сказку о самостоятельных и служебных частях речи (для сильных); нарисовать карту государства «Части реч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Рефлексия. Подведение итогов учебной деятельности. Результаты уро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Учител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- Что узнали нового на уроке? Что делали? Как мы это выполняли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Calibri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kern w:val="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9T16:04:00Z</dcterms:created>
  <dc:creator>Елена Тазетдинова</dc:creator>
  <dc:description/>
  <cp:keywords/>
  <dc:language>en-US</dc:language>
  <cp:lastModifiedBy>Наталия Одородько</cp:lastModifiedBy>
  <dcterms:modified xsi:type="dcterms:W3CDTF">2025-03-09T16:04:00Z</dcterms:modified>
  <cp:revision>2</cp:revision>
  <dc:subject/>
  <dc:title/>
</cp:coreProperties>
</file>