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РАБОТКА И ПРИМЕНЕНИЕ ДЕЛОВЫХ ИГР ДЛЯ ФОРМИРОВАНИЯ ПРОФЕССИОНАЛЬНЫХ КОМПЕТЕНЦИЙ У ОБУЧАЮЩИХСЯ КОЛЛЕДЖА</w:t>
      </w:r>
    </w:p>
    <w:p>
      <w:pPr>
        <w:pStyle w:val="Normal"/>
        <w:snapToGrid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right"/>
        <w:rPr>
          <w:rFonts w:ascii="Times New Roman" w:hAnsi="Times New Roman" w:cs="Times New Roman"/>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Аджиаметова Ф.И.</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b/>
          <w:bCs/>
          <w:i/>
          <w:sz w:val="28"/>
          <w:szCs w:val="28"/>
        </w:rPr>
        <w:t>Аннотация.</w:t>
      </w:r>
      <w:r>
        <w:rPr>
          <w:rFonts w:cs="Times New Roman" w:ascii="Times New Roman" w:hAnsi="Times New Roman"/>
          <w:i/>
          <w:sz w:val="28"/>
          <w:szCs w:val="28"/>
        </w:rPr>
        <w:t xml:space="preserve"> Формирование профессиональных навыков обучающихся является основной частью образовательного процесса. С целью усвоения общественного опыта обучающихся колледжа, в котором складываются и совершенствуются профессиональные компетенции, используются активные методы обучения, в частности деловые игры. В данной статье речь пойдет о разработке и применении деловых игр, способствующих формированию профессиональных компетенций обучающихся колледж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b/>
          <w:bCs/>
          <w:i/>
          <w:sz w:val="28"/>
          <w:szCs w:val="28"/>
        </w:rPr>
        <w:t>Ключевые слова:</w:t>
      </w:r>
      <w:r>
        <w:rPr>
          <w:rFonts w:cs="Times New Roman" w:ascii="Times New Roman" w:hAnsi="Times New Roman"/>
          <w:i/>
          <w:sz w:val="28"/>
          <w:szCs w:val="28"/>
        </w:rPr>
        <w:t xml:space="preserve"> деловые игры, игровые технологии, игра, навык, обучение, обучающиеся колледжа.</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DEVELOPMENT AND APPLICATION OF BUSINESS GAMES FOR FORMING PROFESSIONAL COMPETENCIES IN COLLEGE STUDENTS</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i/>
          <w:sz w:val="28"/>
          <w:szCs w:val="28"/>
          <w:lang w:val="en-US"/>
        </w:rPr>
        <w:t xml:space="preserve">Abstract. </w:t>
      </w:r>
      <w:r>
        <w:rPr>
          <w:rFonts w:cs="Times New Roman" w:ascii="Times New Roman" w:hAnsi="Times New Roman"/>
          <w:i/>
          <w:sz w:val="28"/>
          <w:szCs w:val="28"/>
          <w:lang w:val="en-US"/>
        </w:rPr>
        <w:t>The formation of professional skills of students is the main goal of the educational process. In order to assimilate the social experience of college students, in which professional competencies are being developed and improved, methods are used consisting in the application of business games. This article will focus on the development and application of business games for the formation of professional competencies of students.</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pPr>
      <w:r>
        <w:rPr>
          <w:rFonts w:cs="Times New Roman" w:ascii="Times New Roman" w:hAnsi="Times New Roman"/>
          <w:b/>
          <w:bCs/>
          <w:i/>
          <w:sz w:val="28"/>
          <w:szCs w:val="28"/>
          <w:lang w:val="en-US"/>
        </w:rPr>
        <w:t>Key words:</w:t>
      </w:r>
      <w:r>
        <w:rPr>
          <w:rFonts w:cs="Times New Roman" w:ascii="Times New Roman" w:hAnsi="Times New Roman"/>
          <w:i/>
          <w:sz w:val="28"/>
          <w:szCs w:val="28"/>
          <w:lang w:val="en-US"/>
        </w:rPr>
        <w:t xml:space="preserve"> business games, gaming technology, game, skill, learning, college students.</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rPr>
        <w:t>С каждым годом выдвигаются новые требования к содержанию и качеству среднего профессионального образования, что обуславливает необходимость поиска новых путей и средств формирования умений и навыков, ориентированных на подготовку конкурентоспособных рабочих кадров, способных эффективно решать комплекс задач в выбранной профессиональной деятельнос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rPr>
        <w:t>Благодаря изучению и применению деловых игр на занятиях в колледже, у обучающихся наряду с формированием профессиональных компетенций происходит и параллельное формирование интересов, усиливаются познавательные процессы, принимаются самостоятельные решения, а также происходит профессиональное самосовершенствование и саморазвитие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 xml:space="preserve">Проведя анализ научно-педагогических литературных источников, можно отметить, что существуют множество различных подходов к пониманию термина «деловая игра». Прежде всего, обратимся к анализу понятия «игра». </w:t>
      </w:r>
    </w:p>
    <w:p>
      <w:pPr>
        <w:pStyle w:val="Normal"/>
        <w:spacing w:lineRule="auto" w:line="360" w:before="0" w:after="200"/>
        <w:ind w:firstLine="709"/>
        <w:contextualSpacing/>
        <w:jc w:val="both"/>
        <w:rPr>
          <w:rFonts w:ascii="Times New Roman" w:hAnsi="Times New Roman" w:cs="Times New Roman"/>
          <w:sz w:val="28"/>
        </w:rPr>
      </w:pPr>
      <w:r>
        <w:rPr>
          <w:rFonts w:cs="Times New Roman" w:ascii="Times New Roman" w:hAnsi="Times New Roman"/>
          <w:sz w:val="28"/>
          <w:szCs w:val="28"/>
        </w:rPr>
        <w:t>В своих работах Е.А. Казанцева отмечает, что игра – это один из основных видов деятельности человека, позволяющая пережить определенный опыт с целью формирования знаний или приобретения каких-либо ценностей [3, с. 74]. По определению автора, игра – это вид деятельности, который используется в определенных ситуациях и является методом самосовершенствования поведения и управления его аспектами [3, с. 74].</w:t>
      </w:r>
    </w:p>
    <w:p>
      <w:pPr>
        <w:pStyle w:val="Normal"/>
        <w:spacing w:lineRule="auto" w:line="360" w:before="0" w:after="0"/>
        <w:ind w:firstLine="709"/>
        <w:jc w:val="both"/>
        <w:rPr/>
      </w:pPr>
      <w:r>
        <w:rPr>
          <w:rFonts w:cs="Times New Roman" w:ascii="Times New Roman" w:hAnsi="Times New Roman"/>
          <w:sz w:val="28"/>
          <w:szCs w:val="28"/>
        </w:rPr>
        <w:t>Автор С. Холл рассматривает игру как мост между стадиями развития индивида. Она помогает ему перешагнуть с одного этапа на другой, плавно переходя к усвоению навыков, знаний и способов взаимодействия с миром [1, с.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следователя Л.С. Выготского, игра является функциональным фундаментом, позволяющим индивиду строить межличностные отношения, развиваться и познавать новое. Автор также считает игру частью развития и обучения, так как она помогает обучающимся усвоить новые знания и навыки в игровой форме [1, с. 12].</w:t>
      </w:r>
    </w:p>
    <w:p>
      <w:pPr>
        <w:pStyle w:val="Normal"/>
        <w:spacing w:lineRule="auto" w:line="360" w:before="0" w:after="200"/>
        <w:ind w:firstLine="709"/>
        <w:contextualSpacing/>
        <w:jc w:val="both"/>
        <w:rPr/>
      </w:pPr>
      <w:r>
        <w:rPr>
          <w:rFonts w:cs="Times New Roman" w:ascii="Times New Roman" w:hAnsi="Times New Roman"/>
          <w:color w:val="000000"/>
          <w:sz w:val="28"/>
          <w:szCs w:val="28"/>
        </w:rPr>
        <w:t>Несмотря на огромное количество определений, предложенных разными авторами, можно сделать вывод, что игра – это одно из важнейших средств, способствующее использовать имеющиеся знания и навыки, необходимые для личностного и психофизического развития, а также один из способов формирования способности к обучению и воспитанию.</w:t>
      </w:r>
    </w:p>
    <w:p>
      <w:pPr>
        <w:pStyle w:val="Normal"/>
        <w:spacing w:lineRule="auto" w:line="36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 человеческой практике игровая деятельность выполняет такие функции, как:</w:t>
      </w:r>
    </w:p>
    <w:p>
      <w:pPr>
        <w:pStyle w:val="Normal"/>
        <w:spacing w:lineRule="auto" w:line="36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 развлекательная (способная развлечь и доставить удовольствие)</w:t>
      </w:r>
    </w:p>
    <w:p>
      <w:pPr>
        <w:pStyle w:val="Normal"/>
        <w:spacing w:lineRule="auto" w:line="36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 коммуникативная (позволяет передать информацию)</w:t>
      </w:r>
    </w:p>
    <w:p>
      <w:pPr>
        <w:pStyle w:val="Normal"/>
        <w:spacing w:lineRule="auto" w:line="36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 игротерапевтическая (позволяет преодолеть различные трудности)</w:t>
      </w:r>
    </w:p>
    <w:p>
      <w:pPr>
        <w:pStyle w:val="Normal"/>
        <w:spacing w:lineRule="auto" w:line="36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 диагностическая (призвана определить отклонения)</w:t>
      </w:r>
    </w:p>
    <w:p>
      <w:pPr>
        <w:pStyle w:val="Normal"/>
        <w:spacing w:lineRule="auto" w:line="36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 функция коррекции (личностные изменения)</w:t>
      </w:r>
    </w:p>
    <w:p>
      <w:pPr>
        <w:pStyle w:val="Normal"/>
        <w:spacing w:lineRule="auto" w:line="360" w:before="0" w:after="200"/>
        <w:ind w:firstLine="709"/>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 социализация (адаптация к окружающему миру) [3, с. 74].</w:t>
      </w:r>
    </w:p>
    <w:p>
      <w:pPr>
        <w:pStyle w:val="Normal"/>
        <w:spacing w:lineRule="auto" w:line="360" w:before="0" w:after="0"/>
        <w:ind w:firstLine="709"/>
        <w:jc w:val="both"/>
        <w:rPr/>
      </w:pPr>
      <w:r>
        <w:rPr>
          <w:rFonts w:cs="Times New Roman" w:ascii="Times New Roman" w:hAnsi="Times New Roman"/>
          <w:sz w:val="28"/>
          <w:szCs w:val="28"/>
        </w:rPr>
        <w:t>Одним из распространенных видов игр в образовательном процессе является деловая игра. Автор Е.А. Казанцева в своей работе упоминает, что деловые игры – это имитация рабочего процесса, упрощенный вариант воспроизведения какой-либо производственной ситуации [3, с. 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еделению А.А. Вербицкого, деловая игра – это ничто иное как форма воссоздания содержания профессиональных ситуаций, моделирование систем отношений [2, с. 19].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деловая игра – это дидактический метод, который подразумевает наличие не только определенных знаний, умений и профессиональных навыков от преподавателя, но и готовность самому принять участие. Основным требованием в разработке деловой игры является определение компетентных действий каждого ее участника [2, с. 21]. </w:t>
      </w:r>
    </w:p>
    <w:p>
      <w:pPr>
        <w:pStyle w:val="Normal"/>
        <w:spacing w:lineRule="auto" w:line="360" w:before="0" w:after="0"/>
        <w:ind w:firstLine="709"/>
        <w:jc w:val="both"/>
        <w:rPr/>
      </w:pPr>
      <w:r>
        <w:rPr>
          <w:rFonts w:cs="Times New Roman" w:ascii="Times New Roman" w:hAnsi="Times New Roman"/>
          <w:sz w:val="28"/>
          <w:szCs w:val="28"/>
        </w:rPr>
        <w:t>Автор Курапина Е.В. отмечает, что деловая игра в образовательной деятельности – это эффективный инструмент, позволяющий обучающимся «пробовать на себе» различные сферы жизни: от учебы до работы и решения возникающих в них проблем [4, с. 72]. В процессе игры обучающиеся учатся формировать собственные мнения и принимать ответственные решения, основанные на полученных зн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применение деловых игр на занятиях </w:t>
      </w:r>
      <w:r>
        <w:rPr>
          <w:rFonts w:cs="Times New Roman" w:ascii="Times New Roman" w:hAnsi="Times New Roman"/>
          <w:sz w:val="28"/>
        </w:rPr>
        <w:t xml:space="preserve">дает возможность обучающимся улучшить процессы профессиональной адаптации и интеграции, служит мотивом в повышении квалификации на протяжении всей своей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руктуру построения деловой игры, отметим, что деловая игра, являясь основой педагогического процесса, базируется на следующих общедидактически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цип имитационного моделирования конкретных условий в динамике производства, которая отражает содержание профессиональной деятельности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постановки проблемы содержания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3. Принцип совместной деятельности обучающихся игрового взаимодействия.</w:t>
      </w:r>
    </w:p>
    <w:p>
      <w:pPr>
        <w:pStyle w:val="Normal"/>
        <w:spacing w:lineRule="auto" w:line="360" w:before="0" w:after="0"/>
        <w:ind w:firstLine="709"/>
        <w:jc w:val="both"/>
        <w:rPr/>
      </w:pPr>
      <w:r>
        <w:rPr>
          <w:rFonts w:cs="Times New Roman" w:ascii="Times New Roman" w:hAnsi="Times New Roman"/>
          <w:sz w:val="28"/>
          <w:szCs w:val="28"/>
        </w:rPr>
        <w:t xml:space="preserve">4. Принцип, заключающийся в достижении двух основных целей: деловая игра как реализация целей образовательного процесса и как развитие личности обучающегося [2, с. 19]. </w:t>
      </w:r>
    </w:p>
    <w:p>
      <w:pPr>
        <w:pStyle w:val="Normal"/>
        <w:spacing w:lineRule="auto" w:line="360" w:before="0" w:after="0"/>
        <w:ind w:firstLine="709"/>
        <w:jc w:val="both"/>
        <w:rPr/>
      </w:pPr>
      <w:r>
        <w:rPr>
          <w:rFonts w:cs="Times New Roman" w:ascii="Times New Roman" w:hAnsi="Times New Roman"/>
          <w:sz w:val="28"/>
          <w:szCs w:val="28"/>
        </w:rPr>
        <w:t>При разработке занятия, посредством проведения деловой игры, перед преподавателем колледжа стоит два ряда целей – игровые и педагогические. Реализация игровых целей заключается в успешном выполнении обучающимися взятых на себя ролей. Реализация педагогических целей заключается в развитии профессионального мышления, приобретения навыков и умений, формировании системы ценностей в коллективе. Одним из основных критериев разработки деловых игр служит способность преподавателя к моделированию жизненных и профессиональных ситуаций [2, с.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А.М. Смолкина делит деловые игры в отношении их разработки на учебные и исследовательские. Учебные игры подразумевают под собой моделирование реальных механизмов профессионального образования, тогда как исследовательские моделируют проектируемые объекты, механизмы и процессы, преследуя цель проведения экспериментального исследования [2, с.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ые игры в основе своей реализации и разработке преследуют две задачи, которые заключаются в наличии имитационной и игровой модели в практике обучающихся. Имитационная модель состоит из следующих структур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а педагогическ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рование объекта как конкретной структуры производственных отношений;</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игры определяется моделью специалиста, т.е. отражает личностные качества, навыки и знания, отражающиеся в компетентных опер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участников игры в решении проблемных ситуаций [2, с.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игровая модель при разработке задает определённый план по выполнению действий и представляет собой ситуацию, соответствующую профессиональной деятельности. Структура игровой модели включает в себя такие этап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гровых целей, которые ориентируют обучающихся на достижение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ролей игроков, которые обеспечивают создание проблемной ситуации, а также её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южета деловой игры является базовым компонентом и определяется содержанием имитируемой деятельности [2, с.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перечисленных элементов должен тщательно продумываться и определяться на предварительном этапе разработки игры.</w:t>
      </w:r>
    </w:p>
    <w:p>
      <w:pPr>
        <w:pStyle w:val="Normal"/>
        <w:spacing w:lineRule="auto" w:line="360" w:before="0" w:after="0"/>
        <w:ind w:firstLine="709"/>
        <w:jc w:val="both"/>
        <w:rPr/>
      </w:pPr>
      <w:r>
        <w:rPr>
          <w:rFonts w:cs="Times New Roman" w:ascii="Times New Roman" w:hAnsi="Times New Roman"/>
          <w:sz w:val="28"/>
          <w:szCs w:val="28"/>
        </w:rPr>
        <w:t>Например, проведение деловой игры: «Ателье» у обучающихся швейного дела позволит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формировать целостное представление о будущей профессии обучающихся  в области производства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рогнозировать навыки, позволяющие стать конкурентноспособным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формировать профессиональные навык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воить будущие профессиональные способности. </w:t>
      </w:r>
    </w:p>
    <w:p>
      <w:pPr>
        <w:pStyle w:val="Normal"/>
        <w:spacing w:lineRule="auto" w:line="360" w:before="0" w:after="200"/>
        <w:ind w:firstLine="709"/>
        <w:contextualSpacing/>
        <w:jc w:val="both"/>
        <w:rPr/>
      </w:pPr>
      <w:r>
        <w:rPr>
          <w:rFonts w:cs="Times New Roman" w:ascii="Times New Roman" w:hAnsi="Times New Roman"/>
          <w:color w:val="000000"/>
          <w:sz w:val="28"/>
          <w:szCs w:val="28"/>
        </w:rPr>
        <w:t>Реализация интерактивной технологии при проведении занятия учебной практики в виде деловой игры дает возможность привить обучающимся практические навыки управления швейным производством, развить умения принимать верные решения по пошиву изделий, планировать бюджет, распределять ресурсы и продвигать произведенн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ловая игра помогает обучающимся стать профессионально компетентными, социально активными и грамотными в своих действиях, </w:t>
      </w:r>
      <w:r>
        <w:rPr>
          <w:rFonts w:cs="Times New Roman" w:ascii="Times New Roman" w:hAnsi="Times New Roman"/>
          <w:color w:val="000000"/>
          <w:sz w:val="28"/>
          <w:szCs w:val="28"/>
        </w:rPr>
        <w:t>активизирует познавательную деятельность и способствует повышению учебной мотивации, что в конечном итоге позволяет выпустить на рынок труда высококвалифицированных специалистов, которые могут построить успешн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4"/>
          <w:szCs w:val="24"/>
        </w:rPr>
        <w:t>Литератур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Горелова, И. Н. Деловые игры в экономике и управлении: учебное пособие / И. Н. Горелова, Т. В. Телятникова. — Омск: ОмГТУ, 2023. — 127 с. </w:t>
      </w:r>
    </w:p>
    <w:p>
      <w:pPr>
        <w:pStyle w:val="Style17"/>
        <w:numPr>
          <w:ilvl w:val="0"/>
          <w:numId w:val="1"/>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Емельянова, Т. В. Игровые технологии в образовании : учебно-методическое пособие / Т. В. Емельянова, Г. А. Медяник. — Тольятти : ТГУ, 2015. — 88 с.</w:t>
      </w:r>
    </w:p>
    <w:p>
      <w:pPr>
        <w:pStyle w:val="Style17"/>
        <w:numPr>
          <w:ilvl w:val="0"/>
          <w:numId w:val="1"/>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Казанцева, Е. А. Игровые технологии в образовании : учебное пособие / Е. А. Казанцева. — Курган : КГУ, 2021. — 112 с. </w:t>
      </w:r>
    </w:p>
    <w:p>
      <w:pPr>
        <w:pStyle w:val="Style17"/>
        <w:numPr>
          <w:ilvl w:val="0"/>
          <w:numId w:val="1"/>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Курапина, Е. В. Дискуссионные технологии. Инновация в социально-культурной деятельности : учебно-методическое пособие / Е. В. Курапина. — 2-е изд., стер. — Санкт-Петербург : Планета музыки, 2022. — 152 с. </w:t>
      </w:r>
    </w:p>
    <w:p>
      <w:pPr>
        <w:pStyle w:val="Style17"/>
        <w:numPr>
          <w:ilvl w:val="0"/>
          <w:numId w:val="1"/>
        </w:numPr>
        <w:spacing w:lineRule="auto" w:line="360" w:before="0" w:after="200"/>
        <w:ind w:left="284" w:hanging="284"/>
        <w:contextualSpacing/>
        <w:jc w:val="both"/>
        <w:rPr/>
      </w:pPr>
      <w:r>
        <w:rPr>
          <w:rFonts w:cs="Times New Roman" w:ascii="Times New Roman" w:hAnsi="Times New Roman"/>
          <w:sz w:val="24"/>
          <w:szCs w:val="24"/>
        </w:rPr>
        <w:t>Саратовцева, Н. В. Педагогические технологии: учебное пособие / Н. В. Саратовцева. — Пенза: ПензГТУ, 2011. — 115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Интернет)"/>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6:38:00Z</dcterms:created>
  <dc:creator>Натали</dc:creator>
  <dc:description/>
  <dc:language>en-US</dc:language>
  <cp:lastModifiedBy>дом</cp:lastModifiedBy>
  <cp:lastPrinted>2024-09-25T21:09:00Z</cp:lastPrinted>
  <dcterms:modified xsi:type="dcterms:W3CDTF">2025-05-21T16:38:00Z</dcterms:modified>
  <cp:revision>2</cp:revision>
  <dc:subject/>
  <dc:title/>
</cp:coreProperties>
</file>