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68" w:after="136"/>
        <w:jc w:val="center"/>
        <w:outlineLvl w:val="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ГБОУ РХ «Черногорская школа-интернат»</w:t>
      </w:r>
    </w:p>
    <w:p>
      <w:pPr>
        <w:pStyle w:val="Normal"/>
        <w:numPr>
          <w:ilvl w:val="0"/>
          <w:numId w:val="0"/>
        </w:numPr>
        <w:shd w:fill="FFFFFF" w:val="clear"/>
        <w:spacing w:before="68" w:after="136"/>
        <w:jc w:val="center"/>
        <w:outlineLvl w:val="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Учёт особенностей обучающихся с ОВЗ при разработке программы учебной и внеурочной деятельности по труду (технологии).</w:t>
      </w:r>
    </w:p>
    <w:p>
      <w:pPr>
        <w:pStyle w:val="Normal"/>
        <w:numPr>
          <w:ilvl w:val="0"/>
          <w:numId w:val="0"/>
        </w:numPr>
        <w:shd w:fill="FFFFFF" w:val="clear"/>
        <w:spacing w:before="68" w:after="136"/>
        <w:jc w:val="right"/>
        <w:outlineLvl w:val="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учитель труда (технология): Евпатова М.Н.</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дним из приоритетных направлений коррекционного обучения детей с отклонениями в развитии наряду с общим образованием является обеспечение для них реальной возможности получения трудовой подготовки. Обусловлено это тем, что большинству выпускников только трудовое обучение детей с ОВЗ, направленное на профессиональную подготовку, коррекцию и компенсацию их умственного и физического развития, обеспечивает возможность трудоустройства в сфере материального производства.</w:t>
      </w:r>
    </w:p>
    <w:p>
      <w:pPr>
        <w:pStyle w:val="Normal"/>
        <w:spacing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Углубленное  трудовое обучение, как важный и социально значимый предмет, направлен на  социально-трудовую адаптацию обучающихся с ограниченными возможностями здоровья. Это предполагает  совершенствование организации учебного процесса, научное обоснование содержания  обучения, уровня его методического обеспечения.</w:t>
        <w:br/>
        <w:t>        Наличие отклонений в умственном  развитии сказывается в том, что выбор профессии для   обучающихся с ОВЗ  суживается до  трудоустройства  по ограниченному числу доступных им специальностей.  Поэтому,  </w:t>
      </w:r>
      <w:r>
        <w:rPr>
          <w:rFonts w:eastAsia="Times New Roman" w:cs="Times New Roman" w:ascii="Times New Roman" w:hAnsi="Times New Roman"/>
          <w:bCs/>
          <w:iCs/>
          <w:color w:val="000000"/>
          <w:sz w:val="24"/>
          <w:szCs w:val="24"/>
          <w:lang w:eastAsia="ru-RU"/>
        </w:rPr>
        <w:t xml:space="preserve">главным направлением в  трудовой подготовке </w:t>
      </w:r>
      <w:r>
        <w:rPr>
          <w:rFonts w:eastAsia="Times New Roman" w:cs="Times New Roman" w:ascii="Times New Roman" w:hAnsi="Times New Roman"/>
          <w:color w:val="000000"/>
          <w:sz w:val="24"/>
          <w:szCs w:val="24"/>
          <w:lang w:eastAsia="ru-RU"/>
        </w:rPr>
        <w:t> в   школе-интернате  является </w:t>
      </w:r>
      <w:r>
        <w:rPr>
          <w:rFonts w:eastAsia="Times New Roman" w:cs="Times New Roman" w:ascii="Times New Roman" w:hAnsi="Times New Roman"/>
          <w:bCs/>
          <w:iCs/>
          <w:color w:val="000000"/>
          <w:sz w:val="24"/>
          <w:szCs w:val="24"/>
          <w:lang w:eastAsia="ru-RU"/>
        </w:rPr>
        <w:t>воспитание  у   детей интересов и склонностей к рекомендуемым видам труда при учете их  потенциальных возможностей, реализация которых обеспечивается коррекционным  характером обучения</w:t>
      </w:r>
      <w:r>
        <w:rPr>
          <w:rFonts w:eastAsia="Times New Roman" w:cs="Times New Roman" w:ascii="Times New Roman" w:hAnsi="Times New Roman"/>
          <w:color w:val="000000"/>
          <w:sz w:val="24"/>
          <w:szCs w:val="24"/>
          <w:lang w:eastAsia="ru-RU"/>
        </w:rPr>
        <w:t>. Решение этой задачи осложняется своеобразием самой  трудовой деятельности, ее особой спецификой в учебном процессе.</w:t>
      </w:r>
    </w:p>
    <w:p>
      <w:pPr>
        <w:pStyle w:val="Normal"/>
        <w:spacing w:before="0" w:after="0"/>
        <w:ind w:firstLine="567"/>
        <w:jc w:val="both"/>
        <w:rPr/>
      </w:pPr>
      <w:r>
        <w:rPr>
          <w:rFonts w:eastAsia="Times New Roman" w:cs="Times New Roman" w:ascii="Times New Roman" w:hAnsi="Times New Roman"/>
          <w:color w:val="000000"/>
          <w:sz w:val="24"/>
          <w:szCs w:val="24"/>
          <w:lang w:eastAsia="ru-RU"/>
        </w:rPr>
        <w:t>Таким образом, в системе коррекционного  обучения  школьников с ОВЗ  четко выявились противоречия  между:</w:t>
        <w:br/>
        <w:t>  - сложившейся системой их профессионально-трудовой  подготовки и современными социально-экономическими условиями, затрудняющими их  трудоустройство;</w:t>
        <w:br/>
        <w:t>  - возросшими квалификационными требованиями к  подготовке специалистов и особенностями умственного и психофизического развития  обучающихся, осложняющими им овладение даже доступными по их возможностям  профессиями;</w:t>
        <w:br/>
        <w:t>  - ограниченным количеством профессий, по которым могут  быть трудоустроены лица с ОВЗ, и еще меньшим их количеством,  по которым можно осуществлять профессионально-трудовую подготовку обучающихся   школы-интерната.</w:t>
      </w:r>
    </w:p>
    <w:p>
      <w:pPr>
        <w:pStyle w:val="Normal"/>
        <w:shd w:fill="FFFFFF" w:val="clear"/>
        <w:spacing w:before="0" w:after="0"/>
        <w:ind w:firstLine="567"/>
        <w:rPr>
          <w:rFonts w:ascii="Times New Roman" w:hAnsi="Times New Roman" w:eastAsia="Times New Roman" w:cs="Times New Roman"/>
          <w:color w:val="4F6228"/>
          <w:sz w:val="24"/>
          <w:szCs w:val="24"/>
          <w:lang w:eastAsia="ru-RU"/>
        </w:rPr>
      </w:pPr>
      <w:r>
        <w:rPr>
          <w:rFonts w:eastAsia="Times New Roman" w:cs="Times New Roman" w:ascii="Times New Roman" w:hAnsi="Times New Roman"/>
          <w:sz w:val="24"/>
          <w:szCs w:val="24"/>
          <w:lang w:eastAsia="ru-RU"/>
        </w:rPr>
        <w:t>Результаты многолетней деятельности педагогического коллектива позволили   уточнить имеющиеся представления о структуре дефекта умственно отсталого  школьника, выявить проблемы психофизиологии в процессе его трудовой  деятельности, наметить дифференцированные меры коррекционного воздействия с  учетом особенностей каждого ученика и группы обучающихся, определить  организационные формы и содержание профессионально-трудового обучения,  способствующие наиболее эффективному освоению учебного материала</w:t>
      </w:r>
      <w:r>
        <w:rPr>
          <w:rFonts w:eastAsia="Times New Roman" w:cs="Times New Roman" w:ascii="Times New Roman" w:hAnsi="Times New Roman"/>
          <w:color w:val="4F6228"/>
          <w:sz w:val="24"/>
          <w:szCs w:val="24"/>
          <w:lang w:eastAsia="ru-RU"/>
        </w:rPr>
        <w:t>. </w:t>
        <w:br/>
      </w:r>
      <w:r>
        <w:rPr>
          <w:rFonts w:eastAsia="Times New Roman" w:cs="Times New Roman" w:ascii="Times New Roman" w:hAnsi="Times New Roman"/>
          <w:color w:val="92D050"/>
          <w:sz w:val="24"/>
          <w:szCs w:val="24"/>
          <w:lang w:eastAsia="ru-RU"/>
        </w:rPr>
        <w:t xml:space="preserve">  </w:t>
      </w:r>
      <w:r>
        <w:rPr>
          <w:rFonts w:eastAsia="Times New Roman" w:cs="Times New Roman" w:ascii="Times New Roman" w:hAnsi="Times New Roman"/>
          <w:sz w:val="24"/>
          <w:szCs w:val="24"/>
          <w:lang w:eastAsia="ru-RU"/>
        </w:rPr>
        <w:t>С целью их социальной адаптации и реабилитации:</w:t>
        <w:br/>
        <w:t>  - изучен  психофизиологический механизм формирования  двигательных профессиональных навыков и умений у умственно отсталых школьников  и произведен сравнительный анализ с механизмом их формирования у нормально  развивающихся сверстников;</w:t>
      </w:r>
      <w:r>
        <w:rPr>
          <w:rFonts w:eastAsia="Times New Roman" w:cs="Times New Roman" w:ascii="Times New Roman" w:hAnsi="Times New Roman"/>
          <w:color w:val="92D050"/>
          <w:sz w:val="24"/>
          <w:szCs w:val="24"/>
          <w:lang w:eastAsia="ru-RU"/>
        </w:rPr>
        <w:br/>
      </w:r>
      <w:r>
        <w:rPr>
          <w:rFonts w:eastAsia="Times New Roman" w:cs="Times New Roman" w:ascii="Times New Roman" w:hAnsi="Times New Roman"/>
          <w:color w:val="000000"/>
          <w:sz w:val="24"/>
          <w:szCs w:val="24"/>
          <w:lang w:eastAsia="ru-RU"/>
        </w:rPr>
        <w:t>  - определены  психолого-педагогические  и   методические  основы  дифференциации   умственно   отсталых    учащихся   в   процессе    их профессиональной подготовки с учетом типологических особенностей в  труде (целевой, энергетической и исполнительной сторон трудовой деятельности);</w:t>
        <w:br/>
        <w:t>  - реализован системно-структурный  подход при анализе особенностей и возможностей усвоения когнитивного и  оперативного образов трудовых действий в процессе выполнения технологических операций;</w:t>
        <w:br/>
        <w:t>  - показана психологическая и  функциональная пригодность умственно отсталых учащихся к определенным видам  трудовой деятельности, своеобразие их психофизиологического развития на различных  этапах  трудового обучения, на начальном  периоде 5-7 классы, профессиональной подготовке в 8-9 классах.</w:t>
        <w:br/>
      </w:r>
      <w:r>
        <w:rPr>
          <w:rFonts w:eastAsia="Times New Roman" w:cs="Times New Roman" w:ascii="Times New Roman" w:hAnsi="Times New Roman"/>
          <w:sz w:val="24"/>
          <w:szCs w:val="24"/>
          <w:lang w:eastAsia="ru-RU"/>
        </w:rPr>
        <w:t xml:space="preserve">       Эффективность  трудового обучения в значительной мере связана  с коррекцией и развитием речемыслительной деятельности и положительной  мотивации к труду на основе становления эмоционально-волевой деятельности  учащихся с проблемами психофизического развития.</w:t>
      </w:r>
      <w:r>
        <w:rPr>
          <w:rFonts w:eastAsia="Times New Roman" w:cs="Times New Roman" w:ascii="Times New Roman" w:hAnsi="Times New Roman"/>
          <w:color w:val="000000"/>
          <w:sz w:val="24"/>
          <w:szCs w:val="24"/>
          <w:lang w:eastAsia="ru-RU"/>
        </w:rPr>
        <w:br/>
        <w:t>        Вся деятельность  нашей школы - интерната  направлена на   создание принципиально нового образовательного  пространства, в котором ребёнок с особыми образовательными потребностями живёт,  развивается,  получает реальный опыт  успешной социализации.</w:t>
        <w:br/>
        <w:t>        Школа работает в инновационном режиме по  следующим направлениям:</w:t>
        <w:br/>
        <w:t> создание службы сопровождения  профессионально-личностного становления обучающихся  школы – интерната;</w:t>
        <w:br/>
        <w:t> использование  материально – технических возможностей и особенности расположения учреждения для  обучения школьников различным видам трудовой деятельности.</w:t>
        <w:br/>
        <w:t xml:space="preserve"> В структуре школьных служб находятся 6 мастерских:</w:t>
      </w:r>
    </w:p>
    <w:p>
      <w:pPr>
        <w:pStyle w:val="Normal"/>
        <w:shd w:fill="FFFFFF" w:val="clear"/>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вейные  мастерские; </w:t>
      </w:r>
    </w:p>
    <w:p>
      <w:pPr>
        <w:pStyle w:val="Normal"/>
        <w:shd w:fill="FFFFFF" w:val="clear"/>
        <w:spacing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толярная мастерская;</w:t>
      </w:r>
    </w:p>
    <w:p>
      <w:pPr>
        <w:pStyle w:val="Normal"/>
        <w:shd w:fill="FFFFFF" w:val="clear"/>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астерская сельскохозяйственного дела; </w:t>
      </w:r>
    </w:p>
    <w:p>
      <w:pPr>
        <w:pStyle w:val="Normal"/>
        <w:shd w:fill="FFFFFF" w:val="clear"/>
        <w:spacing w:before="0" w:after="0"/>
        <w:jc w:val="both"/>
        <w:rPr/>
      </w:pPr>
      <w:r>
        <w:rPr>
          <w:rFonts w:eastAsia="Times New Roman" w:cs="Times New Roman" w:ascii="Times New Roman" w:hAnsi="Times New Roman"/>
          <w:color w:val="000000"/>
          <w:sz w:val="24"/>
          <w:szCs w:val="24"/>
          <w:lang w:eastAsia="ru-RU"/>
        </w:rPr>
        <w:t>кабинет социально-бытовой ориентировки;</w:t>
      </w:r>
    </w:p>
    <w:p>
      <w:pPr>
        <w:pStyle w:val="Normal"/>
        <w:shd w:fill="FFFFFF" w:val="clear"/>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ля  организации трудового обучения  школьные мастерские   обеспечены необходимым оборудованием и  инструментами,  предупреждающими  травматизм и позволяющими преодолевать сенсорные и двигательные нарушения,  имеющиеся у обучающихся.</w:t>
        <w:br/>
        <w:t xml:space="preserve">        Профили трудового обучения  представлены  специальностями:  швея,  столяр, садовник.</w:t>
      </w:r>
    </w:p>
    <w:p>
      <w:pPr>
        <w:pStyle w:val="Normal"/>
        <w:shd w:fill="FFFFFF" w:val="clear"/>
        <w:spacing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Модель профессионально-трудового обучения:</w:t>
      </w:r>
    </w:p>
    <w:p>
      <w:pPr>
        <w:pStyle w:val="Normal"/>
        <w:shd w:fill="FFFFFF" w:val="clear"/>
        <w:spacing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iCs/>
          <w:color w:val="000000"/>
          <w:sz w:val="24"/>
          <w:szCs w:val="24"/>
          <w:lang w:eastAsia="ru-RU"/>
        </w:rPr>
        <w:t>Пропедевтический курс ( 1-4 классы )</w:t>
      </w:r>
    </w:p>
    <w:p>
      <w:pPr>
        <w:pStyle w:val="Normal"/>
        <w:shd w:fill="FFFFFF" w:val="clear"/>
        <w:spacing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iCs/>
          <w:color w:val="000000"/>
          <w:sz w:val="24"/>
          <w:szCs w:val="24"/>
          <w:lang w:eastAsia="ru-RU"/>
        </w:rPr>
        <w:t>Профессионально-трудовое обучение (5-9 классы):</w:t>
      </w: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швейное дело, сельскохозяйственный    труд, столярное дело.                                                            </w:t>
      </w:r>
    </w:p>
    <w:p>
      <w:pPr>
        <w:pStyle w:val="Normal"/>
        <w:shd w:fill="FFFFFF" w:val="clear"/>
        <w:spacing w:before="0" w:after="0"/>
        <w:ind w:firstLine="567"/>
        <w:jc w:val="both"/>
        <w:rPr/>
      </w:pPr>
      <w:r>
        <w:rPr>
          <w:rFonts w:eastAsia="Times New Roman" w:cs="Times New Roman" w:ascii="Times New Roman" w:hAnsi="Times New Roman"/>
          <w:color w:val="000000"/>
          <w:sz w:val="24"/>
          <w:szCs w:val="24"/>
          <w:lang w:eastAsia="ru-RU"/>
        </w:rPr>
        <w:t>Согласно данной модели, трудовая подготовка в начальных классах, профессионально-трудовое обучение в 5-9 классах  являются этапами в формировании профессионального самоопределения обучающихся, воспитанников школы-интерната.</w:t>
        <w:br/>
        <w:t xml:space="preserve">       Этапы и содержание подготовки к труду   и основные структурные элементы процесса  подготовки обучающихся с ОВЗ наполняются содержанием в  зависимости от возрастных этапов развития ребенка и от имеющихся у него  нарушений, тяжести ограничений жизнедеятельности, реабилитационного потенциала  и трудового прогноза. В  качестве базового  курса  «Технология» предусматривается  рассмотрение содержания подготовки к труду обучающихся с ОВЗ  по  возрастным этапам:</w:t>
        <w:br/>
        <w:t>  </w:t>
      </w:r>
      <w:r>
        <w:rPr>
          <w:rFonts w:eastAsia="Times New Roman" w:cs="Times New Roman" w:ascii="Times New Roman" w:hAnsi="Times New Roman"/>
          <w:b/>
          <w:bCs/>
          <w:color w:val="000000"/>
          <w:sz w:val="24"/>
          <w:szCs w:val="24"/>
          <w:lang w:eastAsia="ru-RU"/>
        </w:rPr>
        <w:t>I   Подготовительный или вводный  (</w:t>
      </w:r>
      <w:r>
        <w:rPr>
          <w:rFonts w:eastAsia="Times New Roman" w:cs="Times New Roman" w:ascii="Times New Roman" w:hAnsi="Times New Roman"/>
          <w:color w:val="000000"/>
          <w:sz w:val="24"/>
          <w:szCs w:val="24"/>
          <w:lang w:eastAsia="ru-RU"/>
        </w:rPr>
        <w:t>1-4 классы): </w:t>
      </w:r>
    </w:p>
    <w:p>
      <w:pPr>
        <w:pStyle w:val="Normal"/>
        <w:shd w:fill="FFFFFF" w:val="clear"/>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финформация; </w:t>
      </w:r>
    </w:p>
    <w:p>
      <w:pPr>
        <w:pStyle w:val="Normal"/>
        <w:shd w:fill="FFFFFF" w:val="clear"/>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явление       творческих способностей, профессиональных интересов; </w:t>
      </w:r>
    </w:p>
    <w:p>
      <w:pPr>
        <w:pStyle w:val="Normal"/>
        <w:shd w:fill="FFFFFF" w:val="clear"/>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чной       труд (1-4 кл.); </w:t>
      </w:r>
    </w:p>
    <w:p>
      <w:pPr>
        <w:pStyle w:val="Normal"/>
        <w:shd w:fill="FFFFFF" w:val="clear"/>
        <w:spacing w:before="0" w:after="0"/>
        <w:jc w:val="both"/>
        <w:rPr/>
      </w:pPr>
      <w:r>
        <w:rPr>
          <w:rFonts w:eastAsia="Times New Roman" w:cs="Times New Roman" w:ascii="Times New Roman" w:hAnsi="Times New Roman"/>
          <w:b/>
          <w:bCs/>
          <w:color w:val="000000"/>
          <w:sz w:val="24"/>
          <w:szCs w:val="24"/>
          <w:lang w:eastAsia="ru-RU"/>
        </w:rPr>
        <w:t>II  Ориентировочный    </w:t>
      </w:r>
      <w:r>
        <w:rPr>
          <w:rFonts w:eastAsia="Times New Roman" w:cs="Times New Roman" w:ascii="Times New Roman" w:hAnsi="Times New Roman"/>
          <w:color w:val="000000"/>
          <w:sz w:val="24"/>
          <w:szCs w:val="24"/>
          <w:lang w:eastAsia="ru-RU"/>
        </w:rPr>
        <w:t>(5-7 классы): </w:t>
      </w:r>
    </w:p>
    <w:p>
      <w:pPr>
        <w:pStyle w:val="Normal"/>
        <w:shd w:fill="FFFFFF" w:val="clear"/>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финформация; </w:t>
      </w:r>
    </w:p>
    <w:p>
      <w:pPr>
        <w:pStyle w:val="Normal"/>
        <w:shd w:fill="FFFFFF" w:val="clear"/>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явление       трудовых способностей; </w:t>
      </w:r>
    </w:p>
    <w:p>
      <w:pPr>
        <w:pStyle w:val="Normal"/>
        <w:shd w:fill="FFFFFF" w:val="clear"/>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довое       обучение по выбранному профилю; </w:t>
      </w:r>
    </w:p>
    <w:p>
      <w:pPr>
        <w:pStyle w:val="Normal"/>
        <w:shd w:fill="FFFFFF" w:val="clear"/>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учение       различным видам деятельности на факультативных занятиях.</w:t>
      </w:r>
    </w:p>
    <w:p>
      <w:pPr>
        <w:pStyle w:val="Normal"/>
        <w:shd w:fill="FFFFFF" w:val="clear"/>
        <w:spacing w:before="0" w:after="0"/>
        <w:jc w:val="both"/>
        <w:rPr/>
      </w:pPr>
      <w:r>
        <w:rPr>
          <w:rFonts w:eastAsia="Times New Roman" w:cs="Times New Roman" w:ascii="Times New Roman" w:hAnsi="Times New Roman"/>
          <w:b/>
          <w:bCs/>
          <w:color w:val="000000"/>
          <w:sz w:val="24"/>
          <w:szCs w:val="24"/>
          <w:lang w:eastAsia="ru-RU"/>
        </w:rPr>
        <w:t>III Формирующий    </w:t>
      </w:r>
      <w:r>
        <w:rPr>
          <w:rFonts w:eastAsia="Times New Roman" w:cs="Times New Roman" w:ascii="Times New Roman" w:hAnsi="Times New Roman"/>
          <w:color w:val="000000"/>
          <w:sz w:val="24"/>
          <w:szCs w:val="24"/>
          <w:lang w:eastAsia="ru-RU"/>
        </w:rPr>
        <w:t>(8-9 класс): </w:t>
      </w:r>
    </w:p>
    <w:p>
      <w:pPr>
        <w:pStyle w:val="Normal"/>
        <w:shd w:fill="FFFFFF" w:val="clear"/>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финформация       и пропаганда;</w:t>
      </w:r>
    </w:p>
    <w:p>
      <w:pPr>
        <w:pStyle w:val="Normal"/>
        <w:shd w:fill="FFFFFF" w:val="clear"/>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явление       интересов, способностей, возможностей; </w:t>
      </w:r>
    </w:p>
    <w:p>
      <w:pPr>
        <w:pStyle w:val="Normal"/>
        <w:shd w:fill="FFFFFF" w:val="clear"/>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фдиагностика       и тестирование;  </w:t>
      </w:r>
    </w:p>
    <w:p>
      <w:pPr>
        <w:pStyle w:val="Normal"/>
        <w:shd w:fill="FFFFFF" w:val="clear"/>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тие       профинтересов; </w:t>
      </w:r>
    </w:p>
    <w:p>
      <w:pPr>
        <w:pStyle w:val="Normal"/>
        <w:shd w:fill="FFFFFF" w:val="clear"/>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гноз       трудоспособности; </w:t>
      </w:r>
    </w:p>
    <w:p>
      <w:pPr>
        <w:pStyle w:val="Normal"/>
        <w:shd w:fill="FFFFFF" w:val="clear"/>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учение       различным видам деятельности на факультативных занятиях.</w:t>
      </w:r>
    </w:p>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 первом,  подготовительном этапе (начальные классы)  начинается развитие интересов и способностей, формирование навыков  саморегуляции, адекватного отношения к заболеванию, коррекция эмоциональных и  психологических нарушений. Дети привлекаются к общественно-полезному труду.  В  профориентационном направлении детей знакомят с наиболее массовыми профессиями  и профессиями их родственников и близких знакомых с акцентом на то, что человек  должен выбирать профессию в соответствии со своими возможностями.</w:t>
      </w:r>
    </w:p>
    <w:p>
      <w:pPr>
        <w:pStyle w:val="Normal"/>
        <w:spacing w:before="0" w:after="0"/>
        <w:ind w:firstLine="567"/>
        <w:jc w:val="both"/>
        <w:rPr/>
      </w:pPr>
      <w:r>
        <w:rPr>
          <w:rFonts w:cs="Times New Roman" w:ascii="Times New Roman" w:hAnsi="Times New Roman"/>
          <w:color w:val="000000"/>
          <w:sz w:val="24"/>
          <w:szCs w:val="24"/>
        </w:rPr>
        <w:t>На уроках ручного труда  развиваются  конструкторские умения и навыки, которые играют большую роль в умственном и эстетическом воспитании ребенка, развитии его творческих, технических способностей. Ручной труд является важнейшим видом труда  для детей с ОВЗ и  направлен на обучение детей работе с различными материалами. Кроме того, ручной труд оказывает коррекционное влияние на умственное развитие младших школьников. Так, например, специальное внимание на уроках ручного  труда  уделено воспитанию у обучающихся привычки обдумывать задание, не приступать сразу к его выполнению. В этом отношении трудно переоценить значение аппликационных работ, при выполнении которых необходимо предварительно определить место приклеивания отдельных частей аппликации, а так же соблюдать последовательность их приклеивания. В процессе таких занятий у обучающихся вырабатываются навыки организованности, умения действовать по заранее составленному плану.</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Учитывая разные возможности школьников с нарушением интеллекта в усвоении программного материала учителями школы осуществляется дифференцированный подход в обучении  по </w:t>
      </w:r>
      <w:r>
        <w:rPr>
          <w:rFonts w:cs="Times New Roman" w:ascii="Times New Roman" w:hAnsi="Times New Roman"/>
          <w:sz w:val="24"/>
          <w:szCs w:val="24"/>
        </w:rPr>
        <w:t>классификации    В.В. Воронково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 концу IV класса нами было выделено 4 группы учащихся, имеющих разные образовательные способности и возможности (обучающиеся 4 группы выведены на индивидуальное обучение).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Учащиеся первой группы на уроках труда не испытывают серьезных затруднений в овладении общетрудовыми умениями. При анализе образца, рисунка или чертежа  изделия ученики придерживаются определенной последовательности, дают полные, довольно четкие характеристики, в которых указываются конструктивные особенности издел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Учащиеся второй группы</w:t>
      </w:r>
      <w:r>
        <w:rPr>
          <w:rFonts w:cs="Times New Roman" w:ascii="Times New Roman" w:hAnsi="Times New Roman"/>
          <w:b/>
          <w:sz w:val="24"/>
          <w:szCs w:val="24"/>
        </w:rPr>
        <w:t xml:space="preserve"> </w:t>
      </w:r>
      <w:r>
        <w:rPr>
          <w:rFonts w:cs="Times New Roman" w:ascii="Times New Roman" w:hAnsi="Times New Roman"/>
          <w:sz w:val="24"/>
          <w:szCs w:val="24"/>
        </w:rPr>
        <w:t>нуждаются в определенной помощи при нахождении той или иной особенности объекта, но их умение ориентироваться и планировать развивается успешно. Применяя имеющиеся знания и умения при выполнении новых изделий, они допускают ошибки, связанные с особенностями конструкций изделий, взаиморасположением детале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 третьей группе относятся учащиеся, которые с трудом усваивают программный материал, нуждаясь в разных видах помощи ( словесно-логической, наглядной, предметно-практической). Успешность усвоения знаний, в первую очередь, зависит от понимания детьми того, что им сообщается. Для этих учащихся характерно недостаточное осознание вновь сообщаемого материала. Им трудно определить главное в изучаемом, отделить второстепенное. Они нуждаются в дополнительном объяснении. Значительная помощь им бывает нужна главным образом в начале выполнения задания, после чего они могут работать более самостоятельно, пока не встретятся с новой трудностью.</w:t>
      </w:r>
    </w:p>
    <w:p>
      <w:pPr>
        <w:pStyle w:val="Normal"/>
        <w:tabs>
          <w:tab w:val="clear" w:pos="708"/>
          <w:tab w:val="left" w:pos="0" w:leader="none"/>
        </w:tabs>
        <w:spacing w:before="0" w:after="0"/>
        <w:ind w:firstLine="567"/>
        <w:jc w:val="both"/>
        <w:rPr/>
      </w:pPr>
      <w:r>
        <w:rPr>
          <w:rFonts w:cs="Times New Roman" w:ascii="Times New Roman" w:hAnsi="Times New Roman"/>
          <w:sz w:val="24"/>
          <w:szCs w:val="24"/>
        </w:rPr>
        <w:t>4 группа – ученики овладевают программным материалом на самом низком уровне. Низкий уровень их возможностей проявляется при планировании и изготовлении изделий; в неадекватном переносе ранее известного в новые условия. Первоначальное искажённое представление об изделии преодолевается после неоднократной помощи учителя. Давая устную характеристику изделия, ученики не соблюдают последовательность анализа, могут назвать несущественные признаки, не указывают качественных характеристик изделия. Их затрудняет планирование, в составленных же планах трудно обнаружить какой-либо замысел. В ходе практической деятельности ученики не могут найти верного решения. Даже если они понимают, что работа не получается, часто наблюдается «застревание» на одних и тех же действиях. В предметно-операционных и технологических картах они разбираются только с помощью учителя, далеко не всегда руководствуются ими во время выполнения изделий. Наблюдения за деятельностью детей на уроках труда показывают, что они не могут усвоить программный материа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оздание групп было условным. В процессе обучения учащиеся переходили из более "слабой” группы в более "сильную”. </w:t>
      </w:r>
    </w:p>
    <w:p>
      <w:pPr>
        <w:pStyle w:val="Normal"/>
        <w:spacing w:before="0" w:after="0"/>
        <w:ind w:firstLine="567"/>
        <w:jc w:val="both"/>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На втором, ориентировочном,  этапе (5-7 классы) основной целью является общая  ориентация детей в мире труда и профессий. Причем, в 5-7 классах эта ориентация  носит общетрудовой  характер: расширение социальных связей, развитие интересов и  способностей, трудовая подготовка, формирование коммуникативных навыков,  навыков саморегуляции и адекватной самооценки, развитие гибкости и пластичности  психических функций, изучение основ домашней экономики.   </w:t>
        <w:br/>
        <w:t xml:space="preserve">     В профориентационном плане продолжается  профпропаганда и  ориентация на доступные виды трудовой  деятельности,  установка  на  общественно-полезную деятельность. Этот этап соответствует адаптационному этапу реабилитации  и включает  коррекцию эмоциональных и психологических  нарушений. </w:t>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В связи с тем, что в </w:t>
      </w:r>
      <w:r>
        <w:rPr>
          <w:rFonts w:cs="Times New Roman" w:ascii="Times New Roman" w:hAnsi="Times New Roman"/>
          <w:sz w:val="24"/>
          <w:szCs w:val="24"/>
        </w:rPr>
        <w:t>Черногорском механико-технологическом техникуме открылось</w:t>
      </w:r>
      <w:r>
        <w:rPr>
          <w:rFonts w:cs="Times New Roman" w:ascii="Times New Roman" w:hAnsi="Times New Roman"/>
          <w:color w:val="000000"/>
          <w:sz w:val="24"/>
          <w:szCs w:val="24"/>
        </w:rPr>
        <w:t xml:space="preserve"> новое отделение по обучению садовников,  в нашей школе введён курс по обучению учащихся сельскохозяйственному труду.  На основе исследований о доступности умственно отсталым школьникам некоторых видов работ в овощеводстве и садоводстве  учителями профессионально-трудовой подготовки разработаны рабочие программы  по сельхозтруду.  </w:t>
      </w:r>
    </w:p>
    <w:p>
      <w:pPr>
        <w:pStyle w:val="Normal"/>
        <w:spacing w:before="0" w:after="0"/>
        <w:ind w:firstLine="56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сходя из местных условий,  в  школе обучение ведется тем видам труда, по которым учащиеся могут быть трудоустроены (швейное дело, цветоводство, столярное дело, кулинария).</w:t>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На третьем,  формирующем  этапе в 8-9 классах  осуществляется уже профильная ориентировка на доступные виды труда в процессе  профильной трудовой подготовки; формирование профессиональных  трудовых интересов;  ориентировки на доступные виды трудовой деятельности и  установок на принятие ролевых позиций; изучение основ производства, основ  домашней экономики, формирование навыков социального взаимодействия.  </w:t>
      </w:r>
    </w:p>
    <w:p>
      <w:pPr>
        <w:pStyle w:val="Normal"/>
        <w:spacing w:before="0" w:after="0"/>
        <w:ind w:firstLine="567"/>
        <w:jc w:val="both"/>
        <w:rPr/>
      </w:pPr>
      <w:r>
        <w:rPr>
          <w:rFonts w:eastAsia="Times New Roman" w:cs="Times New Roman" w:ascii="Times New Roman" w:hAnsi="Times New Roman"/>
          <w:color w:val="000000"/>
          <w:sz w:val="24"/>
          <w:szCs w:val="24"/>
          <w:lang w:eastAsia="ru-RU"/>
        </w:rPr>
        <w:t>Трудотерапия носит ориентировочный характер. В  этот период уже возможно определение трудового прогноза, проведение  профдиагностики и профтестирования, выдача профессиональных рекомендаций по  профобучению.</w:t>
      </w:r>
    </w:p>
    <w:p>
      <w:pPr>
        <w:pStyle w:val="Normal"/>
        <w:spacing w:before="0" w:after="0"/>
        <w:ind w:firstLine="567"/>
        <w:jc w:val="both"/>
        <w:rPr>
          <w:rFonts w:ascii="Times New Roman" w:hAnsi="Times New Roman" w:eastAsia="Times New Roman" w:cs="Times New Roman"/>
          <w:color w:val="92D05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рудовое  обучение  решает задачи  трудового и экономического воспитания, учит к бережному отношению к результатам  своего труда и главное формирует у школьников социальную ответственность</w:t>
      </w:r>
      <w:r>
        <w:rPr>
          <w:rFonts w:eastAsia="Times New Roman" w:cs="Times New Roman" w:ascii="Times New Roman" w:hAnsi="Times New Roman"/>
          <w:color w:val="92D050"/>
          <w:sz w:val="24"/>
          <w:szCs w:val="24"/>
          <w:lang w:eastAsia="ru-RU"/>
        </w:rPr>
        <w:t>.</w:t>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ащиеся старших  классов,  под руководством учителей  труда,  оказывают большую помощь школе:ремонтируют мебель, выполняют  ремонт одежды, изготавливают несложную мебель, шьют одежду для нужд воспитанников. Посадили на территории учреждения фруктовый сад, омолодили  саженцам парковую зону. Обрабатывают пришкольный участок, выращивая овощи, разводят цветы для украшения интерьера  учреждения. Помогают в изготовлении  коррекционного  материала.</w:t>
      </w:r>
    </w:p>
    <w:p>
      <w:pPr>
        <w:pStyle w:val="Normal"/>
        <w:spacing w:before="0" w:after="0"/>
        <w:ind w:firstLine="567"/>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Чтобы подготовить учащихся к успешной работе по выбранному профилю, учебная программа выделяет специальное время, часы практического повторения на изготовление  изделий, имеющих практическое потребительское значение. Для практического повторения тем по программе швейное дело, в рамках акций «Дари радость детям», «С любовью к России мы делами добрыми едины» мы с ученицами принимаем заказы от детских садов на пошив одежды к сюжетно – ролевым играм и изготавливаем подарки к праздникам для учителей-ветеранов школы. Причем беремся за выполнение только тех вещей, пошив которых учащимся знаком по предшествующему обучению (салфетки, фартуки, панамы, халаты, пижамы, постельное белье).</w:t>
      </w:r>
      <w:r>
        <w:rPr>
          <w:rFonts w:cs="Times New Roman" w:ascii="Times New Roman" w:hAnsi="Times New Roman"/>
          <w:sz w:val="24"/>
          <w:szCs w:val="24"/>
        </w:rPr>
        <w:t xml:space="preserve"> На уроках столярного дела</w:t>
      </w:r>
      <w:r>
        <w:rPr>
          <w:rFonts w:cs="Times New Roman" w:ascii="Times New Roman" w:hAnsi="Times New Roman"/>
          <w:color w:val="92D050"/>
          <w:sz w:val="24"/>
          <w:szCs w:val="24"/>
        </w:rPr>
        <w:t xml:space="preserve">  </w:t>
      </w:r>
      <w:r>
        <w:rPr>
          <w:rFonts w:cs="Times New Roman" w:ascii="Times New Roman" w:hAnsi="Times New Roman"/>
          <w:sz w:val="24"/>
          <w:szCs w:val="24"/>
        </w:rPr>
        <w:t xml:space="preserve">мальчики изготавливают разделочные доски, скалки, подарочные столовые наборы из дерева, скамейки и другие предметы быта. </w:t>
      </w:r>
    </w:p>
    <w:p>
      <w:pPr>
        <w:pStyle w:val="Normal"/>
        <w:shd w:fill="FFFFFF" w:val="clear"/>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собо следует отметить постоянную  профориентационную  деятельность, которая  выражается в ежедневном включении  обучающихся в  трудовую деятельность по  самообслуживанию (дежурство по спальне, классу, школе), систему общественно  полезного труда (уборка спален, классных помещений, закрепленных   территорией, работа на школьном участке).</w:t>
        <w:br/>
        <w:t>        Профориентация осуществляется педагогами  через беседы, занятия, проводимые совместно с работниками  различных предприятий  города, специалистами   Центров занятости населения,  психологом, родителями.</w:t>
      </w:r>
      <w:r>
        <w:rPr>
          <w:rFonts w:eastAsia="Times New Roman" w:cs="Times New Roman" w:ascii="Times New Roman" w:hAnsi="Times New Roman"/>
          <w:b/>
          <w:color w:val="000000"/>
          <w:sz w:val="24"/>
          <w:szCs w:val="24"/>
          <w:lang w:eastAsia="ru-RU"/>
        </w:rPr>
        <w:br/>
      </w:r>
      <w:r>
        <w:rPr>
          <w:rFonts w:eastAsia="Times New Roman" w:cs="Times New Roman" w:ascii="Times New Roman" w:hAnsi="Times New Roman"/>
          <w:color w:val="000000"/>
          <w:sz w:val="24"/>
          <w:szCs w:val="24"/>
          <w:lang w:eastAsia="ru-RU"/>
        </w:rPr>
        <w:t>         Трудовое обучение в нашей школе  осуществляется  исходя из региональных и местных условий, ориентированных на  потребность в рабочих кадрах, возможностей трудоустройства выпускников,  продолжения обучения в</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ЧМТТ,</w:t>
      </w:r>
      <w:r>
        <w:rPr>
          <w:rFonts w:eastAsia="Times New Roman" w:cs="Times New Roman" w:ascii="Times New Roman" w:hAnsi="Times New Roman"/>
          <w:color w:val="000000"/>
          <w:sz w:val="24"/>
          <w:szCs w:val="24"/>
          <w:lang w:eastAsia="ru-RU"/>
        </w:rPr>
        <w:t xml:space="preserve">   с учетом индивидуальных особенностей психофизического  развития и  возможностей, а так же  интересов обучающихся,  на основе выбора  профиля труда, включающего в себя подготовку   для  индивидуальной трудовой деятельности по специальностям: швея, столяр, садовод.</w:t>
      </w:r>
    </w:p>
    <w:p>
      <w:pPr>
        <w:pStyle w:val="Normal"/>
        <w:spacing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 трудовое обучение в школе  отводится треть учебного времени. Однако это обстоятельство не исключает целесообразности организации занятий по труду во внеурочное  время.</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color w:val="000000"/>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неурочные занятия трудом</w:t>
      </w:r>
      <w:r>
        <w:rPr>
          <w:rFonts w:cs="Times New Roman" w:ascii="Times New Roman" w:hAnsi="Times New Roman"/>
          <w:sz w:val="24"/>
          <w:szCs w:val="24"/>
        </w:rPr>
        <w:t xml:space="preserve"> - одна из форм работы с умственно отсталыми школьниками, которая в значительной степени способствует воспитанию положительных качеств личности детей. Известно, что умственно отсталые дети слабо используют трудовые умения и навыки в новой для них ситуации. Внеурочные занятия способствуют применению знаний и умений, приобретенных во время обучения, в практической деятельности вне школы.</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держание внеурочных  занятий помогает  решению основных задач, которые стоят перед трудовым обучением в школе.   Трудовое обучение должно быть социально значимо:  оно должно практически готовить учащихся к включению в производительный труд общества; трудовое обучение должно быть использовано для коррекции психофизических недостатков умственно отсталых детей; трудовая деятельность должна способствовать формированию нравственных качеств личности ребенка. Внеклассные занятия по труду являются естественным дополнением к тем видам работ, которые выполняются по программе трудового обучения.</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внеклассных занятиях  виды трудовой деятельности подбираются с таким расчетом, чтобы знания, умения и навыки, полученные на уроках труда и на уроках общеобразовательного цикла, можно было совершенствовать и закреплять.</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днако, нестойкость познавательных интересов умственно отсталых детей, быстрая утомляемость от однообразной деятельности требуют в определенный момент смены видов труда. Поэтому в содержание внеурочных занятий входит несколько разнообразных видов трудовой деятельности, а также элементы изобразительной деятельности, игровые моменты. При организации внеурочной  работы  учителя успешно используют  игры «Что? Где? Когда?»,  «Брейн-ринг»,  «Поле чудес»,  «Счастливый случай» и другие аналоги телевизионных игровых программ, а также  «Конкурсы смекалистых», «Турниры знатоков», игры – путешествия (в «Заколдованный лес», «Страну швейного дела», на «Таинственный остров» и т.д.).  Педагогический эффект этих игровых форм заключается в моделировании жизненных ситуаций борьбы и соревнования; в создании условий для взаимодействия и взаимопомощи; в сплочении участников игры, выявлении их личностных характеристик; в создании простора для фантазии и импровизации и, наконец, в возможности получения детьми удовольствия от расширения своего кругозора, демонстрации своих знаний и умений, обогащения знаниями и умениями других и востребованности тех положительных качеств, которые в обыденной жизни не находят применения.</w:t>
      </w:r>
    </w:p>
    <w:p>
      <w:pPr>
        <w:pStyle w:val="Normal"/>
        <w:spacing w:before="0" w:after="0"/>
        <w:ind w:firstLine="567"/>
        <w:jc w:val="both"/>
        <w:rPr/>
      </w:pPr>
      <w:r>
        <w:rPr>
          <w:rFonts w:cs="Times New Roman" w:ascii="Times New Roman" w:hAnsi="Times New Roman"/>
          <w:sz w:val="24"/>
          <w:szCs w:val="24"/>
        </w:rPr>
        <w:t>Методическим объединением учителей трудового обучения разработана и применяется система</w:t>
      </w:r>
      <w:r>
        <w:rPr>
          <w:rFonts w:cs="Times New Roman" w:ascii="Times New Roman" w:hAnsi="Times New Roman"/>
          <w:b/>
          <w:sz w:val="24"/>
          <w:szCs w:val="24"/>
        </w:rPr>
        <w:t xml:space="preserve"> </w:t>
      </w:r>
      <w:r>
        <w:rPr>
          <w:rFonts w:cs="Times New Roman" w:ascii="Times New Roman" w:hAnsi="Times New Roman"/>
          <w:sz w:val="24"/>
          <w:szCs w:val="24"/>
        </w:rPr>
        <w:t>внеклассных мероприятий по швейному делу, которая особенно благоприятна для проведения  целенаправленной профориентационной работы и повышения мотивации у учащихся  школы-интерната.</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истема заключается в помесячном и ежегодном планировании мероприятий. Занятия в этой системе гармонично развивают личность ребёнка средствами эстетического воспитания.</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нашей школе давно сложилась традиция проводить «Праздник труда», к которому дети готовятся в течение года. На празднике выставляются  лучшие работы учащихся по декоративно-прикладному творчеству, а также проходит показ дефиле, где дети демонстрируют свои лучшие модели. Сопричастность к миру моды, активное участие в создании различных моделей одежды, их реклама способствует социализации и профессиональному самоопределению учащихся, воспитывает у них художественный вкус и трудолюбие.</w:t>
      </w:r>
    </w:p>
    <w:p>
      <w:pPr>
        <w:pStyle w:val="Normal"/>
        <w:spacing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роме этого учащиеся принимают активное участие в городских,  республиканских и всероссийских выставках декоративно-прикладного творчества.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более распространенной формой внеурочных занятий по труду являются различные кружки. В нашей школе это кружки работы по дереву «Стильные штучки», декоративно-прикладного творчества «Веселая мозаика".  Они созданы на базе существующих учебных мастерских. В  кружках объединены относительно небольшие группы учащихся, проявившие интерес и склонность к определенному виду труда. В большинстве случаев это те учащиеся, которые успешно занимаются и на уроках по трудовому обучению.</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динственный недостаток этой формы работы состоит в том, что к занятиям в кружках редко привлекаются те ученики, которые наиболее остро нуждаются в этой работе, те, у которых ничего не получается на уроках труда, и, чувствуя неуверенность в своих силах, они не решаются принять участие в этой работе. Руководителям кружков  проявляют максимум внимания к таким детям, терпеливо и настойчиво привлекают их к занятиям. Для того чтобы привлечь большее количество учащихся к занятиям, в школе периодически устраиваются выставки детских работ.</w:t>
      </w:r>
    </w:p>
    <w:p>
      <w:pPr>
        <w:pStyle w:val="Normal"/>
        <w:spacing w:before="0" w:after="0"/>
        <w:ind w:firstLine="567"/>
        <w:jc w:val="both"/>
        <w:rPr/>
      </w:pPr>
      <w:r>
        <w:rPr>
          <w:rFonts w:cs="Times New Roman" w:ascii="Times New Roman" w:hAnsi="Times New Roman"/>
          <w:sz w:val="24"/>
          <w:szCs w:val="24"/>
        </w:rPr>
        <w:t>Большое место во внеурочных занятиях по труду занимает общественно полезная работа учащихся по содержанию в порядке школьного имущества, по обеспечению сохранности книг и учебников, по благоустройству территории школы-интерната, уходу за деревьями, кустарниками, цветниками. Такая форма работы, помимо чисто практической выгоды, имеет исключительно важное воспитательное значение.</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чень большое значение для трудового обучения и воспитания учащихся имеют такие формы внеурочной работы, как экскурсии на предприятия, в профессиональные техникумы города, беседы о труде, просмотры кинофильмов о производстве и труде взрослых. Такие встречи и беседы значительно расширяют представления учащихся о характере различных профессий, о специфике производства и пробуждают интерес к труду.    Используя все многообразие форм учебно-воспитательной работы по трудовому обучению в школе  успешно решаются  задачи подготовки учащихся к участию в производительном труде общества, коррекции психофизических недостатков умственно отсталого ребенка, воспитания положительных качеств личности у детей.</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ильное отношение к труду умственно отсталого школьника можно воспитать, лишь систематически организуя его собственную трудовую деятельность. В процессе трудовой деятельности по самообслуживанию, выполнению общественно полезных дел в школе и вне школы у учащихся на практике воспитывается ответственность за выполняемую работу, бережливость, умение работать в коллективе. В результате у школьников практически формируется в труде такие качества, которые и выражают должное отношение к труду. Все проводимые исследования и богатая практика работы специальной (коррекционной) школы помогают решать многие вопросы подготовки умственно отсталых учеников к жизни в обществе и труду в условиях общего производства, т.е. их социальной и трудовой адаптации.</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неклассные занятия по труду призваны способствовать более глубокому и прочному формированию трудовых навыков и умений, воспитанию культуры труда и  самостоятельности .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вязи с этим  в школе разработана программа по трудовому обучению и воспитанию самостоятельности у обучающихся с ОВЗ (швейное дел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исок литературы</w:t>
      </w:r>
    </w:p>
    <w:p>
      <w:pPr>
        <w:pStyle w:val="Normal"/>
        <w:spacing w:lineRule="auto" w:line="240" w:before="0" w:after="0"/>
        <w:ind w:firstLine="567"/>
        <w:jc w:val="both"/>
        <w:rPr/>
      </w:pPr>
      <w:r>
        <w:rPr>
          <w:rFonts w:cs="Times New Roman" w:ascii="Times New Roman" w:hAnsi="Times New Roman"/>
          <w:sz w:val="24"/>
          <w:szCs w:val="24"/>
        </w:rPr>
        <w:t>1. Ковалёва Е.А. Задачи обучения учащихся вспомогательных школ сельскохозяйственному труду в связи с переходом на новые программы // Дефектология. - 1986. - №4. - С.36.</w:t>
      </w:r>
    </w:p>
    <w:p>
      <w:pPr>
        <w:pStyle w:val="Normal"/>
        <w:spacing w:lineRule="auto" w:line="240" w:before="0" w:after="0"/>
        <w:ind w:firstLine="567"/>
        <w:jc w:val="both"/>
        <w:rPr/>
      </w:pPr>
      <w:r>
        <w:rPr>
          <w:rFonts w:cs="Times New Roman" w:ascii="Times New Roman" w:hAnsi="Times New Roman"/>
          <w:sz w:val="24"/>
          <w:szCs w:val="24"/>
        </w:rPr>
        <w:t>2. Мачихина В.Ф. Внеклассная воспитательная во вспомогательной школе-интернате. Под ред. В.П. Провоторова. - М.: "Просвещение", 1978. - 125 с.</w:t>
      </w:r>
    </w:p>
    <w:p>
      <w:pPr>
        <w:pStyle w:val="Normal"/>
        <w:spacing w:lineRule="auto" w:line="240" w:before="0" w:after="0"/>
        <w:ind w:firstLine="567"/>
        <w:jc w:val="both"/>
        <w:rPr/>
      </w:pPr>
      <w:r>
        <w:rPr>
          <w:rFonts w:cs="Times New Roman" w:ascii="Times New Roman" w:hAnsi="Times New Roman"/>
          <w:sz w:val="24"/>
          <w:szCs w:val="24"/>
        </w:rPr>
        <w:t>3. Мирский С.Л. Трудовая подготовка учащихся и выпускников вспомогательных школ в новых экономических условиях // Дефектология. - 1994. - №4. - С. 23.</w:t>
      </w:r>
    </w:p>
    <w:p>
      <w:pPr>
        <w:pStyle w:val="Normal"/>
        <w:spacing w:lineRule="auto" w:line="240" w:before="0" w:after="0"/>
        <w:ind w:firstLine="567"/>
        <w:jc w:val="both"/>
        <w:rPr/>
      </w:pPr>
      <w:r>
        <w:rPr>
          <w:rFonts w:cs="Times New Roman" w:ascii="Times New Roman" w:hAnsi="Times New Roman"/>
          <w:sz w:val="24"/>
          <w:szCs w:val="24"/>
        </w:rPr>
        <w:t>4. Смирнова А.Н. Коррекционно-воспитательная работа учителя вспомогательной школы. - М.: Изд. "Просвещение", 1965. - 140 с.</w:t>
      </w:r>
    </w:p>
    <w:p>
      <w:pPr>
        <w:pStyle w:val="Normal"/>
        <w:spacing w:lineRule="auto" w:line="240" w:before="0" w:after="0"/>
        <w:ind w:firstLine="567"/>
        <w:jc w:val="both"/>
        <w:rPr/>
      </w:pPr>
      <w:r>
        <w:rPr>
          <w:rFonts w:cs="Times New Roman" w:ascii="Times New Roman" w:hAnsi="Times New Roman"/>
          <w:sz w:val="24"/>
          <w:szCs w:val="24"/>
        </w:rPr>
        <w:t>5. Обучение и воспитание детей во вспомогательной школе: Пособие для учит. и студ. дефектолог. ф-тов пед. ин-тов / Под ред. В.В. Воронковой - М.: Школа - Пресс, 1994. - 416 с.</w:t>
      </w:r>
    </w:p>
    <w:p>
      <w:pPr>
        <w:pStyle w:val="Normal"/>
        <w:spacing w:lineRule="auto" w:line="240" w:before="0" w:after="0"/>
        <w:ind w:firstLine="567"/>
        <w:jc w:val="both"/>
        <w:rPr/>
      </w:pPr>
      <w:r>
        <w:rPr>
          <w:rFonts w:cs="Times New Roman" w:ascii="Times New Roman" w:hAnsi="Times New Roman"/>
          <w:sz w:val="24"/>
          <w:szCs w:val="24"/>
        </w:rPr>
        <w:t xml:space="preserve">6. Основы обучения и воспитания аномальных детей / Под общей ред. проф. А.И. Дьячкова. - М.: Изд. "Просвещение", 1965. - 343 с. </w:t>
      </w:r>
    </w:p>
    <w:p>
      <w:pPr>
        <w:pStyle w:val="Normal"/>
        <w:spacing w:lineRule="auto" w:line="240" w:before="0" w:after="0"/>
        <w:ind w:firstLine="567"/>
        <w:jc w:val="both"/>
        <w:rPr/>
      </w:pPr>
      <w:r>
        <w:rPr>
          <w:rFonts w:cs="Times New Roman" w:ascii="Times New Roman" w:hAnsi="Times New Roman"/>
          <w:sz w:val="24"/>
          <w:szCs w:val="24"/>
        </w:rPr>
        <w:t>7. О педагогическом изучении учащихся вспомогательных школ / Под ред. члена-корр. АПН РСФСР Л.В. Занкова. - М.: Изд. АПН РСФСР, 1953. - 147 с.</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sectPr>
      <w:type w:val="nextPage"/>
      <w:pgSz w:w="11906" w:h="16838"/>
      <w:pgMar w:left="1560"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Times New Roman" w:hAnsi="Times New Roman" w:eastAsia="Calibri"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7T14:30:00Z</dcterms:created>
  <dc:creator>Организатор</dc:creator>
  <dc:description/>
  <cp:keywords/>
  <dc:language>en-US</dc:language>
  <cp:lastModifiedBy>Труд_209</cp:lastModifiedBy>
  <cp:lastPrinted>2012-11-19T17:26:00Z</cp:lastPrinted>
  <dcterms:modified xsi:type="dcterms:W3CDTF">2025-05-22T04:49:00Z</dcterms:modified>
  <cp:revision>19</cp:revision>
  <dc:subject/>
  <dc:title>Организация трудового обучения</dc:title>
</cp:coreProperties>
</file>