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PT Sans" w:hAnsi="PT Sans" w:eastAsia="PT Sans" w:cs="PT Sans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PT Sans" w:cs="PT Sans" w:ascii="PT Sans" w:hAnsi="PT Sans"/>
          <w:b/>
          <w:bCs/>
          <w:i w:val="false"/>
          <w:iCs w:val="false"/>
          <w:caps w:val="false"/>
          <w:smallCaps w:val="false"/>
          <w:color w:val="1E4E70"/>
          <w:spacing w:val="0"/>
          <w:sz w:val="31"/>
          <w:szCs w:val="31"/>
          <w:shd w:fill="FFFFFF" w:val="clear"/>
        </w:rPr>
        <w:t>Сценарий выпускного утренника "Мэри Поппинс и волшебное зеркало"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йствующие лица:</w:t>
      </w:r>
    </w:p>
    <w:p>
      <w:pPr>
        <w:pStyle w:val="Style14"/>
        <w:keepNext w:val="false"/>
        <w:keepLines w:val="false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</w:t>
      </w:r>
    </w:p>
    <w:p>
      <w:pPr>
        <w:pStyle w:val="Style14"/>
        <w:keepNext w:val="false"/>
        <w:keepLines w:val="false"/>
        <w:widowControl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ри Поппинс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Звучат фанфары входит Ведущая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Торжественно и тихо замер зал, чего он ждёт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 окошком старый тополь, шелестя листвой поё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небо голуби поднялись, заведя свой хоровод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так быстро, незаметно пролетел и этот год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растали наши дети, становились старше мы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чему же в этом зале столько много тишины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тому, что расставаться нам, увы, пришла пор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дёт детишек наших школа, ждут проблемы и дела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всё ж давайте тишину нарушим, спасёмся от её оков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тречайте же своих детишек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егодняшних выпускников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од музыку в зал заходят дети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(Куда уходит детство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становятся на свои мест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1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Наш детский сад с утра украшен –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егодня праздник выпускной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мы гордимся садом нашим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ь он для нас как дом родной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олько лет мы сюда приходил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олько слёз пролилось здесь подчас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десь впервые коленки мы бил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десь жалели, любили всех нас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3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ский сад наш, до свиданья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уходим в первый класс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ть и грустно расставанье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 волнуйся ты за нас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4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м сегодня пожелайт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м счастливого пут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бы трудности, преграды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могли легко пройт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5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школьное детство – пора золотая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частливых деньков хоровод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жаль, что так быстро они пролетаю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вот уже школа нас ждёт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6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ля Деда Мороза стихи мы читал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гда приходил Новый год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сною мы птиц перелётных встречал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вот уже школа нас ждёт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7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ёнок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На прощанье мы для сад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сню дружно запоё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икогда, нигде, ребята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 забудем мы о нём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есня_ «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Досвидания д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етский сад» (ф-ма)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садятся на стульчики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Звучит музыка  из к/ф «Мери Поппинс, до свидания!»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зал «влетает» на зонтике Мери Поппинс с сумкой.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ывает зонт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дравствуйте, меня зовут Мэри Поппинс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 самая лучшая няня на свете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 этом, конечно, знают все дет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й метод доступный и очень простой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 дети должны заниматься с душой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ь очень скоро в первый раз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 все пойдёте в первый класс! Это так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дравствуйте, леди Мэри. Мы очень рады видеть вас на нашем празднике! Вы угадали! Наши ребята - будущие первоклассники!!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начит, я вам просто необходима!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остаёт из сумки бутафорский градусник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 спросите « зачем мне градусник? « Я хочу определить настроение в зале.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 ставит по очереди градусник детям и родителям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чень любознательный мальчик, активный ребёнок, великолепная мама, воспитанная девочка, полное совершенство, само очарование… и т.д.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еперь вы поняли, что со мной не соскучишься? За годы, проведённые в садике, вы съели 3 тонны булочек с изюмом, потолстели на 105 кг, и теперь весите 2,5 тонны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ещё ребята набрались ума разума, научились петь, танцевать, а главное - дружить!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тановятся парами по залу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хором)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По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ружились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ы друг друг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м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ружба крепкая у нас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месте с нами наша дружб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реходит в первый класс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бщий танец «Дружба» (ф-ма)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садятся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красно! Просто замечательн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ул весенний ветер – и вот я с вами, здесь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у меня немало, сюрпризов для вас ест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юрпризов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, сюрпризов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бращаются к родителям)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важаемые родители, а вы хотите вспомнить и посмотреть какими были и какими станут ваши дети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одител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ечно, хотим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тлично! Вы знаете, мне один волшебник, подарил зеркальце на 8 марта. Не простое, а волшебное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войство зеркальце имеет, говорить оно умеет. Да что там говорить, оно может показывать не только настоящее и прошлое, но даже будущее! Запоминайте волшебные слова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Свет мой зеркальце скаж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 всю правду покажи!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дальше загадывайте желание, что хотите увидеть и зеркало вам всё покажет и расскажет. Запомнили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лшебное говоришь? Прямо как в сказке? А можно я испробую его силу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ечно, можн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давайте для начала отправимся в прошлое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рош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хором с детьми)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Свет мой Зеркальце скаж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 всю правду покажи!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кажи: как всё начиналос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наши ребята на свет появились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как они ходить научилис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Футаж «Зеркало» 1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еркало: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голос)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 и быть всё покажу и секрет я расскажу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Танец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 xml:space="preserve"> «Лялечка» (ф-ма)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дети младшей группы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, забавными вы были малышами!.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 шло время, и решили родители, отдать на воспитание своего ребёнка в детский сад «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адуга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Футаж «Зеркало» 3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еркало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голос)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твели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ебенк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 сад -</w:t>
        <w:br/>
        <w:t>Мама рада, папа рад:</w:t>
        <w:br/>
        <w:t>Не мешает им никто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лать это, делать т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и чем же вы занимались в детском саду?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давайте посмотрим, как это был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езентация «В детском саду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у, вот и славно! А что после обеда у вас было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хий час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авильно тихий час. Вы, конечно, знаете, как у нас проходил тихий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ас, а вот родителям вашим тоже стоит на это посмотрет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вет мой Зеркальце скаж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 всю правду покаж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сскажи нам, что было пото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Футаж «Зеркало» 6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еркало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голос)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 не просто расскажу, я вам это покажу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хорошо, когда спят малыши!</w:t>
        <w:br/>
        <w:t>Как малыши во сне хороши!</w:t>
        <w:br/>
        <w:t>Даже про самых ужасных ребят</w:t>
        <w:br/>
        <w:t>Скажут: "Они хороши...когда спят!"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а экране - фото спальня – дети спят)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под звуки песни дети выбегают и встают на тане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Танец «Спокойной ночи, малыши + Бананамама»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садятся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а сейчас, громко и четко прошу отвечать, что в школу для уроков будете вы брать. Отвечать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а»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или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Нет»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Игра «Да и нет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чали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ортфель кладем тетрадки? Дети: Д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ужны ли вам рогатки? Нет, нет, нет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льбомы, чтобы рисовать? Да…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ички – 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школу поджигать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? Нет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тетрадки, чтоб писать? Да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тенка в 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школу отнесем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? Нет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рансформеры в портфель кладем? Нет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блетки, чтоб лечиться? Нет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чебник, ручка пригодится? Да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 ошиблись, в самом дел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сейчас собрать портфели вы должны. А помогут вам в этом ваши родители. Вы – собираете портфель, мама – готовит вам бутерброд, а папа надувает шарик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Игра «Собери портфель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2 ребёнка, 2 мамы, 2 папы. Ребёнок носит школьные принадлежности в ранец, мама готовит бутерброд, папа надувает шарик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красно! Я смотрю, и родители и дети могут правильно и быстро собраться в школу! Молодцы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 идут в школу, а они готовы к учёбе! Они ведь, наверно, ничего не знают, только и умеют, что играть, скакать и кричат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это ничего не знают! Мы – педагоги нашего детского сада хорошо их подготовили к поступлению в 1 класс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А вот я сейчас и проверю ваши знания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так, экзамен для будущих первоклассников объявляю открытым!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звонит в колокольчик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кзамен первый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– математик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чинаются весёлые минутки –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и математические шутк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Математические задачки в стихах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Задачки зачитывает Мэри Поппинс)</w:t>
      </w:r>
    </w:p>
    <w:p>
      <w:pPr>
        <w:pStyle w:val="Style14"/>
        <w:keepNext w:val="false"/>
        <w:keepLines w:val="false"/>
        <w:widowControl/>
        <w:spacing w:before="0" w:after="12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 кустами у реки</w:t>
        <w:br/>
        <w:t>Жили майские жуки:</w:t>
        <w:br/>
        <w:t>Дочка, сын, отец и мать.</w:t>
        <w:br/>
        <w:t>Кто их может сосчитать?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4)</w:t>
      </w:r>
    </w:p>
    <w:p>
      <w:pPr>
        <w:pStyle w:val="Style14"/>
        <w:keepNext w:val="false"/>
        <w:keepLines w:val="false"/>
        <w:widowControl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ять цветочков у Наташ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ещё два дал ей Саш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тут сможет посчитать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олько будет два и пять?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7)</w:t>
      </w:r>
    </w:p>
    <w:p>
      <w:pPr>
        <w:pStyle w:val="Style14"/>
        <w:keepNext w:val="false"/>
        <w:keepLines w:val="false"/>
        <w:widowControl/>
        <w:spacing w:before="0" w:after="120"/>
        <w:ind w:left="0"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огрела чайка чайник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ind w:left="0" w:right="0" w:firstLine="56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гласила девять чаек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ind w:left="0" w:right="0" w:firstLine="56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"Приходите все на чай!"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ind w:left="0" w:right="0" w:firstLine="560"/>
        <w:rPr>
          <w:rFonts w:ascii="Times New Roman" w:hAnsi="Times New Roman" w:eastAsia="PT Sans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олько чаек, отвечай!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10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есня «Всё ли можно сосчитать?» (ф-ма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адно, признаю, что считать вы умеете!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звонит в колокольчик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кзамен второй – чтение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 думаю, что читать вы уж точно не умеете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Леди Мэри, вы глубоко ошибаетесь!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ыходит ребёнок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ёнок: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before="0" w:after="120"/>
        <w:ind w:left="0" w:right="0" w:hanging="0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уквы все от А до Я,</w:t>
        <w:br/>
        <w:t>Очень дружная семья.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20"/>
        <w:ind w:left="0" w:right="0" w:hanging="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2.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х чудесный, умный дом,</w:t>
        <w:br/>
        <w:t>Называют - БУКВАРЁМ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20"/>
        <w:ind w:left="0" w:right="0" w:hanging="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3.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нижку эту все на свете </w:t>
        <w:br/>
        <w:t>Знают взрослые и дети.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20"/>
        <w:ind w:left="0" w:right="0" w:hanging="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4.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у, а кто её не знает,</w:t>
        <w:br/>
        <w:t>Маму сильно огорчает.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20"/>
        <w:ind w:left="0" w:right="0" w:hanging="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5.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же, с маленьким братишкой </w:t>
        <w:br/>
        <w:t>Очень любим эту книжку.</w:t>
      </w:r>
    </w:p>
    <w:p>
      <w:pPr>
        <w:pStyle w:val="Style14"/>
        <w:keepNext w:val="false"/>
        <w:keepLines w:val="false"/>
        <w:widowControl/>
        <w:numPr>
          <w:ilvl w:val="0"/>
          <w:numId w:val="3"/>
        </w:numPr>
        <w:shd w:fill="FFFFFF" w:val="clear"/>
        <w:spacing w:before="0" w:after="120"/>
        <w:ind w:left="200" w:right="0" w:hanging="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ждый день её листаем…</w:t>
        <w:br/>
        <w:t>Сами всё теперь читаем.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20"/>
        <w:ind w:left="0" w:right="0" w:hanging="0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7. 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за это БУКВАРЮ 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20"/>
        <w:ind w:left="200" w:right="0" w:hanging="0"/>
        <w:rPr>
          <w:rFonts w:ascii="Times New Roman" w:hAnsi="Times New Roman" w:eastAsia="PT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 - «СПАСИБО» говорю!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говорят все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есня «Мой букварик» (ф-ма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ы глянь, такие маленькие, а все буквы знают. Интересно, в кого они такие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в кого, в своих родителей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, действительно!.. Ладно, так и быть за этот экзамен я ставлю вам «5». 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звонит в колокольчик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 смотрю, ребятишки прекрасно готовы к школе! А все ли они хотят туда поступит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ечно, все хотят скорее поступить в школу! Ведь, правда, ребята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А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вы готовы проститься с детским садом? 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для детишек стал мамою в садике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вмиг полечит царапины, ссадины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же поможет съесть вредную кашку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трет слезинки, расскажет всем сказку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же она, эта добрая сказочница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авильно: тетенька воспитательниц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 ребёнок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Какой тяжелый труд и сколько в нём добра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ваших глазах всегда искрится теплота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 каждым малышом уследить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журить слегка иль поощрит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 ребёнок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оспитатель – как вторая мама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ля любого в мире малыша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ать для подопечных самой-самой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 все-таки должн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 ребёнок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аша заслуга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мы нашли в вас и маму, и друг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м слезки платочком не раз утирал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гда мамы в садике нас оставлял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 ребёнок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ы, верно, волшебница! Вам удается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исой Алисой побыть и светить, словно солнце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ть, забавлять, понимать и жалет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елаем душой никогда не старет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есня «Воспитатель» (ф-ма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 - воспитатель – это вторая мама, которую хочется, беречь, любить и нежно целовать, а ещё и летом и зимой дарить ей цветы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выросли, и в садик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же не помещаемс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лы нам и кроватки, и столы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участком и песочницей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егодня распрощаемся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горки, и качели нам малы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юбимых воспитателей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нимем на прощани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асибо за сердечность и тепло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 сказки, игры, песенк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ерпение, старани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м очень-очень с вами повезл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 в группе разные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хони и проказник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ы любили каждого из нас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стили и заботились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страивали праздник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 время расставаться нам сейчас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 ребёнок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гда мы станем папам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мамами серьёзными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ей своих запишем в детский сад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будем бегать радостно –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же, конечно, взрослыми –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 вам каждый день, как много лет назад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икто не изменит течения лет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ца и начала у времени не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шли малышами сюда вы когда-то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нынче, смотрите – большие ребят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чели волшебные чуть поскучают –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вновь карапузов смешных раскачаю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ы прибегайте в страну по соседству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де звонко смеётся дошкольное детство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к-так, тики-так – это время идё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ас жизнь интересная школьная ждёт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инутка к минутке – часы и года…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дачи и радости вам – навсегд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Исполняется песня «Выросли» (ф-ма)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адятся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эр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ра расставаться, закончился праздник.</w:t>
        <w:br/>
        <w:t>Но грусти не надо, не нужно и слез.</w:t>
        <w:br/>
        <w:t>Давай улыбаться, ведь жизнь так прекрасна!</w:t>
        <w:br/>
        <w:t>Она состоит из мечтаний и грез.</w:t>
        <w:br/>
        <w:t>И солнце, и небо, и звезды, и ветер.</w:t>
        <w:br/>
        <w:t>Нам ласково шепчут: Пора, друг, пора.</w:t>
        <w:br/>
        <w:t>И где-бы ты ни был – твой путь будет светел.</w:t>
        <w:br/>
        <w:t>И я всем пожелаем любви и добр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Мэри Поппинс, до свидания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од музыку</w:t>
      </w:r>
      <w:r>
        <w:rPr>
          <w:rFonts w:eastAsia="PT Sans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Мэри Поппинс раскрывает зонт и «улетает»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вы сегодня много пели песен, танцевали и играли, и мы приготовили для вас подарок – песню, которую исполнить воспитатель нашего детского сада Богер Т.С. она называется «Сиреневый вальс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Танец «Кружится пусть вальс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И вот наступает торжественный час, </w:t>
        <w:br/>
        <w:t>Он очень серьезный и важный для вас! </w:t>
        <w:br/>
        <w:t>Вручается первая в жизни награда, </w:t>
        <w:br/>
        <w:t>Диплом об окончании детского сада! </w:t>
        <w:br/>
        <w:t>Пускай у вас много будет наград, </w:t>
        <w:br/>
        <w:t>Но первая в жизни – дороже, чем клад!!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Слово Заведующей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. 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ручение дипломов и подарков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тветное слово родителей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бряд с шарами на улиц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PT Sans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в миг прощальный, но красивый,</w:t>
        <w:br/>
        <w:t>Готов опять сюрприз в придачу:</w:t>
        <w:br/>
        <w:t>Возьмите шарик свой счастливый,</w:t>
        <w:br/>
        <w:t>Как знак свершений и удачи!</w:t>
        <w:br/>
        <w:t>И пусть все беды унесет</w:t>
        <w:br/>
        <w:t>Ваш шарик легкокрылый!</w:t>
        <w:br/>
        <w:t>С ним начинайте свой полет,</w:t>
        <w:br/>
        <w:t>Пусть будет он счастливым!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Ведущая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отпускаем детство?</w:t>
        <w:br/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ДА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68"/>
        <w:rPr/>
      </w:pP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ускай уходит навсегда?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!</w:t>
        <w:br/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будем плакать и грустит?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т!</w:t>
        <w:br/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усть шарик в небо улетит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Дети: Да!</w:t>
        <w:br/>
        <w:t>Ведущая:</w:t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удесно лето проведем?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!</w:t>
        <w:br/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  <w:br/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осенью все в 1 класс пойдем?</w:t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Дети: 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!</w:t>
        <w:br/>
      </w:r>
      <w:r>
        <w:rPr>
          <w:rFonts w:eastAsia="PT S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ая: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ейчас считаем-1.2.3.</w:t>
        <w:br/>
        <w:t>Шарик дошкольного детства, лети!!</w:t>
      </w:r>
      <w:r>
        <w:rPr>
          <w:rFonts w:eastAsia="PT Sans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PT Sans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тпустить шары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PT San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20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37:13Z</dcterms:created>
  <dc:creator>perm-</dc:creator>
  <dc:description/>
  <dc:language>en-US</dc:language>
  <cp:lastModifiedBy>perm-</cp:lastModifiedBy>
  <cp:lastPrinted>2025-05-13T13:45:00Z</cp:lastPrinted>
  <dcterms:modified xsi:type="dcterms:W3CDTF">2025-05-22T06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7A2BDA85F4ED0B723BE05C385B3C2_12</vt:lpwstr>
  </property>
  <property fmtid="{D5CDD505-2E9C-101B-9397-08002B2CF9AE}" pid="3" name="KSOProductBuildVer">
    <vt:lpwstr>1049-12.2.0.21179</vt:lpwstr>
  </property>
</Properties>
</file>