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ерсибо Интеркатив: как технологии помогают детям с нарушениями реч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детском саду «Огонёк» вокруг ребёнка с тяжелыми нарушениями речи совместными действиями специалистов: учителем-логопедом и педагогом-психологом создаётся единое коррекционно-образовательное пространство. Цель этой работы – создание такой предметной среды, которая способствовала бы максимально полному раскрытию потенциальных речевых возможностей воспитанников, предупреждению у них трудностей в речевом развитии. Тесная взаимосвязь педагогов стала еще более продуктивной с помощью программно-дидактического комплекса «Мерсибо Интеракти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ограммно-дидактический комплекс «Мерсибо Интерактив» состоит из </w:t>
      </w:r>
      <w:r>
        <w:rPr>
          <w:lang w:val="en-US" w:eastAsia="en-US"/>
        </w:rPr>
        <w:t>интерактивных столов и сенсорных досок с функцией «Мультитач».</w:t>
      </w:r>
      <w:r>
        <w:rPr/>
        <w:t xml:space="preserve"> Программно-дидактический комплекс «Мерсибо Интерактив» развивает в детях умение договариваться и объединять усилия в решении игровой задачи, распределять между собой действия, совершенствовать коммуникативные навыки. А также дает возможность: привлечь к игре одновременно от 2-х до 8 детей, организовывать решение проектной задачи силами нескольких детей, устраивать соревнования между участниками, распределять игровую деятельность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граммно-дидактический комплекс «Мерсибо Интерактив» позволяет организовывать множество новых и интересных для детей игр. Дети с тяжелыми нарушениями речи в процессе игры учатся решать разнообразные задачи, что способствует развитию высших психических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Таким образом, благодаря многофункциональному программно-дидактическому комплексу «Мерсибо Интерактив» мы педагоги детского сада «Огонёк» осуществляем полноценное профессиональное взаимодействие в педагогическом процессе; </w:t>
      </w:r>
      <w:r>
        <w:rPr>
          <w:rFonts w:eastAsia="Times New Roman"/>
          <w:lang w:eastAsia="ru-RU"/>
        </w:rPr>
        <w:t>обеспечиваем целостность, единство коррекционно-развивающего пространства; обновляем формы и содержания коррекционно-развивающей работы с детьми; проявляем высокий профессиональный уровень и творческий характер своей деятельности; формируем</w:t>
      </w:r>
      <w:bookmarkStart w:id="0" w:name="_GoBack"/>
      <w:bookmarkEnd w:id="0"/>
      <w:r>
        <w:rPr>
          <w:rFonts w:eastAsia="Times New Roman"/>
          <w:lang w:eastAsia="ru-RU"/>
        </w:rPr>
        <w:t xml:space="preserve"> личность ребенка, адаптированного к взаимодействию с внешней средой, и к обучению в школ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Через игру формируем личность ребенка легко, быстро и с удовольствием!</w:t>
      </w:r>
    </w:p>
    <w:p>
      <w:pPr>
        <w:pStyle w:val="Normal"/>
        <w:spacing w:lineRule="auto" w:line="240" w:before="0" w:after="0"/>
        <w:rPr/>
      </w:pPr>
      <w:r>
        <w:rPr/>
        <w:t xml:space="preserve">Педагог-психолог Новоселова Виктория, учитель-логопед Антонова Анастасия детского сада №8 «Огонёк» </w:t>
      </w:r>
    </w:p>
    <w:p>
      <w:pPr>
        <w:pStyle w:val="Style18"/>
        <w:pBdr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pBdr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pBdr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12:00Z</dcterms:created>
  <dc:creator>Виктория Новоселова</dc:creator>
  <dc:description/>
  <cp:keywords/>
  <dc:language>en-US</dc:language>
  <cp:lastModifiedBy>Виктория Новоселова</cp:lastModifiedBy>
  <cp:lastPrinted>2025-04-30T11:31:00Z</cp:lastPrinted>
  <dcterms:modified xsi:type="dcterms:W3CDTF">2025-05-12T04:12:00Z</dcterms:modified>
  <cp:revision>8</cp:revision>
  <dc:subject/>
  <dc:title/>
</cp:coreProperties>
</file>