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ЙМЫРСКИЙ ДОЛГАНО-НЕНЕЦКИЙ МУНИЦИПАЛЬНЫЙ РАЙОН КРАСНОЯРСКИЙ КРАЙ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ЙМЫРСКОЕ МУНИЦИПАЛЬНОЕ КАЗЕННОЕ ОБЩЕОБРАЗОВАТЕЛЬНОЕ УЧРЕЖДЕНИЕ «ДУДИНСКАЯ СРЕДНЯЯ ШКОЛА № 1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НСКАЯ Н.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1442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Mangal"/>
        </w:rPr>
      </w:pPr>
      <w:r>
        <w:rPr>
          <w:rFonts w:eastAsia="Franklin Gothic Medium" w:cs="Franklin Gothic Medium" w:ascii="Franklin Gothic Medium" w:hAnsi="Franklin Gothic Medium"/>
          <w:sz w:val="40"/>
          <w:szCs w:val="40"/>
          <w:lang w:val="ru-RU"/>
        </w:rPr>
        <w:t xml:space="preserve"> </w:t>
      </w:r>
    </w:p>
    <w:p>
      <w:pPr>
        <w:pStyle w:val="Normal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  <w:t>РЕАЛИЗАЦИЯ НАЦИОНАЛЬНО-РЕГИОНАЛЬНОГО КОМПОНЕНТА</w:t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  <w:t>НА УРОКАХ ФИЗИКИ</w:t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</w:r>
    </w:p>
    <w:p>
      <w:pPr>
        <w:pStyle w:val="Normal"/>
        <w:jc w:val="center"/>
        <w:rPr>
          <w:rFonts w:ascii="Franklin Gothic Medium" w:hAnsi="Franklin Gothic Medium" w:cs="Mangal"/>
          <w:sz w:val="40"/>
          <w:szCs w:val="40"/>
          <w:lang w:val="ru-RU"/>
        </w:rPr>
      </w:pPr>
      <w:r>
        <w:rPr>
          <w:rFonts w:cs="Mangal" w:ascii="Franklin Gothic Medium" w:hAnsi="Franklin Gothic Medium"/>
          <w:sz w:val="40"/>
          <w:szCs w:val="40"/>
          <w:lang w:val="ru-RU"/>
        </w:rPr>
      </w:r>
    </w:p>
    <w:p>
      <w:pPr>
        <w:pStyle w:val="Normal"/>
        <w:jc w:val="center"/>
        <w:rPr>
          <w:rFonts w:ascii="Franklin Gothic Medium" w:hAnsi="Franklin Gothic Medium" w:cs="Mangal"/>
          <w:b/>
          <w:b/>
          <w:szCs w:val="40"/>
          <w:lang w:val="ru-RU"/>
        </w:rPr>
      </w:pPr>
      <w:r>
        <w:rPr>
          <w:rFonts w:cs="Mangal" w:ascii="Franklin Gothic Medium" w:hAnsi="Franklin Gothic Medium"/>
          <w:b/>
          <w:szCs w:val="40"/>
          <w:lang w:val="ru-RU"/>
        </w:rPr>
        <w:t>Содержание</w:t>
      </w:r>
    </w:p>
    <w:p>
      <w:pPr>
        <w:pStyle w:val="Normal"/>
        <w:jc w:val="center"/>
        <w:rPr>
          <w:rFonts w:ascii="Franklin Gothic Medium" w:hAnsi="Franklin Gothic Medium" w:cs="Mangal"/>
          <w:b/>
          <w:b/>
          <w:sz w:val="40"/>
          <w:szCs w:val="40"/>
          <w:lang w:val="ru-RU"/>
        </w:rPr>
      </w:pPr>
      <w:r>
        <w:rPr>
          <w:rFonts w:cs="Mangal" w:ascii="Franklin Gothic Medium" w:hAnsi="Franklin Gothic Medium"/>
          <w:b/>
          <w:sz w:val="40"/>
          <w:szCs w:val="40"/>
          <w:lang w:val="ru-RU"/>
        </w:rPr>
      </w:r>
    </w:p>
    <w:p>
      <w:pPr>
        <w:pStyle w:val="Normal"/>
        <w:ind w:right="113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 …………………………………………стр.2</w:t>
      </w:r>
    </w:p>
    <w:p>
      <w:pPr>
        <w:pStyle w:val="Normal"/>
        <w:ind w:right="113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ы  с содержанием НРК……………………………………. стр.3</w:t>
      </w:r>
    </w:p>
    <w:p>
      <w:pPr>
        <w:pStyle w:val="Normal"/>
        <w:ind w:right="113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П………………………………………………………………... стр.7</w:t>
      </w:r>
    </w:p>
    <w:p>
      <w:pPr>
        <w:pStyle w:val="Normal"/>
        <w:ind w:right="113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материал……………………………………………… стр.1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Концепция модернизации российского образования была утверждена Правительством РФ 29.12.2002 г., к числу приоритетных задач в сфере образования  было отнесено создание условий для повышения качества образ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В современных условиях кардинальных изменений в социальной жизни и радикальных перемен в области образования, особую значимость приобретает система национально-регионального образ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В соответствии с решением Коллегии Управления образования Администрации  Таймырского автономного округа/ТАО/ от 16.02.2004 г. был разработан стандарт национально-регионального компонента /нрк/. По решению Управления образования Администрации ТАО Госстандарт общего образования (НРК) введён в практику работы образовательных учреждений с 1 сентября 2005-2006 учебного года. В целях отбора содержания НРК, создания и апробации практических материалов на базе муниципального образования ТМКОУ «Дудинская средняя общеобразовательная школа № 1»  была открыта региональная экспериментальная площад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Разработчиком содержания национально-региональной составляющей в учебной дисциплине «Физика» была Успенская Н.П..  Результатом деятельности стал КАЛЕНДАРНО-ТЕМАТИЧЕСКИЙ ПЛАН  общей  программы по внедрению НРК в преподавание физи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Цели и задачи  обучения  с использованием национально регионального компонент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воение знаний о многообразии объектов и явлений природы как ц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гащение учащихся новыми сведениями о родном крае, расширение кругозо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высоконравственной лич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познавательного интереса к изучению родного кр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спитание положительного эмоционально-ценностного отношения к себе, жителям своего края и окружающей среде реги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менение знаний и умений в повседневной жиз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звивать умения  решать задачи по материалам на местную тематику;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формировать  умения отвечать на качественные вопросы наблюдаемых природных явлений родного края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чить делать выводы; давать полный ответ из 3-5 предложений с соблюдением «логических шагов» для обоснования своего утверждения или доказательства высказанной мысли;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интеллектуальные умения по решению задач, связанные с конкретной жизненной ситуацией на Таймыр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оводить мониторинг динамики учебных дости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являть типичные ошибки, намечать пути их преодо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введением Федеральных  Государственных  образовательных  стандартов  всех трёх поколений и Федеральной основной общеобразовательной программы  система национально регионального компонента не потеряла своей значимости и актуа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й компонент государственного стандарта обще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/использование  национально-регионального компонента на уроках физики*/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04"/>
        <w:gridCol w:w="2311"/>
        <w:gridCol w:w="403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национально-региональн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онента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ижение и взаимодействие те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корость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чёт времени движения до посёлков округа различных видов транспорта. Определение скорости движения живот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ых и птиц при перемещении по тундре. Расчёт расстояний до точек в тундре при использовании различных видов передвижения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тность веществ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 на определение массы, объёма, плотности полезных ископаемых Таймыра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а тяжест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авнение силы тяжести различных тел из обихода жителей Таймыра и животного мира Таймыра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а тр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и уменьшение силы трения при использовании средств передвижения по тундре в разное время года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и мощност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щность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ение быстроты работы подручными средствами, используемыми в обиходе. Рассмотреть варианты механизмо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тые механизмы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нение разных видов приспособле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й для строительства чумов и балков, переноске тяжестей, учёт при констру-ировании нарт и других средств быта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ение ве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ффуз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яснение явления на примере улавли-вания запахов животными тундры. Заго-товление пищи впрок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ачивание и капиллярность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ойства шкур при изготовлении одежды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ые состояния веществ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личительные свойства льда, снега, пара. Использование в быту. Народный фольклор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ление твёрдых тел, жидкостей, газ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ление и сила давл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и уменьшение давления при использовании предметов быта и при использовании средств передвижения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ометр-анероид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Живые барометры» - животные и растения тундры могут предсказать погоду. Народные приметы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мосферное давлени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личительные стороны атмосферного давления на Севере. Состояние погоды, природные явления, связанные с ним. Народные приметы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вание т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ёт условий плавания тел при работе рыбаков на реках и озёрах Таймыра. Рассмотреть варианты предложенных средств плавания по летней тундре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вание суд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судов на Таймыре, их использо-вание, необходимость этого вида транс-порта. Рассмотреть предложенные виды судов. Охрана окружающей среды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духоплавани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воздушного транспорта на Таймыре. Необходимость его. Рассмотреть варианты предложенных средств перелёта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нами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энергии воды и ветр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ть предложенные варианты использования энергии воды и ветра на Таймыре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бания и вол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вук в различных средах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корость распространения звука зимой и летом. У реки, озера, в тундре. Голоса животных и птиц тундры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ыкальные инструменты жителей Таймыра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утренняя энерг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плообмен в природе и технике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бенности национальной одежды жителей Таймыра. Свойство сохранять тепло в чуме. Рассмотреть варианты одежды и жилища жителей Таймыра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агрега-тных состояний ве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вление и от-вердевание крис-таллических т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 на расчёт количества теплоты при таянии снега и льда при приготовлении пищи в условиях тундры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теп-лоты, выделяю-щееся при сгора-нии различных видов топлив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 на расчёт количества теплоты, полученного при сгорании топлива, используемого в посёлках Таймыра и г.Дудинка. Рассмотреть варианты видов топлива, которые пригодны на Таймыре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арение и конденсац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ные явления Таймыра объясняющиеся испарением и конденсацией. Народные приметы, загадки, поговорки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игатель внутреннего сгор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ДВС в современных видах транспорта, работающих на Таймыре. Рассмотреть варианты видов транспорта для использования на Таймыре с оберегающей функцией природы Таймыра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ические яв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изация т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ры к предметов одежды и обихода.Проявление электризации в северных условиях. Суеверия народностей Таймыра. Использование шаманами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омоотвод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нение молниеотвода на предприятиях НПР.Природные электрические явления на Таймыре (гроза,молния). Народный фолькло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мпа накалив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электрификации Таймыра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омагнитные яв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янные магниты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рия открытия магнитного железняка на Таймыре. Применение магнитов в истории народов Таймыра. Особенности магнитного поля Севера. 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графная связь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развития телеграфной связи на Таймыре. Использование в посёлках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тические яв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ространение свет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бенности распространения света на Севере. Продолжительность дня. Полярный день. «Северные тени» - использование народностями Таймыра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ражение свет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личие отражения света от земли, снега, льда, водной поверхности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ломление свет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орость распространения света в морозном воздухе, тумане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изорукость и дальнозоркость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ие чаще других недостатки зрения встречаются у коренных жителей Таймыра. С чем это связано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тационные яв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а тяжест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личие значения силы тяжести на экваторе и Северном полюсе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ободное падени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ение  ускорения свободного падения в Дудинке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нтовые яв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ционный фон  на Таймыр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личие радиационного фона  других регионов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дерный реакто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на атомных ледоколах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кур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разработано в соответствии с нормативными документами Минобрнауки РФ: Федеральный компонент государственного стандарта общего (среднего) образования по физике(2021 г.). Федеральный базисный учебный план (2024 г.). Сочетается с разными  учебно-методическими пособиями рекомендованными МО Р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ендарно-тематическое планирование уроков  с содержанием национально-регионального компонента /НРК/  по физик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асчёте 10% от общего числа уроков по программе Федерального Государственного общеобразовательного    стандарта и Федеральной основной  общеобразовательной программы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1298"/>
        <w:gridCol w:w="1045"/>
      </w:tblGrid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 курса / тема уро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ас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рог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РК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 класс     I  полугод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ЕДЕНИЕ.Физика и её роль в познании окружающего м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начальные сведения о строение ве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ИЖЕНИЕ И ВЗАИМОДЕЙСТВИЕ ТЕ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ханическое движение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Расчёт пути и времени движен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Плотность вещества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Расчёт массы и объёма тел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ил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ила трен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 класс           II полугод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ЛЕНИЕ ТВЁРДЫХ ТЕЛ, ЖИДКОСТЕЙ И ГАЗОВ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«Давление в природе и технике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«Барометр-анероид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«Плавание судов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, МОЩНОСТЬ, ЭНЕРГ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ощность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ое вре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КЛАСС     I ПОЛУГОД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ПЛОВЫЕ Я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теплопередач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еплопроводность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нергия топли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ЫЕ СОСТОЯНИЯ ВЕ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спарение жидкости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ВС и охрана окружающей среды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класс           II полугод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ИЧЕСКИЕ Я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Электризация те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лектризация тел в условиях Север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Электрический 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лектрическое сопротивление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Работа и мощность то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Лампа накаливан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КТРОМАГНИТНЫЕ ЯВЛЕНИ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лектрический двигатель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ое вре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9 КЛАСС</w:t>
            </w:r>
            <w:r>
              <w:rPr>
                <w:sz w:val="28"/>
                <w:szCs w:val="28"/>
                <w:lang w:val="ru-RU"/>
              </w:rPr>
              <w:t xml:space="preserve">            I ПОЛУГОД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ХАНИЧЕСКИЕ Я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«Ускоренное движение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«Ускорение свободного падения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«Закон сохранения импульса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»Закон сохранения энерги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ХАНИЧЕСКИЕ КОЛЕБАНИЯ И ВОЛ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Звуковые волны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омагнитное поле и электромагнитные вол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 класс          II полугод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ТОВЫЕ Я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лизорукость и дальнозоркость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НТОВЫЕ Я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иологическое действие радиаци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ительно-обобщающий моду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ов НРК  по физик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2217"/>
        <w:gridCol w:w="969"/>
      </w:tblGrid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е класс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Строение веще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часов      / 2-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мачивание и капиллярно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иффуз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авление твёрдых тел, жидкостей и газ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часа     / 2 урока + 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тмосферное давление на крайнем Север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Барометр-анерои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Плавание суд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, мощность, энерг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-е класс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Внутренняя энерг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часов   /   2 ур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Теплообмен в природ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Теплообмен в национальной одежде и жилищ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Изменение агрегатного состоя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веще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4 часов / 1 урок +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Испарение и конденсац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ВС и виды топлива . Транспорт крайнего Север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Электрические явления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часов    /  1 урок +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изация в условиях крайнего Север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Электромагнитные явл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часов/1 у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нитное поле  полуострова Таймыр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-е класс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Механические  явл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часов      /  4 урока=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ила тяжести в условиях крайнего север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вободное падение. Ускорение свободного падения   за полярным круго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закон сохранения импульс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ощно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Механические колебания и волн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часов/ 2 ур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маятники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аспространение звука  над водоёмом и в тундр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Световые явл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часов /2 ча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ярная ноч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изорукость, дальнозоркость у коренных жителей Таймыр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Квантовые явл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часов/ 3 ур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радиоактивность за полярным круго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иологическое действие радиац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омные ледоколы \экскурсия\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МАТЕРИАЛЫ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  <w:lang w:val="ru-RU"/>
        </w:rPr>
        <w:t>Федеральный государственный образовательный стандарт</w:t>
      </w:r>
      <w:r>
        <w:rPr>
          <w:sz w:val="28"/>
          <w:szCs w:val="28"/>
          <w:lang w:val="ru-RU"/>
        </w:rPr>
        <w:t> основного общего образования (ФГОС ООО) с учетом всех внесенных изменений и дополнен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  <w:lang w:val="ru-RU"/>
        </w:rPr>
        <w:t>Примерная основная общеобразовательная программа</w:t>
      </w:r>
      <w:r>
        <w:rPr>
          <w:sz w:val="28"/>
          <w:szCs w:val="28"/>
          <w:lang w:val="ru-RU"/>
        </w:rPr>
        <w:t> основного общего образова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  <w:lang w:val="ru-RU"/>
        </w:rPr>
        <w:t>Учебно-методическое пособие</w:t>
      </w:r>
      <w:r>
        <w:rPr>
          <w:sz w:val="28"/>
          <w:szCs w:val="28"/>
          <w:lang w:val="ru-RU"/>
        </w:rPr>
        <w:t> для 7-9 классов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ка. 7-9 классы: рабочая программа к линии УМК А. В. Перышкин, Е. М. Гутник – М.: Дрофа, 2017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ка. 7-9 классы: рабочая программа к линии УМК А. В. Перышкин, Е. М. Гутник – М.: Экзамен, 2020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  <w:lang w:val="ru-RU"/>
        </w:rPr>
        <w:t>Методическое пособие</w:t>
      </w:r>
      <w:r>
        <w:rPr>
          <w:sz w:val="28"/>
          <w:szCs w:val="28"/>
          <w:lang w:val="ru-RU"/>
        </w:rPr>
        <w:t> для каждого класса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ка. 7 класс. Методическое пособие / Н.В. Филонович – М.: Дрофа, 2015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ка. 8 класс. Методическое пособие / Н.В. Филонович – М.: Дрофа, 2015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ка. 9 класс. Методическое пособие / Е.М. Гутник, О.А. Черникова – М.: Дрофа, 20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и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М.Перышкин, А.И.Иванов. Физика.7 класс, базовый уровень. Учебник. Допущено Министерством  просвещения РФ. 4-е издание, стереотипное.:М.Просвещение, 20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М.Перышкин, А.И.Иванов. Физика.8 класс, базовый уровень. Учебник. Допущено Министерством  просвещения РФ. 4-е издание, стереотипное.:М.Просвещение, 20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М.Перышкин, Е.М.гутник,  А.И.Иванов.,  м.А.ПетроваФизика.9 класс, базовый уровень. Учебник. Допущено Министерством  просвещения РФ. 4-е издание, стереотипное.:М.Просвещение, 20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58:00Z</dcterms:created>
  <dc:creator>123</dc:creator>
  <dc:description/>
  <cp:keywords/>
  <dc:language>en-US</dc:language>
  <cp:lastModifiedBy>Наталья Петровна</cp:lastModifiedBy>
  <cp:lastPrinted>2008-12-04T11:39:00Z</cp:lastPrinted>
  <dcterms:modified xsi:type="dcterms:W3CDTF">2025-05-23T23:45:00Z</dcterms:modified>
  <cp:revision>15</cp:revision>
  <dc:subject/>
  <dc:title/>
</cp:coreProperties>
</file>