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81" w:before="0" w:after="200"/>
        <w:ind w:firstLine="851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болотская А.Д.</w:t>
      </w:r>
    </w:p>
    <w:p>
      <w:pPr>
        <w:pStyle w:val="Normal"/>
        <w:shd w:fill="FFFFFF" w:val="clear"/>
        <w:spacing w:lineRule="atLeast" w:line="381" w:before="280" w:after="183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блема досуга молодых семей в г. Перми и пути их решения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нотация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атье рассматриваются актуальные проблемы организации досуга молодых семей в г. Перми, анализируются их причины и предлагаются практические решения. Исследование основано на данных анкетирования и анализе существующих программ поддержки. Особое внимание уделено финансовым, временным и инфраструктурным барьерам, а также возможностям их преодоления.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ведение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ременные молодые семьи сталкиваются с множеством трудностей при организации досуга. Высокая занятость на работе, финансовые ограничения и недостаток доступных инфраструктурных объектов делают совместный отдых сложной задачей. В 2024 году, объявленном Годом семьи, вопросы поддержки семейных ценностей и улучшения качества жизни стали особенно актуальными. В г. Перми, несмотря на наличие культурных и спортивных программ, потребности молодых семей часто остаются неудовлетворёнными.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новные проблемы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ведённое анкетирование 100 молодых семей в Перми выявило следующие ключевые проблем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1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нансовые ограниче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51,6% респондентов отметили высокую стоимость культурных мероприятий, а 14,5% семей полностью исключили платный досуг из-за недостатка средств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1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фицит времен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27,4% семей проводят досуг реже раза в месяц из-за загруженности на работе и бытовых обязанностей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1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Неразвитая инфраструк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Жители отдалённых районов (например, Новые Ляды, Индустриальный район) испытывают недостаток в детских площадках и крытых пространствах для отдыха.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81" w:before="0" w:after="28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формационный дефиц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Многие семьи не знают о доступных программах, таких как «Пушкинская карта» или «Спортивный сертификат».</w:t>
      </w:r>
    </w:p>
    <w:p>
      <w:pPr>
        <w:pStyle w:val="Normal"/>
        <w:spacing w:lineRule="auto" w:line="240" w:before="427" w:after="427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ложения по улучшению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шения выявленных проблем предлагаются следующие меры: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1" w:before="0" w:after="53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витие инфраструк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: 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381" w:before="0" w:after="53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многофункциональных семейных центров с игровыми зонами и пеленальными комнатами.</w:t>
      </w:r>
    </w:p>
    <w:p>
      <w:pPr>
        <w:pStyle w:val="Style14"/>
        <w:numPr>
          <w:ilvl w:val="0"/>
          <w:numId w:val="9"/>
        </w:numPr>
        <w:shd w:fill="FFFFFF" w:val="clear"/>
        <w:spacing w:lineRule="atLeast" w:line="381" w:before="0" w:after="53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ство аквапарка и велодорожек для активного отдыха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1" w:before="0" w:after="53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инансовая поддерж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381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ведение «семейных абонементов» со скидками на посещение мероприятий.</w:t>
      </w:r>
    </w:p>
    <w:p>
      <w:pPr>
        <w:pStyle w:val="Style14"/>
        <w:numPr>
          <w:ilvl w:val="0"/>
          <w:numId w:val="5"/>
        </w:numPr>
        <w:shd w:fill="FFFFFF" w:val="clear"/>
        <w:spacing w:lineRule="atLeast" w:line="381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ширение льгот для молодых семей в музеях и спортивных учреждениях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1" w:before="0" w:after="53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нформационное сопровожд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381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ка единого портала с афишей мероприятий, интегрированного с Госуслугами.</w:t>
      </w:r>
    </w:p>
    <w:p>
      <w:pPr>
        <w:pStyle w:val="Style14"/>
        <w:numPr>
          <w:ilvl w:val="0"/>
          <w:numId w:val="6"/>
        </w:numPr>
        <w:shd w:fill="FFFFFF" w:val="clear"/>
        <w:spacing w:lineRule="atLeast" w:line="381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вижение программ через социальные сети и образовательные учреждения.</w:t>
      </w:r>
    </w:p>
    <w:p>
      <w:pPr>
        <w:pStyle w:val="Normal"/>
        <w:numPr>
          <w:ilvl w:val="0"/>
          <w:numId w:val="10"/>
        </w:numPr>
        <w:shd w:fill="FFFFFF" w:val="clear"/>
        <w:spacing w:lineRule="atLeast" w:line="381" w:before="0" w:after="53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Гибкие форматы мероприят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81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енние сеансы в музеях и театрах для родителей с маленькими детьми.</w:t>
      </w:r>
    </w:p>
    <w:p>
      <w:pPr>
        <w:pStyle w:val="Style14"/>
        <w:numPr>
          <w:ilvl w:val="0"/>
          <w:numId w:val="3"/>
        </w:numPr>
        <w:shd w:fill="FFFFFF" w:val="clear"/>
        <w:spacing w:lineRule="atLeast" w:line="381" w:before="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матические фестивали в парках, такие как «День науки» или «Спортивная семья».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/>
      </w:pPr>
      <w:r>
        <w:rPr>
          <w:color w:val="000000"/>
          <w:sz w:val="28"/>
          <w:szCs w:val="27"/>
        </w:rPr>
        <w:t>Для успешной реализации предложенных инициатив необходимо выстроить многоуровневую систему взаимодействия. На муниципальном уровне целесообразно создать межведомственную рабочую группу, объединяющую представителей департаментов культуры, спорта, социальной политики и образования. Такой подход позволит координировать усилия различных структур и избежать дублирования программ.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собое внимание следует уделить развитию инфраструктуры в отдаленных микрорайонах города. В качестве пилотных проектов можно рассмотреть: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360" w:before="28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организацию семейных клубов на базе существующих культурных центров;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360" w:before="28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создание многофункциональных игровых пространств в парковых зонах;</w:t>
      </w:r>
    </w:p>
    <w:p>
      <w:pPr>
        <w:pStyle w:val="Dsmarkdownparagraph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звитие сети бесплатных детских комнат в торгово-развлекательных комплексах.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Финансовую поддержку проектов можно обеспечить за счет сочетания бюджетных средств и механизмов частно-государственного партнерства. Перспективным направлением является привлечение местного бизнеса через систему налоговых льгот для предприятий, участвующих в организации семейного досуга.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ажным аспектом остается информационное сопровождение. Помимо создания единого городского портала, стоит разработать мобильное приложение с функцией геолокации, которое будет показывать доступные поблизости досуговые возможности. Особенно актуально это для жителей отдаленных районов.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/>
      </w:pPr>
      <w:r>
        <w:rPr>
          <w:color w:val="000000"/>
          <w:sz w:val="28"/>
          <w:szCs w:val="27"/>
        </w:rPr>
        <w:t>Опыт других городов демонстрирует организацию таких форматов как:</w:t>
      </w:r>
    </w:p>
    <w:p>
      <w:pPr>
        <w:pStyle w:val="Dsmarkdownparagraph"/>
        <w:numPr>
          <w:ilvl w:val="0"/>
          <w:numId w:val="11"/>
        </w:numPr>
        <w:shd w:fill="FFFFFF" w:val="clear"/>
        <w:spacing w:lineRule="auto" w:line="360" w:before="28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"семейные выходные" с тематическими программами</w:t>
      </w:r>
    </w:p>
    <w:p>
      <w:pPr>
        <w:pStyle w:val="Dsmarkdownparagraph"/>
        <w:numPr>
          <w:ilvl w:val="0"/>
          <w:numId w:val="11"/>
        </w:numPr>
        <w:shd w:fill="FFFFFF" w:val="clear"/>
        <w:spacing w:lineRule="auto" w:line="360" w:before="28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абонементы на посещение нескольких учреждений культуры</w:t>
      </w:r>
    </w:p>
    <w:p>
      <w:pPr>
        <w:pStyle w:val="Dsmarkdownparagraph"/>
        <w:numPr>
          <w:ilvl w:val="0"/>
          <w:numId w:val="11"/>
        </w:numPr>
        <w:shd w:fill="FFFFFF" w:val="clear"/>
        <w:spacing w:lineRule="auto" w:line="360" w:before="280" w:after="28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рограммы лояльности для постоянных посетителей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перспективе 2-3 лет реализация этих мер позволит:</w:t>
      </w:r>
    </w:p>
    <w:p>
      <w:pPr>
        <w:pStyle w:val="Dsmarkdownparagraph"/>
        <w:numPr>
          <w:ilvl w:val="0"/>
          <w:numId w:val="8"/>
        </w:numPr>
        <w:shd w:fill="FFFFFF" w:val="clear"/>
        <w:spacing w:lineRule="auto" w:line="360" w:before="28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увеличить долю семей, регулярно занимающихся совместным досугом</w:t>
      </w:r>
    </w:p>
    <w:p>
      <w:pPr>
        <w:pStyle w:val="Dsmarkdownparagraph"/>
        <w:numPr>
          <w:ilvl w:val="0"/>
          <w:numId w:val="8"/>
        </w:numPr>
        <w:shd w:fill="FFFFFF" w:val="clear"/>
        <w:spacing w:lineRule="auto" w:line="360" w:before="280" w:after="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расширить географию досуговых программ на все районы города</w:t>
      </w:r>
    </w:p>
    <w:p>
      <w:pPr>
        <w:pStyle w:val="Dsmarkdownparagraph"/>
        <w:numPr>
          <w:ilvl w:val="0"/>
          <w:numId w:val="8"/>
        </w:numPr>
        <w:shd w:fill="FFFFFF" w:val="clear"/>
        <w:spacing w:lineRule="auto" w:line="360" w:before="280" w:after="280"/>
        <w:ind w:left="0"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овысить удовлетворенность качеством предлагаемых услуг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/>
      </w:pPr>
      <w:r>
        <w:rPr>
          <w:color w:val="000000"/>
          <w:sz w:val="28"/>
          <w:szCs w:val="27"/>
        </w:rPr>
        <w:t>Особую ценность представляет вовлечение самих молодых семей в процесс разработки и оценки досуговых программ через систему опросов и фокус-групп. Такой подход обеспечит учет реальных потребностей и повысит эффективность принимаемых решений.</w:t>
      </w:r>
    </w:p>
    <w:p>
      <w:pPr>
        <w:pStyle w:val="Dsmarkdownparagraph"/>
        <w:shd w:fill="FFFFFF" w:val="clear"/>
        <w:spacing w:lineRule="auto" w:line="360" w:before="235" w:after="235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Для устойчивого развития системы семейного досуга важно создать механизм постоянного мониторинга и адаптации программ к изменяющимся потребностям. Регулярные исследования предпочтений семей, анализ посещаемости мероприятий и обратная связь от участников позволят своевременно корректировать подходы.</w:t>
      </w:r>
    </w:p>
    <w:p>
      <w:pPr>
        <w:pStyle w:val="Dsmarkdownparagraph"/>
        <w:shd w:fill="FFFFFF" w:val="clear"/>
        <w:spacing w:lineRule="auto" w:line="360" w:before="235" w:after="280"/>
        <w:ind w:firstLine="709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Пермь обладает значительным потенциалом для становления современной моделью "города для семей", где созданы все условия для гармоничного развития родителей и детей через доступный и разнообразный досуг. Реализация предложенных инициатив потребует консолидации усилий власти, бизнеса и общественности, но полученный эффект значительно превзойдет затраченные ресурсы.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hd w:fill="FFFFFF" w:val="clear"/>
        <w:spacing w:lineRule="atLeast" w:line="381" w:before="183" w:after="183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доступного и разнообразного досуга для молодых семей требует комплексного подхода, объединяющего усилия государства, бизнеса и общественных организаций. Реализация предложенных мер позволит не только улучшить качество жизни семей, но и повысить туристическую привлекательность г. Перми. Для достижения максимального эффекта важно учитывать региональную специфику и активно вовлекать молодые семьи в процесс разработки и реализации досуговых программ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БИБЛИОГРАФИЧЕСКИЙ СПИСОК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онституция Российской Федерации" (принята всенародным голосованием 12.12.1993 с изменениями, одобренными в ходе общероссийского голосования 01.07.2020)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йный кодекс Российской Федерации (в ред. Федерального закона от 30.12.2021 № 455-ФЗ)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"О дополнительных мерах государственной поддержки семей, имеющих детей" от 29.12.2006 N 256-ФЗ (последняя редакция)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30 декабря 2020 года № 489-ФЗ "О молодежной политике в Российской Федерации"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1 декабря 1994 года № 64-ФЗ "О дополнительных мерах государственной поддержки молодых семей"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ермского края от 15 июля 2005 года № 2483-491 "О дополнительных мерах социальной поддержки семей, имеющих детей, в Пермском крае"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ермского края от 3 ноября 2004 года № 1737-348 "О мерах по обеспечению доступности жилья для граждан Пермского края"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Пермского края от 30 декабря 2009 года № 373-ПК "О государственной социальной помощи в Пермском крае"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22.11.2023 № 875 "О проведении в Российской Федерации Года семьи"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Ф от 17.12.2010 N 1050 (ред. от 21.12.2023)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 Правительства Российской Федерации от 15 марта 2025 г. № 615-р. [Электронный ресурс]. – Режим доступа: https://www.garant.ru/products/ipo/prime/doc/411631987/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Пермского края от 30 августа 2012 года № 775-П "Об утверждении региональной программы "Молодая семья" на 2013-2020 годы". Доступ из справ.- правовой системы «КонсультантПлюс».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едеральной службы государственной статистики [Электронный ресурс]. – Режим доступа: https://rosstat.gov.ru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Министерства труда и социального развития Пермского края [Электронный ресурс]. – Режим доступа: https://minsoc.permkrai.ru/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Законодательного Собрание Пермского Края [Электронный ресурс]. – Режим доступа: https://www.zsperm.ru/  </w:t>
      </w:r>
    </w:p>
    <w:p>
      <w:pPr>
        <w:pStyle w:val="Style14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ый орган Федеральной службы Государственной статистики по Пермскому краю. [Электронный ресурс]. – Режим доступа: https://59.rosstat.gov.ru/ </w:t>
      </w:r>
    </w:p>
    <w:p>
      <w:pPr>
        <w:pStyle w:val="Style14"/>
        <w:numPr>
          <w:ilvl w:val="0"/>
          <w:numId w:val="4"/>
        </w:numPr>
        <w:spacing w:lineRule="auto" w:line="360" w:before="0" w:after="20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российский форум молодых семей. [Электронный ресурс]. – Режим доступа: https://myrosmol.ru/measures/view/47548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35" w:hanging="1416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smarkdownparagraph">
    <w:name w:val="ds-mark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9:48:00Z</dcterms:created>
  <dc:creator>Света</dc:creator>
  <dc:description/>
  <cp:keywords/>
  <dc:language>en-US</dc:language>
  <cp:lastModifiedBy>Света</cp:lastModifiedBy>
  <dcterms:modified xsi:type="dcterms:W3CDTF">2025-05-24T10:41:00Z</dcterms:modified>
  <cp:revision>3</cp:revision>
  <dc:subject/>
  <dc:title/>
</cp:coreProperties>
</file>