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ЧЕРНЫШЕВА </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талья Анатольевна</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72"/>
          <w:szCs w:val="72"/>
          <w:lang w:eastAsia="ru-RU"/>
        </w:rPr>
      </w:pPr>
      <w:r>
        <w:rPr>
          <w:rFonts w:eastAsia="Times New Roman" w:cs="Times New Roman" w:ascii="Times New Roman" w:hAnsi="Times New Roman"/>
          <w:b/>
          <w:color w:val="000000"/>
          <w:sz w:val="72"/>
          <w:szCs w:val="72"/>
          <w:lang w:eastAsia="ru-RU"/>
        </w:rPr>
        <w:t>Фортепианный</w:t>
      </w:r>
    </w:p>
    <w:p>
      <w:pPr>
        <w:pStyle w:val="Normal"/>
        <w:shd w:fill="FFFFFF" w:val="clear"/>
        <w:spacing w:lineRule="auto" w:line="300" w:before="0" w:after="0"/>
        <w:jc w:val="center"/>
        <w:rPr>
          <w:rFonts w:ascii="Times New Roman" w:hAnsi="Times New Roman" w:eastAsia="Times New Roman" w:cs="Times New Roman"/>
          <w:b/>
          <w:b/>
          <w:color w:val="000000"/>
          <w:sz w:val="72"/>
          <w:szCs w:val="72"/>
          <w:lang w:eastAsia="ru-RU"/>
        </w:rPr>
      </w:pPr>
      <w:r>
        <w:rPr>
          <w:rFonts w:eastAsia="Times New Roman" w:cs="Times New Roman" w:ascii="Times New Roman" w:hAnsi="Times New Roman"/>
          <w:b/>
          <w:color w:val="000000"/>
          <w:sz w:val="72"/>
          <w:szCs w:val="72"/>
          <w:lang w:eastAsia="ru-RU"/>
        </w:rPr>
        <w:t>ансамбль</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ое пособие</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 Волгоград, 2025</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ДЕРЖАНИЕ</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яснительная записка                                                                                                     3</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ческие рекомендации по классам                                                                       7</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уемая ансамблевая литература                                                                        9</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1</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тература                                                                                                                        13</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ЯСНИТЕЛЬНАЯ ЗАПИСКА</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Слово «ансамбль» по-французски означает «единство». Ансамбль – это группа исполнителей, выступающая как единый художественный коллектив.</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Фортепианный ансамбль - один из ранних видов камерного музицирования, это искусство совместной игры на одном инструмент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Жанр фортепианного ансамбля имеет свою многолетнюю историю. На концертной эстраде существует два вида фортепианного ансамбля - на одном или на двух роялях. Произведения исполняются в четыре, шесть или восемь рук. Игра в четыре руки больше практикуется в сфере домашнего музицирования и учебных занятий. Фортепианный дуэт объединяет исполнителей одной и той же «специальности», что облегчает их взаимопонимани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Любовь детей к игре в четыре руки известна каждому педагогу. При ансамблевом исполнении ребенок слышит полное и богатое звучание, которое он самостоятельно достигнуть еще не может на начальной стадии своего обучения. Игра в ансамбле является прекрасным средством воспитания хорошего ритмического чувства, умения слушать и контролировать свою игру. Необходимость все время соразмерять свое исполнение с исполнением партнера, внимательное вслушивание в звуковую картину развивает творческую инициативу ребенка. Ансамбль учит мышлению, диалогу с партнером, творчески применять в дуэте музыкально-исполнительские навыки, полученные в классе специального фортепиано, оттачивает мастерство, будит фантазию ребенка, способствует приобретению навыка беглого чтения нот с листа.</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Учебный материал должен отвечать художественным требованиям и педагогической целесообразности, формировать вкус. Чем больше хорошей музыки - симфонической, оперной, камерной, современной, эстрадно-джазовой  усвоит и запомнит ребенок, тем богаче станет его внутренний мир, тем содержательнее и интереснее будет его исполнение. Педагогическая ценность ансамблевой игры заключается в том, что дети включаются в музицирующий коллектив. Чтобы стать частью целого, нужно вслушиваться и вживаться в музыкальный процесс. Воспроизведение каждой партии объединяется в одно целое в отношении динамики, агогики, темпа и трактовки. При этом развиваются такие способности, как качество звучания и ритмичность исполнения. Кроме того, исполнители приобретают музыкальную гибкость и свободу.</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Рассмотрим, какие задачи возникают и как их решить фортепианному дуэту при четырехручном исполнении на одном инструмент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B классе ансамбля появляются такие новые задачи: посадка, педализация, одновременное взятие и снятие звука, равновесие звучания в удвоениях и аккордах, разделенных между партнерами; согласование приемов звукоизвлечения; передача голоса от партнера к партнеру; соразмерность в сочетании нескольких голосов, исполняемых разными партнерами, соблюдение ритмического пульса; преодоление трудностей полиритмии, использование тембральных возможностей фортепианного дуэта. Фактура распределяется между двумя партиями. Партнеры должны уметь «поделить» клавиатуру и так держать локти, чтобы не мешать друг другу, особенно при сближающемся или перекрещивающемся голосоведении (один локоть под другим).</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Кто из партнеров четырехручного исполнения должен педализировать? Нужно объяснить, что педализирует исполнитель второй партии, так как обычно она служит фундаментом (бас, гармония) мелодии, чаще всего проходящей в верхних регистрах. При этом ему необходимо следить за тем, что происходит в первой партии, слушать своего партнера. Полезно поиграть элементы: бас и мелодию разными исполнителями, ритмическое заполнение (средний пласт фактуры). Умение слушать звучание обеих партий, сливающихся в единое целое, основа совместного исполнительства. Кажется, что вместе начать просто. Но это не так. Следует предельно концентрировать внимание перед началом произведения. Синхронность звучания – большой труд. Следует объяснить учащимся прием дирижерского взмаха, ауфтакта, и как его применить в данном случае. При исполнении за одним инструментом - легким движением кисти или кивком головы, предварительно установив ритмическую пульсацию. Полезно посоветовать одновременно с этим жестом обоим исполнителям взять дыхание (в самом прямом смысле - сделать вдох). Это делает начало исполнения естественным, снимает напряжени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Важно обратить внимание и на синхронное окончание, «снятие» звука. Партнерам необходимо добиться и равновесия звучания в параллельно проходящих голосах (при октавном изложении мелодии в разных партиях, например), а также в приемах извлечения звука, к общей цели они должны идти общим путем. Слаженность совместной игры в отдельном приеме и в общем замысле - особая сфера работы, присущая ансамблевым классам. Координации передача партнерами друг другу «из рук в руки» пассажей, мелодии, аккомпанемента пианисты должны научиться: «подхватывать» незаконченную фразу, передать ее партнеру, не разрывая музыкальной ткани. Вместе работать над единством штрихов и аппликатуры, подчинять работу над техникой целям выразительной передачи музыкального произведения.</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О динамике исполнения. Не должно быть динамического однообразия. Нужно объяснить учащимся, что диапазон четырехручного исполнения должен быть не уже, а шире, чем при сольной игре, наличие двух пианистов позволяет полнее использовать клавиатуру, построить более объемные, плотные аккорды. Для достижения яркого динамического эффекта равномерно распределить силу двух человек. Важно добиться ясного представления ученика о градациях форте и фортиссимо. Рассказав об общем динамическом плане произведения, нужно определить его кульминацию и посоветовать фортиссимо играть всегда «с запасом», а не «на предел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 xml:space="preserve">Что касается прозрачного пиано, то вполне возможно соло каждого партнера. Сколько выразительных средств в градации звука: </w:t>
      </w:r>
      <w:r>
        <w:rPr>
          <w:rFonts w:eastAsia="Times New Roman" w:cs="Times New Roman" w:ascii="Times New Roman" w:hAnsi="Times New Roman"/>
          <w:i/>
          <w:color w:val="000000"/>
          <w:sz w:val="28"/>
          <w:szCs w:val="28"/>
          <w:lang w:eastAsia="ru-RU"/>
        </w:rPr>
        <w:t>pp, p, mp, mf, f, ff</w:t>
      </w:r>
      <w:r>
        <w:rPr>
          <w:rFonts w:eastAsia="Times New Roman" w:cs="Times New Roman" w:ascii="Times New Roman" w:hAnsi="Times New Roman"/>
          <w:color w:val="000000"/>
          <w:sz w:val="28"/>
          <w:szCs w:val="28"/>
          <w:lang w:eastAsia="ru-RU"/>
        </w:rPr>
        <w:t>. Работа над звуком - область огромного труда.</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Итак, еще не начав совместного исполнения, партнеры договариваются о том, кто будет показывать вступление, каков должен быть характер звучания, динамический план и каким приемом будет начата пьеса. Так же заблаговременно должен быть определен темп. Общее понимание и ощущение темпа - одно из первых условий ансамбля. Партнеры должны одинаково чувствовать движение, музыка начинается уже в ауфтакте. При разучивании можно рекомендовать просчитать в соответствующем темпе «пустой такт». В дальнейшем достаточно лишь условного знака.</w:t>
      </w:r>
    </w:p>
    <w:p>
      <w:pPr>
        <w:pStyle w:val="Normal"/>
        <w:shd w:fill="FFFFFF" w:val="clear"/>
        <w:spacing w:lineRule="auto" w:line="30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Ритм в совместном исполнительстве занимает особое место. Ансамбль требует от участников безупречного ритма; в ансамбле ритм должен обладать особым качеством: быть коллективным. Каждому музыканту присуще свое ощущение ритма; согласие достигается не сразу, к нему нужно стремиться. Искажение ритмического рисунка (нечеткое его исполнение) чаще всего встречается: в пунктирном ритме, при смене шестнадцатых тридцать вторыми и сочетании их с триолями, в условиях полиритмии, при изменении темпа, в пяти-, семидольном метре и т.д. Работа начинается с устранения индивидуальных недостатков в исполнении партнеров. Исправляя ошибку в одной партии, полезно привлечь к ней внимание и второго партнера. Воспитание коллективного ритма, необходимого качества ансамблевого исполнения, - специальная задача ансамблевых классов. Решить ее можно путем настойчивого изучения разнохарактерных произведений и систематического развития контакта партнеров в процессе исполнения.</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Часто непрерывность исполнения нарушается при переворачивании страниц. Нужно решить, кому из партнеров, в зависимости от занятости рук, удобнее перевернуть страницу. Если свободной руки не оказывается, следует определить, какой пропуск в нотном тексте окажется наименьшей потерей. Ловко и быстро в нужный момент перевернуть страницу любой рукой, продолжая играть второй - не простое дело, этому надо учиться, тренироваться.</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Большое внимание нужно уделять качеству фортепианного звука. Звук должен быть певучим, разнообразным. Не случайно Ф.М. Блуменфельд говорил, что надо воспитывать в молодых пианистах «вокальное», а не «ударное» отношение к звуку. Следует развивать творческое воображение пианиста-ансамблиста, а не только совершенствовать его технический аппарат. Способность услышать фортепианную партию в разных оркестровых тембрах помогает пианисту выразительно сыграть свой текст. Ребенок должен понимать, что воспроизведение инструментальных тембров имеет своей целью не изменять собственный тембр фортепиано (это физически невозможно), a способствовать созданию художественных образов. Задача всегда такова: развивая звуковое воображение, звуковую технику, добиваться интересных и красочных эффектов звучания инструмента и вызывать у слушателя соответствующие звуковые ассоциации.</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B условиях совместных занятий возникают возможности для исправления общих и индивидуальных погрешностей исполнения. Когда учащиеся получат удовлетворение от совместно выполненной художественной работы, почувствуют радость объединенных усилий, взаимной поддержки, - можно считать, что занятия в классе фортепианного ансамбля дали важный результат. Ценно то, что преодолен рубеж, разделяющий солиста и ансамблиста, пианист почувствовал своеобразие и интерес совместного исполнительства. Репертуар для фортепианных ансамблей можно подразделить на специально созданные оригинальные сочинения (а также концертные транскрипции) и переложения, ставящие своей целью популяризацию симфонической музыки. Существует множество переложений из опер и балетов, струнных квартетов и оркестров, музыкальных сказок и драматических спектаклей, современной популярной и джазовой музыки. Русскими, советскими, зарубежными композиторами написано большое количество обработок народных песен и танцев.</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Превосходные сочинения для одного фортепиано в четыре руки написали Моцарт, Шуберт, Шуман, Вебер, Равель, Рахманинов и другие крупнейшие композиторы. Но концертный репертуар для двух фортепиано в четыре руки более богат и разнообразен. Для двух фортепиано писали: Бах, Моцарт, Шуман, Лист, Григ, Шопен, Брамс, Сен-Санс, Дебюсси, Равель, Хиндемит, Стравинский, Пуленк, Мийо, Аренский, Танеев, Рахманинов, Прокофьев, Шостакович. Среди этих пьес произведения различных жанров и стилей - фуги, сонаты, вариации, сюиты.</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ИЕ РЕКОМЕНДАЦИИ ПОКЛАССАМ</w:t>
      </w:r>
    </w:p>
    <w:p>
      <w:pPr>
        <w:pStyle w:val="Normal"/>
        <w:shd w:fill="FFFFFF" w:val="clear"/>
        <w:spacing w:lineRule="auto" w:line="30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300" w:before="0" w:after="0"/>
        <w:jc w:val="center"/>
        <w:rPr/>
      </w:pPr>
      <w:r>
        <w:rPr>
          <w:rFonts w:eastAsia="Times New Roman" w:cs="Times New Roman" w:ascii="Times New Roman" w:hAnsi="Times New Roman"/>
          <w:b/>
          <w:i/>
          <w:color w:val="000000"/>
          <w:sz w:val="28"/>
          <w:szCs w:val="28"/>
          <w:lang w:eastAsia="ru-RU"/>
        </w:rPr>
        <w:t>I-</w:t>
      </w:r>
      <w:r>
        <w:rPr>
          <w:rFonts w:eastAsia="Times New Roman" w:cs="Times New Roman" w:ascii="Times New Roman" w:hAnsi="Times New Roman"/>
          <w:b/>
          <w:i/>
          <w:color w:val="000000"/>
          <w:sz w:val="28"/>
          <w:szCs w:val="28"/>
          <w:lang w:val="en-US" w:eastAsia="ru-RU"/>
        </w:rPr>
        <w:t>II</w:t>
      </w:r>
      <w:r>
        <w:rPr>
          <w:rFonts w:eastAsia="Times New Roman" w:cs="Times New Roman" w:ascii="Times New Roman" w:hAnsi="Times New Roman"/>
          <w:b/>
          <w:i/>
          <w:color w:val="000000"/>
          <w:sz w:val="28"/>
          <w:szCs w:val="28"/>
          <w:lang w:eastAsia="ru-RU"/>
        </w:rPr>
        <w:t xml:space="preserve"> класс</w:t>
      </w:r>
    </w:p>
    <w:p>
      <w:pPr>
        <w:pStyle w:val="Normal"/>
        <w:shd w:fill="FFFFFF" w:val="clear"/>
        <w:spacing w:lineRule="auto" w:line="30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класс с подготовкой)</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Партнерами выбираются по возможности дети одного возраста и одинакового уровня подготовки. В процессе обучения материал для разучивания следует располагать по возрастающей трудности. Начинать можно с ознакомления обработок русских народных песен, С легкой фортепианной фактурой гомофонно-гармонического склада:</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1)  І партия - изложение мелодии, II партия:</w:t>
      </w:r>
    </w:p>
    <w:p>
      <w:pPr>
        <w:pStyle w:val="Normal"/>
        <w:shd w:fill="FFFFFF" w:val="clear"/>
        <w:spacing w:lineRule="auto" w:line="300" w:before="0" w:after="0"/>
        <w:ind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 выдержанные звуки главных ступеней лада;</w:t>
      </w:r>
    </w:p>
    <w:p>
      <w:pPr>
        <w:pStyle w:val="Normal"/>
        <w:shd w:fill="FFFFFF" w:val="clear"/>
        <w:spacing w:lineRule="auto" w:line="300" w:before="0" w:after="0"/>
        <w:ind w:firstLine="993"/>
        <w:jc w:val="both"/>
        <w:rPr/>
      </w:pPr>
      <w:r>
        <w:rPr>
          <w:rFonts w:eastAsia="Times New Roman" w:cs="Times New Roman" w:ascii="Times New Roman" w:hAnsi="Times New Roman"/>
          <w:color w:val="000000"/>
          <w:sz w:val="28"/>
          <w:szCs w:val="28"/>
          <w:lang w:eastAsia="ru-RU"/>
        </w:rPr>
        <w:t>б) фигурация аккордового типа (поочередное изложение звуков аккорда);</w:t>
      </w:r>
    </w:p>
    <w:p>
      <w:pPr>
        <w:pStyle w:val="Normal"/>
        <w:shd w:fill="FFFFFF" w:val="clear"/>
        <w:spacing w:lineRule="auto" w:line="300" w:before="0" w:after="0"/>
        <w:ind w:firstLine="993"/>
        <w:jc w:val="both"/>
        <w:rPr/>
      </w:pPr>
      <w:r>
        <w:rPr>
          <w:rFonts w:eastAsia="Times New Roman" w:cs="Times New Roman" w:ascii="Times New Roman" w:hAnsi="Times New Roman"/>
          <w:color w:val="000000"/>
          <w:sz w:val="28"/>
          <w:szCs w:val="28"/>
          <w:lang w:eastAsia="ru-RU"/>
        </w:rPr>
        <w:t>в) ритмическая фигурация (повторение звука или интервала);</w:t>
      </w:r>
    </w:p>
    <w:p>
      <w:pPr>
        <w:pStyle w:val="Normal"/>
        <w:shd w:fill="FFFFFF" w:val="clear"/>
        <w:spacing w:lineRule="auto" w:line="300" w:before="0" w:after="0"/>
        <w:ind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линеарное сопровождение (второй голос);</w:t>
      </w:r>
    </w:p>
    <w:p>
      <w:pPr>
        <w:pStyle w:val="Normal"/>
        <w:shd w:fill="FFFFFF" w:val="clear"/>
        <w:spacing w:lineRule="auto" w:line="300" w:before="0" w:after="0"/>
        <w:ind w:firstLine="99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аккордовое сопровождени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 xml:space="preserve">2) </w:t>
        <w:tab/>
        <w:t>Передача мелодии из одной партии в другую (из рук в руки).</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 xml:space="preserve">3) </w:t>
        <w:tab/>
        <w:t>Изложение в виде канона.</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Важно, чтобы пьески были небольшие по объему и программные по содержанию. Например: Колыбельная, Болтунья, Киска, Танец, Песня и так</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Сначала каждый из играющих разучивает свою партию. При совместной игре избирается медленный темп, чтобы избежать частых запинок. Оба играющих сообща разбирают каждую структурную частицу: наиболее важное выделяется глубоким звуком, второстепенное – тихим звуком (например, мелодия и аккомпанемент). Каждый из исполнителей должен внимательно вслушиваться в общее звучание пьесы. Нужно учить детей слушать и слышать своего партнера, Желательно разучивать одновременно два произведения, чтобы каждый ребенок был и солистом, и аккомпаниатором. Чтобы каждый учился приглушенному сопровождению и мягкому исполнению басов.</w:t>
      </w:r>
    </w:p>
    <w:p>
      <w:pPr>
        <w:pStyle w:val="Normal"/>
        <w:shd w:fill="FFFFFF" w:val="clear"/>
        <w:spacing w:lineRule="auto"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мере разучивания произведений детей нужно знакомить с задачами ансамблевой игры (смотри пояснительную записку). За год можно разучить 4-6 произведений, до «блеска» все их доводить не нужно. Отшлифовать 2-4, а в остальных поставить одну-две задачи. Примерный список по степени усложнения произведений дан в «Приложении».</w:t>
      </w:r>
    </w:p>
    <w:p>
      <w:pPr>
        <w:pStyle w:val="Normal"/>
        <w:shd w:fill="FFFFFF" w:val="clear"/>
        <w:spacing w:lineRule="auto" w:line="300" w:before="0" w:after="0"/>
        <w:jc w:val="center"/>
        <w:rPr/>
      </w:pPr>
      <w:r>
        <w:rPr>
          <w:rFonts w:eastAsia="Times New Roman" w:cs="Times New Roman" w:ascii="Times New Roman" w:hAnsi="Times New Roman"/>
          <w:b/>
          <w:i/>
          <w:color w:val="000000"/>
          <w:sz w:val="28"/>
          <w:szCs w:val="28"/>
          <w:lang w:eastAsia="ru-RU"/>
        </w:rPr>
        <w:t>Ш класс</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К третьему году обучения ансамблевой игре дети должны научиться слышать общее звучание пьесы, а не только свою партию, они понимают, что такое согласованная игра, поэтому можно приступать к чтению с листа в четыре руки. Музыкальный материал для этого должен быть более легкий (на один-два года ниже). Прежде всегда следует сосредоточиться на метрической стороне. Счет помогает дальнейшему чтению, при этом чувство ритма подвергается хорошей проверке. Желательно, чтобы один из играющих не прекращал игру при остановке другого. Это научит второго исполнителя быстро ориентироваться и вновь включаться в игру.</w:t>
      </w:r>
    </w:p>
    <w:p>
      <w:pPr>
        <w:pStyle w:val="Normal"/>
        <w:shd w:fill="FFFFFF" w:val="clear"/>
        <w:spacing w:lineRule="auto"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гогический репертуар усложняется. Желательно удерживать в музыкальной шкатулке несколько пьес из предыдущего года и накапливать свой исполнительский репертуар. Количество проходимых пьес такое же, как во втором классе.</w:t>
      </w:r>
    </w:p>
    <w:p>
      <w:pPr>
        <w:pStyle w:val="Normal"/>
        <w:shd w:fill="FFFFFF" w:val="clear"/>
        <w:spacing w:lineRule="auto" w:line="30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IV-V класс</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К этому времени уже достаточно большой опыт ансамблевой игры, поэтому нужно вводить работу над педалью и тембральной окраской голосов, полиритмией.</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 xml:space="preserve">Полезно предложить ученику, исполняющему партию </w:t>
      </w:r>
      <w:r>
        <w:rPr>
          <w:rFonts w:eastAsia="Times New Roman" w:cs="Times New Roman" w:ascii="Times New Roman" w:hAnsi="Times New Roman"/>
          <w:i/>
          <w:color w:val="000000"/>
          <w:sz w:val="28"/>
          <w:szCs w:val="28"/>
          <w:lang w:eastAsia="ru-RU"/>
        </w:rPr>
        <w:t>Secondo</w:t>
      </w:r>
      <w:r>
        <w:rPr>
          <w:rFonts w:eastAsia="Times New Roman" w:cs="Times New Roman" w:ascii="Times New Roman" w:hAnsi="Times New Roman"/>
          <w:color w:val="000000"/>
          <w:sz w:val="28"/>
          <w:szCs w:val="28"/>
          <w:lang w:eastAsia="ru-RU"/>
        </w:rPr>
        <w:t xml:space="preserve">, ничего не играя, только педализировать во время исполнения другим пианистом партии </w:t>
      </w:r>
      <w:r>
        <w:rPr>
          <w:rFonts w:eastAsia="Times New Roman" w:cs="Times New Roman" w:ascii="Times New Roman" w:hAnsi="Times New Roman"/>
          <w:i/>
          <w:color w:val="000000"/>
          <w:sz w:val="28"/>
          <w:szCs w:val="28"/>
          <w:lang w:eastAsia="ru-RU"/>
        </w:rPr>
        <w:t>Primo</w:t>
      </w:r>
      <w:r>
        <w:rPr>
          <w:rFonts w:eastAsia="Times New Roman" w:cs="Times New Roman" w:ascii="Times New Roman" w:hAnsi="Times New Roman"/>
          <w:color w:val="000000"/>
          <w:sz w:val="28"/>
          <w:szCs w:val="28"/>
          <w:lang w:eastAsia="ru-RU"/>
        </w:rPr>
        <w:t>. Это требует особого внимания и навыка. Педальный эффект должен быть очень четко разработан, чтобы фактура басовой партии не приобрела еще большую тяжеловесность.</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Имитация оркестровых красок - это попытка изобразить звуки трубы или флейты, скрипки или виолончели. Поиски оркестровых красок незаменимая работа над звуком, достигается при помощи различных способов касания клавиатуры, освоения многообразия фортепианных штрихов.</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B репертуар должна войти музыка крупнейших русских композиторов, наиболее яркие произведения советских авторов, самые значительные произведения мастеров зарубежной музыки, современных композиторов.</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Оригинальные дуэтные пьесы и концертные транскрипции предназначаются для публичных выступлений и поэтому требуют тщательной шлифовки исполнения. Изучение этих произведений помогает понять разнообразные требования ансамбля, творчески обогащает исполнителей, совершенствует их пианистическое мастерство. Часть произведений проходят эскизно.</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Начинать работу в классе следует всегда с раскрытия содержания, с выявления художественного образа и стиля произведения. Исходя из этого, искать характер звучания, краску, нюансы, темп. Технические приемы должны быть определены и точно зафиксированы, чтобы потом не переучивать. За год желательно проходить 4-6 произведений различных по характеру.</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КОМЕНДУЕМАЯ АНСАМБЛЕВАЯ ЛИТЕРАТУРА</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 Альбом нетрудных переложений для фортепиано в 4 руки. Вып. 2. Москва, 1994.</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Ансамбли. Младшие классы. Вып. 1 / Сост. А. Руббах. - М., 197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 Ансамбли. Младшие классы. Вып. 3 / Сост. А. Артоболевская. - М., 1977.</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4. Ансамбли для одного фортепиано в четыре руки. ДМШ. 1 кл. Вып. 3. Сост. Л. Ройзман и В. Натансон. - М.</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Ансамбли для одного фортепиано в четыруки. ДМШ. I-II классы.</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Ансамбли. Младшие классы. Вып. 5 / Сост. А. Бакулов. - М., 1981.</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Ансамбли. Младшие классы. Вып. 6 / Сост. В. Павлова, - М., 1982.</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Ансамбли. Младшие классы. Вып. 8 / Сост. В. Пороцкий, - М., 1985.</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Ансамбли. Младшие классы. Вып, 10 / Сост. В. Пороцкий, - М., 1990.</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Ансамбли. Средние классы. Вып. 1 / Сост. А. Руббах, - М., 197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1. Ансамбли. Средние классы. Вып, 2 / Сост. А. Бакулов, Ю. Питерин, - М., 1968.</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Ансамбли. Средние классы. Вып. 4 / Сост. А. Руббах, - М., 1975.</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Ансамбли. Средние классы. Вып. 6 / Сост. Ю. Питерин, - М., 1978.</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Ансамбли. Средние классы. Вып. 7 / Сост. В. Пороцкий, - М., 198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5. Ансамбли. Средние классы. Вып, 10 / Сост. В. Пороцкий, - М., 1985.</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6. Ансамбли. Средние классы. Вып. 11 / Сост. В. Пороцкий, - М. 1987.</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7. Ансамбли. Средние классы. Вып. 13 / Сост. В. Пороцкий, - М. 1990.</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Ансамбли. Средние классы. Вып. 8 / Сост. В. Пороцкий, - М., 198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19. Легкие пьесы для фортепиано в 4 руки. ДМШ. 1-2 класса / Сост. Ф. Розенблюм, Ленинград, 1974.</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0. Легкие пьесы для фортепиано в 4 руки. / Сост. Загурская. - Л., 1978. </w:t>
        <w:tab/>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1. По сказкам Шарля Перро. библиотека юного пианиста / Сост. Десятникова. - М., 1985.</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2. Прокофьев С. Петя и волк. Переложение для фортепиано в 4 руки B. Блока. - М., 197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3. Пьесы и переложения для фортепиано в 4 руки, часть 1, западноевропейские композиторы. - Л., 196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4. Пьесы для фортепиано в 4 руки. ДМШ. II-V кл. / Сост. Е. Веврик. М., 1964.</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5. Пьесы на народные темы для фортепиано в 4 руки / Сост. Б. Розенгауз. - М., 198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6. Репертуар фортепианного ансамбля. Средние классы. ДМШ. Вып. 5/ Сост. Бакулов А., Питерин Ю. - М., 197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7. Репертуар фортепианного ансамбля. Средние классы. ДМШ. Вып. б/ Сост. Бакулов А., Питерин Ю. - М., 1973.</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8. Репертуар фортепианного ансамбля. Средние классы. ДМШ. Вып. 7/ Сост. Питерин Ю. - М., 1974.</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29. Русские народные песни для фортепиано в 4 руки обр. Павлюченко. - Киев, 1976.</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0. Русские народные песни для фортепиано в 4 руки. Младшие и средние классы. ДМШ. - М., 197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1. Русские народные песни в обработке для фортепиано в 4 руки. Вып. 1 / Сост. Глушенко. - М., 1985.</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2. Сборник фортепианных пьес, этюдов и ансамблей для начинающих/ Сост. С. Ляховицкая, Л. Баренбойм. - Л., 1962.</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3. Средние классы ДМШ. Пьесы для фортепиано в 4 руки. Вып. 1 /Сост. А. Бакулов, Ю. Питерин. - М., 1968.</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4. Слон-Бостон. Танцевальные пьесы для фортепиано в 4 руки / Сост. E. Ирман. - Л., 1991.</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Фортепианная музыка. Ансамбли в 4 руки. 4 кл. / Сост. А. Бакулов. - М., 1970</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6. Фортепианная музыка. Ансамбли. Вып. 5. Средние классы / Сост. В. Пороцкий. - М., 1977.</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7. Фортепианная музыка. Ансамбли в 4 руки / Сост. Сорокин. - М., 1970.</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8. Хрестоматия фортепианного ансамбля. младшие классы. Вып. 3. Сост. И. Анастасьев. - М., 1987.</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39. Хрестоматия фортепианного ансамбля. Средние классы. Вып. 2. M., 1985.</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w:t>
      </w:r>
    </w:p>
    <w:p>
      <w:pPr>
        <w:pStyle w:val="Normal"/>
        <w:shd w:fill="FFFFFF" w:val="clear"/>
        <w:spacing w:lineRule="auto" w:line="30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В программе указана та ансамблевая литература, которая имеется в Библиотеке нашей музыкальной школы. Кроме этих нот мы используем новинки, привозимые преподавателями из других городов, обмениваемся ксерокопиями, а также переложениями полюбившихся мелодий, которые выполняют наши педагоги.</w:t>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з опыта работы</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Ансамблевой игрой я занимаюсь с учениками с первых уроков, как только они знакомятся с названиями клавиш, с диапазоном фортепиано, осваивают элементарную динамику, первоначальные игровые движения.</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В сборнике Рябова И. достаточно музыкальных примеров, где ребенок играет одну ноту, а мелодию с аккомпанементом ведет педагог. Мы играем на двух инструментах. Сначала ученик играет правой, затем то же левой рукой, стараясь вовремя взять свой звук. Например: Дунаевский И. «Песня о Родине», Д. Шостакович «Родина слышит», Захаров Э. «Часы на башне». Я рассказываю об этих пьесках: о нашей великой России, о том, как пел Гагарин, взмывая ввысь, в ракете, вместе вспоминаем бой Курантов на Спасской башне Кремля.</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Дети с удовольствием играют, заодно закрепляется свободное погружение руки в клавиатуру, ребенок слушает, чтобы звук был глубокий, красивый. Далее задание усложняется, ученик играет на двух нотах, каждая рука берет свой звук по-очереди. Это: «Два кота», Чернявская Е. «В лесу».</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Мы играем и поем. Дома дети рисуют картинки к этим песенкам. Такие задания ребятам очень нравятся, и они выполняют их с удовольствием.</w:t>
      </w:r>
    </w:p>
    <w:p>
      <w:pPr>
        <w:pStyle w:val="Normal"/>
        <w:shd w:fill="FFFFFF" w:val="clear"/>
        <w:spacing w:lineRule="auto" w:line="300" w:before="0" w:after="0"/>
        <w:jc w:val="both"/>
        <w:rPr/>
      </w:pPr>
      <w:r>
        <w:rPr>
          <w:rFonts w:eastAsia="Times New Roman" w:cs="Times New Roman" w:ascii="Times New Roman" w:hAnsi="Times New Roman"/>
          <w:color w:val="000000"/>
          <w:sz w:val="28"/>
          <w:szCs w:val="28"/>
          <w:lang w:eastAsia="ru-RU"/>
        </w:rPr>
        <w:t>Нейгауз Г.Г. писал: «С самого первого занятия ученик вовлекается в активное музицирование. Совместно с учителем он играет простые, но уже имеющие художественное значение пьесы. Дети сразу же ощущают радость непосредственного восприятия хотя и крупицы, но искусства».</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С помощью педали (педаль берет педагог) фортепиано звучит богаче, что способствует развитию звукового образа. Такое исполнение приобщает слух детей к тому, что Бузони назвал «лунным светом, льющимся на пейзаж».</w:t>
      </w:r>
    </w:p>
    <w:p>
      <w:pPr>
        <w:pStyle w:val="Normal"/>
        <w:shd w:fill="FFFFFF" w:val="clear"/>
        <w:spacing w:lineRule="auto" w:line="300" w:before="0" w:after="0"/>
        <w:ind w:firstLine="709"/>
        <w:jc w:val="both"/>
        <w:rPr/>
      </w:pPr>
      <w:r>
        <w:rPr>
          <w:rFonts w:eastAsia="Times New Roman" w:cs="Times New Roman" w:ascii="Times New Roman" w:hAnsi="Times New Roman"/>
          <w:color w:val="000000"/>
          <w:sz w:val="28"/>
          <w:szCs w:val="28"/>
          <w:lang w:eastAsia="ru-RU"/>
        </w:rPr>
        <w:t>После того, как дети начнут играть по нотам, партии в ансамбле усложняются.</w:t>
      </w:r>
    </w:p>
    <w:p>
      <w:pPr>
        <w:pStyle w:val="Normal"/>
        <w:shd w:fill="FFFFFF" w:val="clear"/>
        <w:spacing w:lineRule="auto" w:line="30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o II и III классах, если ученики учатся в одной смене, их можно соединить в дуэт. Или остается ансамбль учитель-ученик. Главное - идти от простого, постепенно усложняя музыкальный материал так, чтобы ребенку было интересно и легко осваивать пьесы.</w:t>
      </w:r>
    </w:p>
    <w:p>
      <w:pPr>
        <w:pStyle w:val="Normal"/>
        <w:shd w:fill="FFFFFF" w:val="clear"/>
        <w:spacing w:lineRule="auto" w:line="300" w:before="0" w:after="0"/>
        <w:ind w:firstLine="709"/>
        <w:rPr/>
      </w:pPr>
      <w:r>
        <w:rPr>
          <w:rFonts w:eastAsia="Times New Roman" w:cs="Times New Roman" w:ascii="Times New Roman" w:hAnsi="Times New Roman"/>
          <w:b/>
          <w:color w:val="000000"/>
          <w:sz w:val="28"/>
          <w:szCs w:val="28"/>
          <w:lang w:eastAsia="ru-RU"/>
        </w:rPr>
        <w:t>Предлагаю список произведений для I-II-III классов по степени</w:t>
      </w:r>
    </w:p>
    <w:p>
      <w:pPr>
        <w:pStyle w:val="Normal"/>
        <w:shd w:fill="FFFFFF" w:val="clear"/>
        <w:spacing w:lineRule="auto" w:line="30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сложнения:</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 В. Блага. Колыбельная (р.н.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2. С. Прокофьев. Болтунья.</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3. В. Блага. Танец.</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4. Веселый пастушок (финская н. 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5. Эстонский народный танец.</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6. М. Глинка. Хор «Славься» из оперы «Иван Сусанин».</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7. Ой, при лужку (укр. н. 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И. Бах. Песня.</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9. Светит месяц (р. н. 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0. Санта Лючия (ит. н. 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 xml:space="preserve">11. Ф. Шуберт. Немецкий народный танец. </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2. А. Грибоедов. Вальс.</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3. П. Чайковский. Исходила младешенька (р. н. п.).</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4. А. Лядов. Пойду ль я, выйду ль я (р. н. п.).</w:t>
      </w:r>
    </w:p>
    <w:p>
      <w:pPr>
        <w:pStyle w:val="Normal"/>
        <w:shd w:fill="FFFFFF" w:val="clear"/>
        <w:spacing w:lineRule="auto" w:line="300" w:before="0" w:after="0"/>
        <w:rPr/>
      </w:pPr>
      <w:r>
        <w:rPr>
          <w:rFonts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15. М. Глинка. Каватина Людмилы, Лезгинка, Марш Черномора из</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ы «Руслан и Людмила».</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16. Ш. Гуно, вальс из оперы «Фауст».</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зучая эти произведения, дети познакомятся с народной, русской,</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убежной, современной музыкой. Это обогатит их духовную жизнь,</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оет перед ними новый мир добра и красоты.</w:t>
      </w:r>
    </w:p>
    <w:p>
      <w:pPr>
        <w:pStyle w:val="Normal"/>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0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ТЕРАТУРА</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фортепианной педагогики.</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борник статей под общей редакцией В. Натансона. Вып. 3. - М., 197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Готлиб А. Первые уроки фортепианного ансамбля, стр. 91-99.</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фортепианной педагогики.</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борник статей под общей реакцией В. Натансона. Вып. 4. - М., 1976.</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Хавкина-Трахтер Р. Работа в концертмейстерском классе. Некоторые</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ие соображения.</w:t>
      </w:r>
    </w:p>
    <w:p>
      <w:pPr>
        <w:pStyle w:val="Normal"/>
        <w:shd w:fill="FFFFFF" w:val="clear"/>
        <w:spacing w:lineRule="auto" w:line="30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ан Г.М. У врат мастерства. Работа пианиста. - М., 1969. Глава 15-2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Ребенок за роялем. Педагоги-пианисоциалистических стран о  фортепианной методике. - М., 1981.</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Хольцвейссиг К. Игра в четыре руки.</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Соколов М. Ансамбль для начинающих.</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Смирнов М. О развитии первоначальных навыков аккомпанемента у юных пианистов.</w:t>
      </w:r>
    </w:p>
    <w:p>
      <w:pPr>
        <w:pStyle w:val="Normal"/>
        <w:shd w:fill="FFFFFF" w:val="clear"/>
        <w:spacing w:lineRule="auto" w:line="30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 Достал Я. Обучение первоначальным аккомпанементом. Стр. </w:t>
      </w:r>
      <w:hyperlink r:id="rId2">
        <w:r>
          <w:rPr>
            <w:rStyle w:val="InternetLink"/>
            <w:rFonts w:eastAsia="Times New Roman" w:cs="Times New Roman" w:ascii="Times New Roman" w:hAnsi="Times New Roman"/>
            <w:color w:val="000000"/>
            <w:sz w:val="28"/>
            <w:szCs w:val="28"/>
            <w:lang w:eastAsia="ru-RU"/>
          </w:rPr>
          <w:t>200-225.</w:t>
        </w:r>
      </w:hyperlink>
    </w:p>
    <w:sectPr>
      <w:footerReference w:type="default" r:id="rId3"/>
      <w:footerReference w:type="first" r:id="rId4"/>
      <w:type w:val="nextPage"/>
      <w:pgSz w:w="11906" w:h="16838"/>
      <w:pgMar w:left="993"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00-2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10:27:00Z</dcterms:created>
  <dc:creator>Админ</dc:creator>
  <dc:description/>
  <cp:keywords/>
  <dc:language>en-US</dc:language>
  <cp:lastModifiedBy>Саша</cp:lastModifiedBy>
  <dcterms:modified xsi:type="dcterms:W3CDTF">2025-05-25T14:35:00Z</dcterms:modified>
  <cp:revision>62</cp:revision>
  <dc:subject/>
  <dc:title/>
</cp:coreProperties>
</file>