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/>
        </w:rPr>
        <w:t>РАЗВИТИЕ  СЛОВАРНОГО ЗАПАСА ДЕТЕЙ  МЛАДШЕГО ШКОЛЬНОГО ВОЗРАСТА ЧЕРЕЗ ИЗУЧЕНИЕ ЯКУТСКИХ СКАЗОК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Романова М.Н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right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right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 </w:t>
      </w: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  <w:t>2025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eastAsia="Courier New" w:cs="Times New Roman"/>
          <w:bCs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ourier New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те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ключается в том, что сказка является эффективным развивающим  средством развития словаря в работе с детьми.      Развитие словаря детей младшего школьного возраста является одной из наиболее важных задач дошкольного образования.  Речевое развитие детей тесно связано с особенностями словарного запаса, потому что слово является центральной единицей языка и составляет ее семантическую осн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достаточное овладение лексическими средствами языка, наблюдается в настоящее время достаточно часто. Исследование речи у младших школьников часто обнаруживают у них ограниченность словесных средств общения различной степени выраженности, а также недостаточность усвоения содержательной структуры слова (лексической семантики), что приводит к неправильному использованию слов в собственном устной и письменной речи, а также к его недопоним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 изучить возможности использования якутских народных  сказок в развитии словаря детей  младшего школьного возра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сти анализ литературы по проблеме исслед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явить основные направления изучения якутских сказок для развития словарного запаса  у младших школьник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рить эффективность разработанной методики изучения якутских сказок на занятиях по развитию словарного запаса школь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ом исслед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 процесс изучения сказок народа саха в развитии   словарного запаса у детей младшего школьного возра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ом исслед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елены содержание и методика изучения якутских сказок на занятиях по развитию словарного запаса школьников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отез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ы предполагаем, что специальные занятия по развитию словарного запаса путем изучения сказок якутского фольклора у детей  значительно повышают уровень формирования связ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ологической основой исследования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ются труды ведущих педагогов и психологов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.Р. Львова, М. М. Алексеевой, А.Н. Гвоздева, В.В. Гербовой, М.И. Лисиной,  Е.М. Струниной, В.И. Яшиной,  А.А. Уфимцевой, О. С. Ушаковой,  Е. И. Тихеевой, Е.А, Флериной 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следователей фольклора  народа саха Г.У. Эргис, Д.К. Сивцева –Суорун Омоллоон, М.Т. Гоголевой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и обобщение психолого-педагогической литературы, тестирование, беседа, психолого-педагогический эксперимент, количественная и качественная обработка результатов эксперимен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визна и теоретическая значимость исслед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ается в выявлении и обосновании роли якутских сказок в  развитии словарного запаса у детей  младшего школьного возраста и разработке методики их исполь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ьные занятия по развитию словарного запаса путем изучения сказок якутского фольклора у детей  значительно повышают уровень формирования связной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но Федеральному государственному образовательному стандарту начального образования 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 [9; 5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числу важнейших задач работы по развитию речи  младших школьников относится формирование у них словарного запа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ное народное творчество входит в жизнь ребенка с самого раннего возраста, сопровождает на протяжении всего школьного детства и остается с ним на всю жизн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ими из первых художественных произведений, с которыми знакомятся дети, — сказки. Язык сказок яркий, образный, легко запоминающийся. В них встречается много ласкательных слов, повторов. Сказка оказывает огромное влияние и на развитие и обогащение речи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одная сказка, с ее богатым, выразительным языком, являясь доступной восприятию младших школьников, выступает могущественным средством развития образной речи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якутская народная сказка, с ее живым, выразительным, красочным языком является эффективным средством развития экспрессивной лексики шк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развития речи рассматривает такой важный вопрос, как понятие о словаре активном и пассивном [1; 26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тивный словарь — это слова, которые говорящий на данном языке не только понимает, но и сам употребляет. В активный словарь входит общеупотребительная лекс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сивный словарь — слова, которые говорящий на данном языке понимает, но сам не употребляет либо потому, что не возникали соответствующие ситуации, либо из-за неразвитого механизма поиска слова, либо из-за низкого тонуса  этого слова. [1; 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словарного запаса заключается не только в расширение его объема, но и в воспитании у детей внимания к содержанию слова, его семантике, уточнение значений слов, обогащение связей слова с другими словами. На этом стоит акцентировать особое внимание, поскольку дети не всегда понимают истинное значение слова, трактуя его с точки зрения детской логики. Для этого, так же необходимо уделять большое внимание уточнению словаря и отработкой умения употреблять слова в соответствии со смыслом [4; 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о выделять четыре основные задачи словарно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Обогащение словаря новыми словами, усвоение детьми ранее неизвестных слов, а также новых значений ряда слов, уже имеющихся в лекс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крепление и уточнения словаря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Активизация словар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странение из речи нелитературных слов (диалектные, просторечные, жаргонные).[7; 1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задачи словарной работы тесно связаны между собой и решаются на практическом уровне, без употребления соответствующей термино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 якутов, как и у других народов, сказки делятся на три вида: сказки о животных, волшебные, или фантастические, и сказки бытового содерж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тям  наиболее понятны и близки сказки о животных и сказки о взаимодействии людей и животных, В младшем школьном возрасте дети часто идентифицируют себя с животными, легко перевоплощаются в них, копируя их манеру поведения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кутские сказки о животных обычно невелики по объему. Народная фантазия наделяет героев этих сказок чертами человеческого характера, разумом, речью. Наиболее самобытны из этих сказок «Как почернел кончик хвоста у Горностая», «Чирок и Беркут», «Почему Кукушка перестала вить себе гнездо», «Птичка и Ала-Могус», «Почему зима длиннее, а лето короч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ем старше становится ребенок, тем с большим удовольствием он читает  сказки про людей, потому что в этих историях содержится рассказ о том, как человек познает Мир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кутским волшебным сказкам свойственно глубокое философское содержание. Классическим образцом в этом плане является «Старуха Таал-Таал», воспевающая непреходящую ценность человека. Не менее глубоки по содержанию и сказки «Чаачахан», «Лыыбырда», «Карах-симирики», «От Саганньах», «Удюргая-батыр» [6; 69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рои фантастических сказок, как правило, - люди маленькие, бедные, наделенные реалистическими чертами и любовно воссозданными бытовыми деталями, но, вступая в нелегкое единоборство с разными чудовищами, они проявляют, такую смекалку и отвагу, что ничто не может устоять перед их правотой и ум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 якутов широко распространены сказки о взаимоотношениях бедняков и богачей, о хитрых и ловких людях, об умном парне и находчивой девушке, о глупцах, дураках, о шаманах и попах, о чертях и богах, о несчастной доле, о счастье, как это отмечено выше. Герои якутских бытовых сказок добиваются победы при помощи ловкости, хитрости, а иногда и плутовства. Противники оказываются недогадливыми и недалекими и легко попадаются на их уловки.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опытно-экспериментальной работы нами разработана и реализована программа внеурочной деятельности  «В мире сказки» по развитию словарного запаса во 2 клас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ое планирование рассчитано на одно занятие в неделю на протяжении  года. Количество занятий в год - 34, длительность одного занятия 45 мин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 Обогащение словарного запаса обучающихся через ознакомление и  приобщение с якутскими сказ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 развитие познавательной речевой активности; умений говорения, слушания, пересказ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мения пересказывать сказ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гащение словарного запаса детей посредством знакомства  со сказк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интереса и внимания к слову, к собственной речи и речи окружающих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ий план внеурочных заняти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 мире сказ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91"/>
        <w:gridCol w:w="5043"/>
        <w:gridCol w:w="13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уемая да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 такое  сказка? Виды якутских сказо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твечать на вопрос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пределять и передавать  свое отношение к изображаемым события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путешествие «В мире сказок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отвечать на вопросы простыми полными ответа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точные по смыслу слова к речевой ситуации;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ышонок и оленёнок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к составлению описательного рассказа,  называть  характерные особенности и  признаки героев сказки. Пополнять словарь дете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ягушка и Ворон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оизводить в устной речи и рисунках результаты творческой деятельности на заданную тему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ение словаря, включение новых слов в речевую практику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ошадь и олень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рассказывать о внешнем виде героев сказки. Обогащение словарного запас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иса и медведь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использовать сравнения в описании главного геро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словарь дете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инсценировки «Кошка и мышк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монологическую речь; учить детей отвечать на поставленные вопросы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объема словар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ветер к великой горе ходил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вязную монологическую речь путем составления описательного рассказа. Расширение словарного запаса детей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вушка Хвощинк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ть монологическое высказывани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ение  словарного запаса детей, объяснение значения слов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ябрь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усь и журавль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работать с новыми словами; составлять предложения, пересказ по данному плану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ие значения слова;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лупая невестк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ять внутреннее состояние героя, выражать свое отношение к нему; рассказывать о совершаемых героем поступках; пересказывать фрагмент произведения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ать речь детей синонимами и антонимами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лк и лошадь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 строить монологическое доказательное высказывание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включать новые слова в речевую практику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лк и лис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выражать свои мысли в оценочном суждении; Активизировать употребление в речи слов, обозначающих названия  предметов (существительных)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огач Боилыт и бедняк Бэрт Эр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составлять характеристику героев по данному плану; Закрепление умения передавать  свое отношение к герою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ение новых - переносных значений известных слов,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абушка Чачакан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связную монологическую речь путем составления описательного рассказа с использованием новых слов, четко называя признаки, действия.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блудившиеся парн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сочинять короткие истории на заданную тему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пределять лексическое значение сл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составлять рассказ по серии картинок; придумывать названия к каждой части сказки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белка и заяц друг друга не узнал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нтереса к позиции повествователя. Формировать умение описывать предмет, не называя его. Активизировать употребление в речи слов, обозначающих признаки  предметов (прилагательных)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ирок и беркут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навыки описательного рассказ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сказывать текст по плану; отвечать на вопросы; выполнять творческие задания. Уметь определять лексическое значение слов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По следам любимых сказок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ять рассказы по рисун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думывать возможное развитие сю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ть монологическое высказывани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овать в диалоге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Сагынньах-Травяная Лох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внимания к смыслу поставленного вопроса. Формирование умения понимать чувства и мысли повествовател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ать речь детей синонимами и антонимам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люди солнце мешками носил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 воспроизводить в устной речи результаты самостоятельного творчеств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употребление в речи слов, обозначающих действия  предметов (глаголов)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ласка осталась без хвост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и коротко пересказывать сказку, высказывать своё отношение к героям сказки с помощью воспитателя, опираясь на личный опыт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можно выменять на слиток золот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составлять коллективный повествовательный рассказ; побуждать детей продолжать рассказ, начатый педагого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пределять лексическое значение слов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таруха Бэйбэрикэн с пятью коровам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внимания к смыслу слова в художественном тексте, внутреннему состоянию героя. Формирование умения оценивать  высказывание товарища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ка о зайце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пересказывать, выразительно передавая диалоги персонаже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сочинять продолжение произведения,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Харах Симирик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вать о последовательности действий сказки. Определять основные качества героя; придумывать варианты развития сюжета;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дюргяй Баатыр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побуждать детей к пересказыванию сказки; развивать монологическую речь, ориентируясь на картинный план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ходчивый Савва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оставлять рассказ по картинам художника. Совершенствовать навыки описательного рассказа.</w:t>
            </w:r>
            <w:r>
              <w:rPr/>
              <w:t xml:space="preserve">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прель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я  к  сказке.  Конкурс  рисунков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 выражать собственные переживания на рисунка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пределять лексическое значение слов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кукольному театру  «Таал Таал эмээхсин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овать в коллективной подготовке  инсценировк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ировка в заучивании наизусть, передавать сюжет про изведения; оценивать героя и сравнивать свое отношение к героям разных произведе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кукольного театра по  сказке «Таал Таал эмээхсин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ение словаря, позволяющего оценивать героя. Соотнесение поступка и внутреннего состояния героя. Обогащение знаний о нравственной оценке поступка геро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лючительное  занятие. 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овать в выставке  работ,  рисунков. Уметь рассказывать о героях сказок, вести диалог, задавать вопросы, слушать и воспроизводить ответы других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дними из первых художественных произведений, с которыми знакомятся дети, — сказки. Язык сказок яркий, образный, легко запоминающийся. В них встречается много ласкательных слов, пов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казка — это кладезь народной мудрости, традиций и языка — об этом и так все знают. Сказка воспитывает детей интеллектуально и нравственно, развивает воображение и сопровождает нас на протяжении всей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По сложившейся методике, при изучении сказок первый этап занятия отводится на знакомство со сказкой, последующие этапы посвящены анализу содержания, выполнению заданий по закреплению учебного материала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етоды и приемы изучения сказки разнообразны, базируются на особенностях жанра, развивающих технологиях, диалоге культур, активизации познавательного, творческого потенциала детей, реализуют коммуникативный подход к изучению жанра, предоставляют возможность выбора заданий по уровню своего литературного разви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При изучении якутских сказок наиболее продуктивны методы и приемы, стимулирующие интерес к истории и культуре народа саха, а также  творческие задания.  Эффективно проводить интегрированные занятия знакомства с народной сказкой, для этого использовать  занятия развития речи, музыки, тру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методическом плане желательно использовать традиционный путь – устную форму приобщения к сказке, предоставлять возможность детям часто слушать исполнение отрывков и поощрять подражание услышанному. Умение рассказывать помогает ребенку быть общительным, преодолевать молчаливость и застенчивость, развивает уверенность в своих сил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нято выделять четыре основные задачи словарн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1. Обогащение словаря новыми словами, усвоение детьми ранее неизвестных слов, а также новых значений ряда слов, уже имеющихся в лекси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Закрепление и уточнения словаря. Эта задача обусловлена тем, что у детей слово не всегда связано с представлением о предмете. Поэтому необходимо углубление понимания уже известных слов, наполнение их конкретным содержанием, на основе точного соотнесения с объектами реального мира, дальнейшего овладения обобщением, которое в них выражено, развитие умения пользоваться общеупотребительными сло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 Активизация словаря. Активизировать детский словарь – значит научить детей осмысленно пользоваться словами в своей речи, переводить слова из пассивного состояния в активное. В работе с детьми важно, чтобы новое слово вошло в активный словарь. Это происходит только в том случае, если оно будет закреплено и воспроизведено ими в речи. Новое слово должно войти в словарь в сочетании с другими словами, чтобы дети привыкли употреблять их в нужных случа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. Устранение из речи нелитературных слов (диалектные, просторечные, жаргонные). Это особенно необходимо, когда дети находятся в условиях неблагополучной языковой сре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е задачи словарной работы тесно связаны между собой и решаются на практическом уровне, без употребления соответствующей терми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В ходе занятий по развитию словаря проведены следующие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виды деятельности дете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Слушание и запоминание сказ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Разыгрывание сказок (инсценировки, кукольный театр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 Развивающие игры на основе сказочных образов и сюжетов, связанных с природой и животн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. Пересказывание сказ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5. Придумывание продолжения к известной сказ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6. Придумывание сказок (групповое или индивидуально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7. Рисование сказ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При введении сказок на занятиях внеурочной деятельности ставятся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следующие цели развития словар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уточнять, пополнять и активизировать словарь детей ("Отгадай загадку - подбери картинку", "Узнай и назови предмет", "Назови части - узнай целое", "Подбери игрушку малышу"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упражнять в употреблении существительных с обобщающим значением ("Четвертый лишний", "Подбери картинки"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развивать умение подбирать признаки, качества и действия к названию предмет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упражнять детей в употреблении прилагательных, характеризующих свойства и качества предметов, эмоции, чувства, переживания; учить детей самостоятельно находить различные речевые средства для выражения своего отношения к окружающему ("Что вы видите вокруг?", "Скажи, какой?", "Найди правильное решение"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обогащать речь детей синонимами и антонимами ("Найди точное слово", "Как сказать по - другому?", "Продолжи говорить"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упражнять в разгадывании загадок описательного характера; уточнять и расширять представления детей о признаках внешнего вида объектов и их назначении ("Вот так знак!", "Угадай и назови", "Подскажи словечко"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Для активизации словаря используются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такие методы и приё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одбор синонимов и антони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замена слова в словосочетании, подбор наиболее точного слова по смыс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составление более точного слова по смыслу; составление предложений со словами синонимического ря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составление словосочетаний и предложений разного типа со словами разных частей ре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нахождение многозначных слов в загадках, скороговорках, и в литературных предлож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ервым педагогическим условием для формирования словаря детей  на материале народных и авторских сказок является использование принципа системности, который предполагает восприятие и познание предмета во взаимосвязи его свойств и качеств. Эта работа включает четыре направл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ервое связано с освоением названий предметов, объектов и их действий. Реализация этого направления осуществляется в демонстрация предметов, обыгрывании сказки [8; 31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торое предполагает создание условий для освоения слов, обозначающих свойства и качества предметов, их назначение, строение, пространственное расположение, качество материалов, из которых они изготовлены. Для реализации этого условия, организую рассматривание, сравнение предметов, объектов и материалов, определение их свойств и качеств. После проведения подобной работы словарь детей будет пополнен прилагательными в сравнительной степ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Третье направление, словарная работа с детьми, предполагает освоение слов, обозначающих видовые и родовые обобщения. В младшем школьном возрасте целесообразно формировать такие родовые понятия, как деревья, посуда, одежда,  при этом особо значимым становится умение самостоятельно находить существенные признаки, обобщать и выражать результат обобщение в речи. Освоение родовых понятий не является целью работы - это лишь средство интеллектуального познавательного и речевого развития. Формирование умения выполнять различные варианты классификаций [8;32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етвертое направление предполагает освоение новых - переносных значений известных слов, оно связано с освоением средств языковой выразительности, метафор, сравнений, олицетворений, полисемии.  В рамках этого направления лексика обогащается за счет эпитетов, синонимов, антони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Благодаря этой системе можно решить все задачи по обогащению и активизации словаря, уточнению значения слов, обучению умению понимать язык художественной литературы. При этом работу можно вести одновременно в трех направлениях: одно в качестве главного, другое продолжается в форме самостоятельной познавательно-речевой деятельности детей, третье начинать в форме совместной деятельности воспитателя ребенка [5; 6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ля диагностики уровней словарного запаса у обучающихся  мы использовали психодиагностическую методику  О. С. Ушакова, Е. М. Струнина для диагностики активного словарного зап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сследование проводилось индивидуальным способом в несколько приемов. Все задания предлагались последовательно, в разные дни и утренние ча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Цель методики: выявить уровень словарного запаса детей младшего школьного возраста посредством чтения ска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 обследовании активного словарного запаса у младших школьников выявляются ум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</w:t>
        <w:tab/>
        <w:t>Активизировать имена прилагательные и глаголы, подбирать точные по смыслу слова к речев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</w:t>
        <w:tab/>
        <w:t>Подбирать синимы и антонимы к заданным словам разных частей ре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</w:t>
        <w:tab/>
        <w:t>Понимать и употреблять разные значения многозначных с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.</w:t>
        <w:tab/>
        <w:t>Дифференцировать обобщающие по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Как показал анализ результатов в начале эксперимента, высокий уровень развития словаря выявлен у 20% детей, уровень выше среднего обнаружили лишь 40%  школьников; на среднем уровне находились также 30% детей экспериментальной группы; уровень ниже среднего представлен 10% детей, а недостаточный не был показ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Эти результаты доказывают необходимость проведения формирующей работы в экспериментальной группе по развитию словарного запаса детей младшего школьно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ля проверки эффективности разработанной методики «В мире сказки»   мы провели контрольный эксперимент, чтобы выявить эффективность проведенной работы в рамках кружка «В мире сказки» для развития словарного запаса у учеников 2 класса. При проведении тестового испытания была использована та же методика О. С. Ушаковой, Е. М. Струни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результате контрольной диагностики уровня развития словарного запаса  школьников мы выявили, что уровень  развития стал выше в экспериментальной группе после проведенных занятий по ознакомлению с якутскими сказками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людается положительная динамика развития словарного запаса у учащихся в экспериментальной группе.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В результате нашего исследования нам удалось показать эффективность целенаправленного ознакомления с якутскими сказками для развития словарного запаса школьников, т.е. цель нашего исследования была достигну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Бородич, А.М. Методика развития речи детей/ Бородич А.М. -  М., 1981.-25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Гоголева, М. Т. Методика изучения устного народного творчества в якутской школе: монография</w:t>
      </w:r>
      <w:r>
        <w:rPr/>
        <w:t xml:space="preserve"> /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Гоголева, М. Т.  –  Якутск : Бичик, 2008. – 157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Ефименкова, Л.Н. Формирование речи у школьников.</w:t>
      </w:r>
      <w:r>
        <w:rPr/>
        <w:t xml:space="preserve">/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Ефименкова Л.Н.  –- М. : Просвещение, 1985. - 11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Львов, М.Р. Основы теории речи : Учеб. пособие для студентов пед. вузов / М. Р. Львов. - М. : Академия, 2000. – 245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Романова,  Е.Н. Детский фольклор якутов: текст и метатекст// 18.</w:t>
        <w:tab/>
        <w:t>Романова Е.Н.-  С-Пбг., 1998 -193-197с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Слепцова, А.Д. Якутский фольклор в воспитании детей. Методическое пособие / Слепцова А.Д. Якутск: Якут.. нац. книж. изд., 1992.- 4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Сивцев, Д.К. Якутские сказки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/ Сивцев Д.К., Ефремов П.Е. - Якутск, книжное изд-во, 1999.- 33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Тихеева, Е.И. Развитие речи детей. / Под ред. Ф.А. Сохина. – М.: Просвещение, 2015 .- 159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Федеральный государственный образовательный стандарт НОО образования.  Москва: Сфера, 2020.- 8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Эргис, Г.У. Саха остуоруйалара –Якутские сказки / Эргис Г.У.- Дьокуускай, Бичик, 1996. - 39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Value1">
    <w:name w:val="value1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Downloads">
    <w:name w:val="download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Chatbar">
    <w:name w:val="chat_bar"/>
    <w:basedOn w:val="Normal"/>
    <w:qFormat/>
    <w:pPr>
      <w:pBdr>
        <w:top w:val="dashed" w:sz="6" w:space="0" w:color="808080"/>
        <w:left w:val="dashed" w:sz="6" w:space="0" w:color="808080"/>
        <w:bottom w:val="dashed" w:sz="6" w:space="0" w:color="808080"/>
        <w:right w:val="dashed" w:sz="6" w:space="0" w:color="80808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tbody">
    <w:name w:val="chat_body"/>
    <w:basedOn w:val="Normal"/>
    <w:qFormat/>
    <w:pPr>
      <w:pBdr>
        <w:top w:val="dashed" w:sz="6" w:space="0" w:color="000000"/>
        <w:left w:val="dashed" w:sz="6" w:space="0" w:color="000000"/>
        <w:bottom w:val="dashed" w:sz="6" w:space="0" w:color="000000"/>
        <w:right w:val="dashed" w:sz="6" w:space="0" w:color="00000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t">
    <w:name w:val="chat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tbody1">
    <w:name w:val="chatbody"/>
    <w:basedOn w:val="Normal"/>
    <w:qFormat/>
    <w:pPr>
      <w:pBdr>
        <w:top w:val="dashed" w:sz="6" w:space="0" w:color="000000"/>
        <w:left w:val="dashed" w:sz="6" w:space="0" w:color="000000"/>
        <w:bottom w:val="dashed" w:sz="6" w:space="0" w:color="000000"/>
        <w:right w:val="dashed" w:sz="6" w:space="0" w:color="000000"/>
      </w:pBdr>
      <w:shd w:fill="000000" w:val="clear"/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border">
    <w:name w:val="block_border"/>
    <w:basedOn w:val="Normal"/>
    <w:qFormat/>
    <w:pPr>
      <w:pBdr>
        <w:top w:val="dashed" w:sz="6" w:space="0" w:color="000000"/>
        <w:left w:val="dashed" w:sz="6" w:space="0" w:color="000000"/>
        <w:bottom w:val="dashed" w:sz="6" w:space="0" w:color="000000"/>
        <w:right w:val="dash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76" w:before="0" w:after="200"/>
    </w:pPr>
    <w:rPr>
      <w:rFonts w:ascii="Lucida Sans Unicode" w:hAnsi="Lucida Sans Unicode" w:eastAsia="Times New Roman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20:00Z</dcterms:created>
  <dc:creator>пк</dc:creator>
  <dc:description/>
  <cp:keywords/>
  <dc:language>en-US</dc:language>
  <cp:lastModifiedBy>User</cp:lastModifiedBy>
  <dcterms:modified xsi:type="dcterms:W3CDTF">2025-05-26T07:43:00Z</dcterms:modified>
  <cp:revision>5</cp:revision>
  <dc:subject/>
  <dc:title/>
</cp:coreProperties>
</file>