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ОУ специальная (коррекционная) школа-интернат №5 пгт Новобурей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у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урок математики в 6 клас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ло Суворова Т.Н. – учитель математи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Тема: «Умножение и деление трёхзначных чисел на однозначное числ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  <w:r>
        <w:rPr>
          <w:rFonts w:cs="Times New Roman" w:ascii="Times New Roman" w:hAnsi="Times New Roman"/>
          <w:i/>
          <w:sz w:val="28"/>
        </w:rPr>
        <w:t xml:space="preserve">Обучающая: </w:t>
      </w:r>
      <w:r>
        <w:rPr>
          <w:rFonts w:cs="Times New Roman" w:ascii="Times New Roman" w:hAnsi="Times New Roman"/>
          <w:sz w:val="28"/>
        </w:rPr>
        <w:t>Повторить сложение и вычитание трёхзначных чисел с переходом через разряд; закрепить умножение и деление трёхзначных чисел на однозначное с переходом через разря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Развивающая: </w:t>
      </w:r>
      <w:r>
        <w:rPr>
          <w:rFonts w:cs="Times New Roman" w:ascii="Times New Roman" w:hAnsi="Times New Roman"/>
          <w:sz w:val="28"/>
        </w:rPr>
        <w:t>развивать мыслительную активность детей, вычислительные навыки, мышление, память, математическую реч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оспитательная: </w:t>
      </w:r>
      <w:r>
        <w:rPr>
          <w:rFonts w:cs="Times New Roman" w:ascii="Times New Roman" w:hAnsi="Times New Roman"/>
          <w:sz w:val="28"/>
        </w:rPr>
        <w:t>прививать интерес к математике, умение работать в коллекти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урока – урок-сказ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лядность: карточки для устного счёта, рисунки шкатулок; рисунки с изображением Елены премудрой, злой колдуньи, Булата –витязя, Кощея, Змея Горыныча (на слайдах); карточки для самостоятельной работы (разноуровневы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уро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звонок нам дал сигн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аботать час наст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что время не теря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аботать начин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ойте тетради, запишите число, классная рабо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Устный счё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Учитель. Было когда-то на свете большое сильное царство. Жили в нём красивые, смелые люди. Никого они не боялись, но и сами никогда ни с кем не ссорились. А все потому, что правила ими Елена Премудрая. Очень завидовала их счастью злая колдунья Карчена. Вот и решила она погубить Елену. Заманила её к себе, заколдовала.  Чтобы освободить Елену, нужно найти волшебный цветок.  Слугам  верным царевне Злая колдунья шкатулки подбросила, а на крышках – знаки таинственные. А что это за знаки мы узнаем, если решим прим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ы на карточках для устного счё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6 : 3          270 : 10         123 * 2       600 – 140        127 + 264         64 *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а на шкатулках: 391,  640,  460,  246,  132,  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это за зна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Чис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Прочитайте числа, какие это числа, к какому классу они принадлежат, какое число лишнее,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27. Это двузначное число, остальные трёхзнач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лась «шкатулка», а там письм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расположить наши «шкатулки» в порядке убывания чисел, записанных на них. Перевернем «шкатулки». Читаем слово. У кого же спрятан волшебный цвет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Кощ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Собрался верный слуга Елены Премудрой Булат-витязь в дорогу и поехал искать цветок. Долго ли, коротко ли, а приехал витязь на развилку трёх дорог, а там камень лежит, на котором надпись: «Три дороги пройдёшь – путь к Кощею найдёшь». Задумался Булат: «По каждой дороге пройти – время потеряешь, а тут каждая минута дорога – пропадут без Елены на земле мудрость и красот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Работа по теме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Вот сейчас нам пригодится всё, чему вы научились на уроках: проверим, как хорошо вы умеете складывать, вычитать, умножать и делить трёхзначные числа на однозначное чис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еред Булатом три дороги. Мы все вместе сначала пройдём по дороге №2. Внимательно посмотрите на ряд чисел, установите закономерность и продолжите его на три чис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29, 126, 123, 120, 117, 114, </w:t>
      </w:r>
      <w:r>
        <w:rPr>
          <w:rFonts w:cs="Times New Roman" w:ascii="Times New Roman" w:hAnsi="Times New Roman"/>
          <w:color w:val="7030A0"/>
          <w:sz w:val="28"/>
        </w:rPr>
        <w:t>111, 18, 115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Числа убывают, уменьшаются на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. Уменьшите в 2 раза сумму первого и последнего числ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(129 + 115) : 2 = 1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Разность чисел 126 и 18 увеличьте в 5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(126 – 18) * 5 = 5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Число 129 уменьшите в 3 р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129 : 3 = 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Число 114 увеличьте в 4 р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114 * 4 = 45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А теперь отправимся по первой и третьей дорог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первой группы идут по 3-ей дорог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6 * 4 = 504                                 163 *  3 = 48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55 : 5 = 91                                    412 + 218 = 6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второй группы идут по 1-ой дорог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50 : 5 = 150                                  243 * 3 = 7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6 + 154 = 3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щиеся по одному от каждой группы решают у дос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Проверим, не споткнулся ли кто на тропинке. Взаимопровер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Физкультмину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Решение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А вот и Кощей со своим другом Змеем Горынычем нас встречают, от злости хором шипят. Говорит Кощей: «Раз ты смог до меня добраться, Булат, сможешь и задачу мою реши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: «В моём саду яблоня растёт с золотыми и серебряными яблоками. Золотых – 125 яблок, а серебряных в 5 раз меньше. Сколько всего яблок растёт в моём саду?» Давайте поможем Булату решить задач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читают задачу, после разбора, записывают краткую запись и решают её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5570</wp:posOffset>
                </wp:positionH>
                <wp:positionV relativeFrom="paragraph">
                  <wp:posOffset>80645</wp:posOffset>
                </wp:positionV>
                <wp:extent cx="1270" cy="2578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1pt;margin-top:6.35pt;width:0.05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045</wp:posOffset>
                </wp:positionH>
                <wp:positionV relativeFrom="paragraph">
                  <wp:posOffset>80645</wp:posOffset>
                </wp:positionV>
                <wp:extent cx="772160" cy="1270"/>
                <wp:effectExtent l="0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6.35pt;width:60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2245</wp:posOffset>
                </wp:positionH>
                <wp:positionV relativeFrom="paragraph">
                  <wp:posOffset>4445</wp:posOffset>
                </wp:positionV>
                <wp:extent cx="90805" cy="42862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4.35pt;margin-top:0.35pt;width:7.1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Золотых – 125 я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8370</wp:posOffset>
                </wp:positionH>
                <wp:positionV relativeFrom="paragraph">
                  <wp:posOffset>102870</wp:posOffset>
                </wp:positionV>
                <wp:extent cx="4578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1pt;margin-top:8.1pt;width:3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Серебряных – ? в 5 раза </w:t>
      </w:r>
      <w:r>
        <w:rPr>
          <w:rFonts w:cs="Times New Roman" w:ascii="Times New Roman" w:hAnsi="Times New Roman"/>
          <w:sz w:val="28"/>
          <w:u w:val="single"/>
        </w:rPr>
        <w:t>м.</w:t>
      </w: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  <w:u w:val="single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125 яб. : 5 = 25 я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125 яб. + 25 яб. = 150 я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: Всего в саду растёт 150 ябл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Три головы Змея Горыныча приготовили нам устные зада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Задание первое. «В услужении у Карчены 28 летучих мышей, а змей немного меньше. Сколько змей у Карчены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 На вопрос не сможем ответить, так как не хватает да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На сколько меньше должно быть змей, чтобы в ответе было целое число десятк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На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. Задание второе. «По дороге от Карчены к Кощею бежали 9 верных её слуг – карликов, а навстречу им ещё 4 карлика. Сколько карликов бежали к Кощею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. К Кощею бежали 9 карл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. А третья голова предлагает задания для самостоятельной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группа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груп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3 * 4 : 2 = 286                                                  135 : 3 * 4 = 18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556 + 416 ) : 3 = 324                                           374 : 2 = 18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решения учащиеся собирают картинку цветка из фраг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. Вы справились со всеми заданиями и добили волшебный цветок для спасения Елены Премудро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>. Релакс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ем сегодня заним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ие трудности испытали на уро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д чем ещё надо поработ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нравилась ли вам математическая сказк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</w:rPr>
        <w:t>. Оценки за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>. Домашне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0:39:00Z</dcterms:created>
  <dc:creator>Татьяна</dc:creator>
  <dc:description/>
  <cp:keywords/>
  <dc:language>en-US</dc:language>
  <cp:lastModifiedBy>Татьяна</cp:lastModifiedBy>
  <dcterms:modified xsi:type="dcterms:W3CDTF">2025-05-26T07:53:00Z</dcterms:modified>
  <cp:revision>5</cp:revision>
  <dc:subject/>
  <dc:title/>
</cp:coreProperties>
</file>