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-творческий проект «Красная книга.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тения России» (подготовительная группа). </w:t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Забавина С.Н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способствует развитию кругозора детей, воспитанию любви, уважения к природе России, родного края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 xml:space="preserve">Вид проекта: </w:t>
      </w:r>
      <w:r>
        <w:rPr>
          <w:sz w:val="28"/>
          <w:szCs w:val="28"/>
        </w:rPr>
        <w:t>информационно-творческий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 xml:space="preserve">По количеству участников: </w:t>
      </w:r>
      <w:r>
        <w:rPr>
          <w:sz w:val="28"/>
          <w:szCs w:val="28"/>
        </w:rPr>
        <w:t>коллективный, участники - дети подготовительной группы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 xml:space="preserve">Цели проекта: </w:t>
      </w:r>
      <w:r>
        <w:rPr>
          <w:sz w:val="28"/>
          <w:szCs w:val="28"/>
        </w:rPr>
        <w:t>Исследовательская деятельность по изучению жизни растений, занесенных в Красную Книгу России, во взаимосвязи с его экосистемой, а также природоохранная деятельность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растительным миром в природ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составлять схемы, пользоваться моделями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ным ресурса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навыки исследовательских действий (умение ставить вопросы, выдвигать свои гипотезы, предлагать выход из проблемных ситуаций, рассуждать)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 xml:space="preserve">Продолжительность проекта: </w:t>
      </w:r>
      <w:r>
        <w:rPr>
          <w:sz w:val="28"/>
          <w:szCs w:val="28"/>
        </w:rPr>
        <w:t xml:space="preserve">долгосрочный (в течение месяца)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дукт проектной деятельност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здание экологического альбома «Растения Севера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ыставка рисунков «Берегите деревья», «Охраняйте растения», «Берегите природу!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дготовка и проведение итогового мероприятия «Мы - друзья природы»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>Проект в три этапа:</w:t>
      </w:r>
      <w:r>
        <w:rPr>
          <w:sz w:val="28"/>
          <w:szCs w:val="28"/>
        </w:rPr>
        <w:t xml:space="preserve"> подготовительный; исследовательский; заключительный (обобщающий)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дготовительный этап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Для детей создавались различные проблемные ситуации, где решались вопросы экологического воспитания и развития детей. Учитывая возрастные и индивидуальные особенности дошкольников, к которым относятся впечатлительность и эмоциональная отзывчивость, через сострадание, сопереживание  и решались вопросы экологического образования дошкольников на подготовительном этапе нашего проекта. Для участия в проекте привлекались родители, совместно с детьми они изготовили кормушки для птиц разных форм и из разного материала. Родители и дети вместе с нашим коллективом участвовали в субботнике по благоустройству территории. Дети и родители помогали сотрудникам в подготовке грунта для посева и высадки рассады культурных растений на огород, где наглядно демонстрировались знания о способах ухаживания, пользе данных растений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месте с родителями вели подготовительную работу по созданию экологического альбома «Растения Севера», занесенные в Красную Книгу России; готовили материал для коллекций семян, разновидностей деревьев (спилы деревьев, семена растений)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 ООД по изобразительной деятельности, готовился материал по организации выставок «Берегите деревья», «Охраняйте растения», «Берегите природу» (по растениям, занесенным в Красную Книгу России). На музыкальных занятиях выучили песню «Калинка», прослушали в музыкально-поэтическом сопровождении Э. Верхарн «Из солнечных лучей...», Е. Кочеткова «Дерево».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Исследовательский этап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Выбрать растение, которое нравится больше всего. Узнать, как оно называется, выяснить, растут ли такие растения в нашем лесу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Дать задание детям: познакомиться со своим растением, подойти к нему, шепнуть свое имя, сказать, как его зовут, послушать, что оно ответит. Предложить детям понаблюдать за окружением растения, порассуждать: нравятся ли растению такие соседи? Почему? На ООД по изобразительной деятельности предложить изобразить соседей растения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каждого есть семья: папа, мама, бабушка, дедушка, другие родственники. А у растения? Пусть дети внимательно рассмотрят территорию рядом с растением и постараются отыскать его семью. Потом можно нарисовать семейный портрет растения. Пусть погладят стебелек, прижмутся к нему щекой. Какой он - теплый, холодный, шершавый, гладкий, твердый, мокрый, сухой? Пусть дети представят, как они растут в земле - уходят в глубину или располагаются в стороны?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 ходе проводимой работы по воспитанию у дошкольников представления о растениях, о природе родного края, мы широко использовали игровую деятельность (настольно-печатные, дидактические, сюжетно-ролевые и др.), включались игры регионального компонента. Мы старались раскрыть уникальность и неповторимость богатства родного края. Для нас было важно, чтобы дети испытывали радость от своих занятий.</w:t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ООД:</w:t>
      </w:r>
    </w:p>
    <w:p>
      <w:pPr>
        <w:pStyle w:val="Style13"/>
        <w:spacing w:before="0" w:after="0"/>
        <w:jc w:val="both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1:</w:t>
      </w:r>
      <w:r>
        <w:rPr>
          <w:sz w:val="20"/>
          <w:szCs w:val="20"/>
        </w:rPr>
        <w:t xml:space="preserve"> Заучивание стихотворения “Подснежник”, “Сказки матушки Земли” А. Лопатина, М. Скребцова.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Цель: учить детей выразительно читать наизусть стихотворение. Учить детей понимать, а затем воспроизводить образный язык стихотворения, упражнять в подборе эпитетов, сравнений, воспитывать любовь к природе, растениям. Учить составлять схему растения. Составление модели определения места растения в общей эко-системе.</w:t>
      </w:r>
    </w:p>
    <w:p>
      <w:pPr>
        <w:pStyle w:val="Style13"/>
        <w:spacing w:before="0" w:after="0"/>
        <w:jc w:val="both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:</w:t>
      </w:r>
      <w:r>
        <w:rPr>
          <w:sz w:val="20"/>
          <w:szCs w:val="20"/>
        </w:rPr>
        <w:t xml:space="preserve"> “Мы - друзья природы”.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</w:rPr>
        <w:t>Цель: продолжать развивать у детей элементарные знания об окружающей нас природе, о разнообразии и многообразии всего живого и неживого, о влиянии среды обитания на характерные признаки животных, птиц и растений, об использовании и защите их человеком, закрепить представление об охране леса, роли лесничих, юных помощниках. Развивать любознательность, мышление. Воспитывать бережное отношение к окружающей нас природе.</w:t>
      </w:r>
    </w:p>
    <w:p>
      <w:pPr>
        <w:pStyle w:val="Style13"/>
        <w:spacing w:before="0" w:after="0"/>
        <w:jc w:val="both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3:</w:t>
      </w:r>
      <w:r>
        <w:rPr>
          <w:sz w:val="20"/>
          <w:szCs w:val="20"/>
        </w:rPr>
        <w:t xml:space="preserve"> “Мир цветов”. Экскурсия в зимний лес,  весенний лес.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</w:rPr>
        <w:t>Цель: Расширить представления детей о характерных признаках цветов на весенней поляне, на участке ОО и в зимнем саду ОО. Уточнить представления об изменениях, происходящих весной в жизни цветов. Учить составлять и моделировать экологическую тропу в зимнем лесу из особо понравившихся объектов, уметь делать сообщения об объектах своей экологической тропы. Развивать информированность детей об объектах зимнего леса, развивать монологическую речь детей.</w:t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Игровая деятельность:</w:t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sz w:val="20"/>
          <w:szCs w:val="20"/>
        </w:rPr>
        <w:t>Дидактические игры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Сравни”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Цель: Каждый ребенок рассказывает о своем цветке, сравнивает его с другим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Что лишнее”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Цель: Дети должны определить лишний предмет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Назови плод”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Цель: Дети должны правильно указать плод этого растения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Определи цветок по листочку”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Цель: Дети по листочку должны назвать цветок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Найди свой цветок”.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Цель: Учить находить цветок по описанию.</w:t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блюдения и опытно - исследовательская деятельность:</w:t>
      </w:r>
    </w:p>
    <w:p>
      <w:pPr>
        <w:pStyle w:val="Style13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Знакомство со звуками в природе, прослушивание аудиозаписи со звуками природы, экскурсии по экологической тропе.</w:t>
        <w:br/>
        <w:t>Цель: Учить детей определять звуки в природе, закреплять умение наблюдать, сравнивать, анализировать, делать выводы об объектах природы.</w:t>
      </w:r>
    </w:p>
    <w:p>
      <w:pPr>
        <w:pStyle w:val="Style13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сследование растения.</w:t>
        <w:br/>
        <w:t>Цель: Учить определять растение по форме, по строению, по стебельку, по цветку, по семенам, по плодам.</w:t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Художественно-продуктивная деятельность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ыставка: “Цветок за цветок” – гербарий, “Портрет семьи растения”, “Соседи растения”, “Любимое растение”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Рисование, аппликация: “Декоративное панно из растений”, панно “Растения нашего участка”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Лепка: “Цветы-цветы...”.</w:t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Чтение художественной литературы:</w:t>
      </w:r>
    </w:p>
    <w:p>
      <w:pPr>
        <w:pStyle w:val="Style13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Красная Книга “Растения России”.</w:t>
        <w:br/>
        <w:t>Цель: Прививать любовь к зеленым братьям и сестрам, бережное отношение к растениям, любить свой край, любить природу.</w:t>
      </w:r>
    </w:p>
    <w:p>
      <w:pPr>
        <w:pStyle w:val="Style13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Зеленая страна” Е. Серова.</w:t>
        <w:br/>
        <w:t>Цель: Прививать любовь к зеленым братьям и сестрам.</w:t>
      </w:r>
    </w:p>
    <w:p>
      <w:pPr>
        <w:pStyle w:val="Style13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казки матушки Земли” А. Лопатина, М. Скребцова.</w:t>
        <w:br/>
        <w:t>Цель: Воспитывать бережное отношение к растениям.</w:t>
      </w:r>
    </w:p>
    <w:p>
      <w:pPr>
        <w:pStyle w:val="Style13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1000 загадок.</w:t>
        <w:br/>
        <w:t>Цель: Закреплять представления о названии и об основных частях растений, развивать слуховое и зрительное внимание, мышление.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rStyle w:val="StrongEmphasis"/>
          <w:b w:val="false"/>
          <w:bCs w:val="false"/>
          <w:sz w:val="20"/>
          <w:szCs w:val="20"/>
        </w:rPr>
        <w:t>Заключительный, обобщающий этап.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</w:rPr>
        <w:t>В основе заключительного этапа лежит презентация проекта “Мы - друзья природы”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t>Дети закрепили знания о растениях, об их красоте и пользе. Воспитывается бережное отношение к природе, желание беречь и защищать природу. Проект позволил детям расширить знания о природе родного края, о пользе раст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9:18:00Z</dcterms:created>
  <dc:creator>ИНГМАР</dc:creator>
  <dc:description/>
  <cp:keywords/>
  <dc:language>en-US</dc:language>
  <cp:lastModifiedBy>1</cp:lastModifiedBy>
  <dcterms:modified xsi:type="dcterms:W3CDTF">2025-03-11T13:47:00Z</dcterms:modified>
  <cp:revision>4</cp:revision>
  <dc:subject/>
  <dc:title>Проект "Красная книга</dc:title>
</cp:coreProperties>
</file>