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арий праздника, посвящённого праздн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ждународного женского дня Музыкальное кафе «Вместе с мамой».</w:t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19450" cy="241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Расширение позитивного поля взаимодействия детей, родителей, педагогов.</w:t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асширить представления детей о Международном празднике 8 марта.</w:t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азвивать творческие способности, воображение, кругозор.</w:t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спитывать любовь и уважение к матери, чувство благодарности за ее заботу и любовь.</w:t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Способствовать сближению детей и родителей, развитию положительных эмоций, чувства взаимопомощи.</w:t>
      </w:r>
    </w:p>
    <w:p>
      <w:pPr>
        <w:pStyle w:val="Normal"/>
        <w:shd w:fill="FFFFFF" w:val="clear"/>
        <w:spacing w:lineRule="auto" w:line="240" w:before="0" w:after="0"/>
        <w:ind w:left="-284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борудование: открытки, портреты мам, инвентарь для конкурсов, папки для ведущих, одежда для официантки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 – Владимир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Ведущий 2 – Максим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3 – Дарь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чат фанфар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91489548"/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Добрый день, дорогие ребята и уважаемые взрослые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Сегодня нам очень приятно распахнуть для вас двери семейного музыкального кафе «Вместе с мамой»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3:</w:t>
      </w:r>
      <w:r>
        <w:rPr>
          <w:rFonts w:cs="Times New Roman" w:ascii="Times New Roman" w:hAnsi="Times New Roman"/>
          <w:sz w:val="24"/>
          <w:szCs w:val="24"/>
        </w:rPr>
        <w:t xml:space="preserve"> Сегодня, в преддверии 8 Марта, мы приветствуем и хотим порадовать своими выступлениями наших мам, бабушек и девочек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Мама, мамочка! Это самый родной и любимый человек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Первое слово, которое произносит каждый малыш, – это слово «мама». На всех языках мира оно звучит ласково, тепло и нежно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3:</w:t>
      </w:r>
      <w:r>
        <w:rPr>
          <w:rFonts w:cs="Times New Roman" w:ascii="Times New Roman" w:hAnsi="Times New Roman"/>
          <w:sz w:val="24"/>
          <w:szCs w:val="24"/>
        </w:rPr>
        <w:t xml:space="preserve"> И не зря мы празднуем день 8 марта, когда начинает просыпаться природа, оживает и радуется всё вокруг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чит музыка</w:t>
      </w:r>
      <w:r>
        <w:rPr>
          <w:rFonts w:cs="Times New Roman" w:ascii="Times New Roman" w:hAnsi="Times New Roman"/>
          <w:sz w:val="24"/>
          <w:szCs w:val="24"/>
        </w:rPr>
        <w:t xml:space="preserve"> «Мама – первое слово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начальной школы читают стих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ля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Марта - день торжественный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радости и красот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сей земле он дарит женщинам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улыбки и цвет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жизни будет все как прежде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уверенность, надежда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к цели и удача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ердце - добрым и горячим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юб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бойдет вас непогода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ень мчит пусть стороной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любое время год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всегда звучит весной!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еш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 за вашу доброту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аше безграничное терпенье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лишний нерабочий день в году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ень обычный, ставший воскресеньем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лан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сгинут бури и ненастья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йдут пускай навеки в тень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желаем только счастья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аш самый добрый, светлый день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в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приносит обновленье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и, счастье и цвет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рон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я хочу, чтоб в день весны рожденье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и исполнились мечты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льяна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отблеск зимний еще не угас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здух становится зыбки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йя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Женским весенним праздником вас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ервой весенней улыбкой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ма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ем счастья и любв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и дороже всех подарков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усть все сбудутся мечты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красный день - 8 Марта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чит музыка</w:t>
      </w:r>
      <w:r>
        <w:rPr>
          <w:rFonts w:cs="Times New Roman" w:ascii="Times New Roman" w:hAnsi="Times New Roman"/>
          <w:sz w:val="24"/>
          <w:szCs w:val="24"/>
        </w:rPr>
        <w:t xml:space="preserve"> «Гимн семье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Дорогие мамы и гости! В этот светлый и радостный день мы рады приветствовать Вас в нашем музыкальном кафе «Вместе с мамой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Меню у нас сегодня дорогое, потому что повара готовят с любовью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3: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 у нас много – в меню загляните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йте любое – какое хотите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уп из улыбок, салат из смешинок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ерты из танцев и песен – тортинок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2: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тки из ласковых, нежных слов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т из прекрасных и добрых стихов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3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ачиваться у нас принято аплодисментами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желанию можно и комплиментам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 кафе праздничная программа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вместе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это для вас, дорогие мамы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 красива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уходят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Дорогие гости, надеюсь вы ознакомились с меню, и мы с нетерпением ждём ваших заказо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чат фанфар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ил заказ от первого столика – котлеты песенные «С изюминкой»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х, что за меню в кафе у нас?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подкрепиться можно сейчас?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леты отсутствуют и винегреты 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аменяют песен куплет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с вас – 15 криков на «БИС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йте, ребята начальной школы с песн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Наши мамы самые красивые»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заказ мы выполним для гостей, сидящих за 2-м столик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енное блюдо у нас для вас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сделать на него заказ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музыкальное вы загляните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ку весеннюю нам закажит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заказ – Рассольник «Звездный» в исполнении 11 класс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3: 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, заказ от 3-го столи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десерт из шуток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я, смеха, прибауток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елим мы вас сейчас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соскучитесь у нас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йте 8 и 9 класс приготовили сюрпрайз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алат «Сюрпрайз» с вас будет – 5 комплименто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 лучшие для вас мы готовим каждый час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пришла пора поиграть с вами, друзь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ти сейчас вам будут предложены фрагменты мультфильмов. Тот столик, который первый отгадает, получает фишк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Отгадай мультфильм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вы все дружно очень играли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с 4-го столика напиток нам заказал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тейль песенный «Со взбитыми чувствами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ток из ласки, любви и тепла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го всем аппетита, друзь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ай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рья Подкопаев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гадки с Еленой Алексеевно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3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, заказ от столика № 5 – Пирожное «Весенние страдания»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тало почему-то очень грустно вдруг кому-то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наешь, как же быть, чтоб его развеселить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зьми стакан смешинок, громкий хохот из корзинок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ного смеха ложку и хихиканья немножко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есёлкой размешай, обваляй всё в прибаутках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екай в горячих шутках. Кто попробует кусочек,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захохочет!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есенние страдания Вовы и Макси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Дорогие мамочки, вы любите петь? Может попоём все вместе? Давайте устроим караоке! Сейчас для вас будут звучать мелодии знакомых песен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ольше песен отгадает и пропоёт, тот победил. Играть будем столиками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ная игра «Угадай мелодию и пропой песню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№ 3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игры «Угадай мелодию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лимент от шеф повара Голубцы «Маму свою очень люблю»</w:t>
      </w:r>
      <w:r>
        <w:rPr>
          <w:rFonts w:cs="Times New Roman" w:ascii="Times New Roman" w:hAnsi="Times New Roman"/>
          <w:sz w:val="24"/>
          <w:szCs w:val="24"/>
        </w:rPr>
        <w:t xml:space="preserve"> для мам-победителей в исполнении Максим. Стоимость данного блюда – 10 аплодисментов.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, помнишь, что такое детство?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на травинке стрекоза.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Юля с Вовой по соседству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вои любимые глаза…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, дай мне руку, я сегодня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тво покажу тебе, пойдём!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шь, вкус конфет предновогодний?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смеясь, бежали под дождём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, не сердись, что я порою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 всем своим слежу…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 гостях у пушкинских герое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бе, родная, расскажу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в школе я на празднике видел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смотрела ты на образ мой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кто, мамуль, тебя обидел,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бы за тебя, поверь, горой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приглашаю в детство снова!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ходи сюда, хоть каждый час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тстве есть закон: дороже слов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к счастливый наших мальчишечьих глаз…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не смотри печальным взглядом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я в руках своих платок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е, что ты со мною рядом,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шь: «Люблю тебя, сынок!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Мы готовы принять заказ от столика № 6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что за меню в кафе у нас?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дкрепиться можно сейчас?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шированную гусиную шейку заменят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цы от вальса до шей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е получать, всем дорога откры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раз - приятного всем аппетита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ФлешМорс «Удиви ты меня, удиви»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й флешмоб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bookmarkStart w:id="1" w:name="_Hlk191647327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Ведущий 1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91647327"/>
      <w:bookmarkEnd w:id="2"/>
      <w:r>
        <w:rPr>
          <w:rFonts w:cs="Times New Roman" w:ascii="Times New Roman" w:hAnsi="Times New Roman"/>
          <w:sz w:val="24"/>
          <w:szCs w:val="24"/>
        </w:rPr>
        <w:t xml:space="preserve">Вот и подошёл к завершению наш концерт!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2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фе продолжает свою работу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 3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фирменной блюдо - подарки от нас (подарки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вучит музыка. Дети дарят подарк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епит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50:00Z</dcterms:created>
  <dc:creator>Школа 11</dc:creator>
  <dc:description/>
  <cp:keywords/>
  <dc:language>en-US</dc:language>
  <cp:lastModifiedBy>Школа 11</cp:lastModifiedBy>
  <cp:lastPrinted>2025-03-12T13:21:00Z</cp:lastPrinted>
  <dcterms:modified xsi:type="dcterms:W3CDTF">2025-03-26T09:03:00Z</dcterms:modified>
  <cp:revision>13</cp:revision>
  <dc:subject/>
  <dc:title/>
</cp:coreProperties>
</file>