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 у дошкольников </w:t>
      </w:r>
      <w:r>
        <w:rPr>
          <w:rFonts w:cs="Times New Roman" w:ascii="Times New Roman" w:hAnsi="Times New Roman"/>
          <w:b/>
          <w:sz w:val="28"/>
          <w:szCs w:val="28"/>
        </w:rPr>
        <w:t xml:space="preserve">с ТНР </w:t>
      </w:r>
      <w:r>
        <w:rPr>
          <w:rFonts w:cs="Times New Roman" w:ascii="Times New Roman" w:hAnsi="Times New Roman"/>
          <w:sz w:val="28"/>
          <w:szCs w:val="28"/>
        </w:rPr>
        <w:t>посредством обогащения сенсорного оп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теоретического, практического уровня, профессионального мастерства и компетентности; изучение теории и практики развития речи </w:t>
      </w:r>
      <w:r>
        <w:rPr>
          <w:rFonts w:cs="Times New Roman" w:ascii="Times New Roman" w:hAnsi="Times New Roman"/>
          <w:sz w:val="28"/>
          <w:szCs w:val="28"/>
        </w:rPr>
        <w:t xml:space="preserve">у детей дошкольного возраста </w:t>
      </w:r>
      <w:r>
        <w:rPr>
          <w:rFonts w:cs="Times New Roman" w:ascii="Times New Roman" w:hAnsi="Times New Roman"/>
          <w:bCs/>
          <w:sz w:val="28"/>
          <w:szCs w:val="28"/>
        </w:rPr>
        <w:t>с ТНР посредством обогащения сенсорного опы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shd w:fill="FFFFFF" w:val="clear"/>
        </w:rPr>
      </w:r>
    </w:p>
    <w:p>
      <w:pPr>
        <w:pStyle w:val="Style17"/>
        <w:spacing w:before="0" w:after="0"/>
        <w:ind w:left="284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7"/>
        <w:spacing w:lineRule="auto" w:line="276"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слухового и зрительного внимания, памяти, мышления;</w:t>
      </w:r>
    </w:p>
    <w:p>
      <w:pPr>
        <w:pStyle w:val="Style17"/>
        <w:spacing w:lineRule="auto" w:line="276"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обще и мелкой моторики;</w:t>
      </w:r>
    </w:p>
    <w:p>
      <w:pPr>
        <w:pStyle w:val="Style17"/>
        <w:spacing w:lineRule="auto" w:line="276"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умения ориентироваться в пространстве;</w:t>
      </w:r>
    </w:p>
    <w:p>
      <w:pPr>
        <w:pStyle w:val="Style17"/>
        <w:spacing w:lineRule="auto" w:line="276"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ивизация словаря;</w:t>
      </w:r>
    </w:p>
    <w:p>
      <w:pPr>
        <w:pStyle w:val="Style17"/>
        <w:spacing w:lineRule="auto" w:line="276" w:before="0" w:after="0"/>
        <w:ind w:left="284" w:hanging="0"/>
        <w:rPr/>
      </w:pPr>
      <w:r>
        <w:rPr>
          <w:color w:val="000000"/>
          <w:sz w:val="28"/>
          <w:szCs w:val="28"/>
        </w:rPr>
        <w:t>-Формирование лексико-грамматического строя и связной речи;</w:t>
      </w:r>
    </w:p>
    <w:p>
      <w:pPr>
        <w:pStyle w:val="Style17"/>
        <w:spacing w:lineRule="auto" w:line="276"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фонематических представлений;</w:t>
      </w:r>
    </w:p>
    <w:p>
      <w:pPr>
        <w:pStyle w:val="Style17"/>
        <w:spacing w:lineRule="auto" w:line="276"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звуковой культуры речи.</w:t>
      </w:r>
    </w:p>
    <w:p>
      <w:pPr>
        <w:pStyle w:val="Style17"/>
        <w:spacing w:lineRule="auto" w:line="276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выбранной тем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собственные наблюдения, полученные в результате опыта работы с детьми дошкольного возраста, я пришла к заключению, что современный дошкольник характеризуется недостаточным уровнем сенсорного развития, то есть не всегда имеет полное представление о внешних свойствах предметов: их форме, цвете, величине, положению в пространстве, а также запахе, слухе, вкусе и качестве. Данный факт не позволяет ребенку дошкольного возраста иметь достаточный уровень сенсорного развития, а значит и подготовки его к обучению в школ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наиболее благоприятен для совершенствования деятельности органов чувств, накопления представлений об окружающем мире. Значение сенсорного развития,несомненно: с восприятия предметов и явлений окружающего мира начинается познание; все другие формы познания – запоминание, мышление, воображение – строятся на основе образов восприятия. Поэтому и образовательный процесс, и коррекционно – развивающая деятельность педагогов невозможна без опоры на полноценное восприятие предмет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енсорное воспитание в виду своей значимости в развитии познавательной сферы дошкольников должно являться неотъемлемой частью воспитательного процесса. Работа по сенсорному воспитанию и развитию воспитанников дошкольного возраста актуальна, так как именно это направление помогает педагогам расширять кругозор каждого ребенка на базе ближайшего окружения и создавать условия для развития самостоятельной познавательной активности, а значит полноценно готовить воспитанников к обучению в школ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следования детей с ТНР свидетельствуют о том, что 20% из них имеют сенсомоторные нарушения: они испытывают трудности в обследовании предметов, выделении нужных свойств, обозначении этих свойств словом; отмечается низкий уровень слухового, зрительного восприятия, поведенческие расстройства, что приводит к сложностям в овладении программой. Недостаточность процессов восприятия задерживает развитие всей познавательной деятельности дошкольник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й подход к организации сенсорного воспитания не всегда позволяет достичь достаточного уровня эмоциональной насыщенности окружающей среды, необходимого для организации комплексного воздействия на психику ребенка дошкольного возрас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коррекционно-развивающей работы по сенсомоторному развитию, необходимо привлечение дополнительных инновационных технологий, таких, например, как Монтессори-педагогика, а также специально организованное сенсорное развивающее пространств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е комплексное воздействие на все органы чувств и нервную систему, позволяет говорить об уникальности и ценности такого пространства для гармоничного развития ребенка дошкольного возраста. Особую актуальность приобретает его использование в практике работы с дошкольниками с ТНР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заимосвязь развития сенсорных функций и речи, можно предполо-жить , что у дошкольников с ТНР будет иметь место качественное своеобразие зрительного, слухового, обонятельного и осязательного восприятия посредством развития сенсорных способ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развитие ребенка – это развитие его восприятия и формирование представлений о свойствах предметов и различных явлений окружающего мира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сенсорного и речевого развития дет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ногогранного полифункционального представления об окружающей действительности у детей с ТНР на основе создания оптимальных условий познания каждого объекта в совокупности его сенсорных свойств, качест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енсорной развивающей среды посредством реализации системы взаимодействия с родителя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, совестно с родителями, для детей новых возможностей в познании ми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детско-родительских отношений в ходе реализации совместны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</w:t>
      </w:r>
    </w:p>
    <w:p>
      <w:pPr>
        <w:pStyle w:val="Style17"/>
        <w:spacing w:lineRule="auto" w:line="276" w:before="0" w:after="0"/>
        <w:ind w:lef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Основное содержание (формы, методы и приемы)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</w:r>
    </w:p>
    <w:tbl>
      <w:tblPr>
        <w:tblW w:w="1048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485"/>
      </w:tblGrid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Словесные методы</w:t>
            </w:r>
          </w:p>
        </w:tc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Создают у дошкольников предварительные представления об изучаемом движении. Для этой цели используются: объяснение, рассказ, замечание, команды, указание.</w:t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Наглядные методы</w:t>
            </w:r>
          </w:p>
        </w:tc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рименяются главным образом в виде показа упражнения, наглядных пособий, электронных презентаций. Эти методы помогают создать у дошкольников конкретные представления об изучаемых действиях</w:t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рактические методы</w:t>
            </w:r>
          </w:p>
        </w:tc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1. Упражне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2. Игрово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3. Соревновательны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Главным из них является метод упражнений, который предусматривает многократное повторение упражнени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Игровой и соревновательный методы применяются после того, как у дошкольников образовались некоторые навыки игры</w:t>
            </w:r>
          </w:p>
        </w:tc>
      </w:tr>
      <w:tr>
        <w:trPr/>
        <w:tc>
          <w:tcPr>
            <w:tcW w:w="3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te-IN"/>
              </w:rPr>
              <w:t>Формы обучения:</w:t>
            </w:r>
          </w:p>
        </w:tc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te-IN"/>
              </w:rPr>
              <w:t>Индивидуальная, фронтальная, групповая</w:t>
            </w:r>
          </w:p>
        </w:tc>
      </w:tr>
    </w:tbl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te-IN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  <w:t>Ресурсы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te-IN"/>
        </w:rPr>
      </w:r>
    </w:p>
    <w:tbl>
      <w:tblPr>
        <w:tblW w:w="1034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976"/>
      </w:tblGrid>
      <w:tr>
        <w:trPr/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Временные</w:t>
            </w:r>
          </w:p>
        </w:tc>
        <w:tc>
          <w:tcPr>
            <w:tcW w:w="6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02.09.2023 г.- 22.05.2024 г.</w:t>
            </w:r>
          </w:p>
        </w:tc>
      </w:tr>
      <w:tr>
        <w:trPr/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Информационные</w:t>
            </w:r>
          </w:p>
        </w:tc>
        <w:tc>
          <w:tcPr>
            <w:tcW w:w="6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росветительско-профилактическая информация; мультимедийное сопровождение, слайд шоу, презентации.</w:t>
            </w:r>
          </w:p>
        </w:tc>
      </w:tr>
      <w:tr>
        <w:trPr/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Интеллектуальные (экспертные)</w:t>
            </w:r>
          </w:p>
        </w:tc>
        <w:tc>
          <w:tcPr>
            <w:tcW w:w="6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Методические пособия по сенсорной интеграции; диагностический инструментарий выявления сенсорного развития детей.</w:t>
            </w:r>
          </w:p>
        </w:tc>
      </w:tr>
      <w:tr>
        <w:trPr/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Кадровые</w:t>
            </w:r>
          </w:p>
        </w:tc>
        <w:tc>
          <w:tcPr>
            <w:tcW w:w="6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Сотрудники ДОУ (специалисты и воспитатели).</w:t>
            </w:r>
          </w:p>
        </w:tc>
      </w:tr>
      <w:tr>
        <w:trPr/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Организационные</w:t>
            </w:r>
          </w:p>
        </w:tc>
        <w:tc>
          <w:tcPr>
            <w:tcW w:w="6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Администрация ДОУ.</w:t>
            </w:r>
          </w:p>
        </w:tc>
      </w:tr>
      <w:tr>
        <w:trPr/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Материально-технические</w:t>
            </w:r>
          </w:p>
        </w:tc>
        <w:tc>
          <w:tcPr>
            <w:tcW w:w="6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роектор, экран, ноутбук, сенсорное оборудова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АБО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 этап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аналитический (подготовитель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рофессиональной компетентности (изучение литературы по данной тем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облемы, цели, задач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ие педагогической диагностики определения уровня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ых процессов у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спективного плана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спользования иг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дидактического материала и иг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родителями по выявлению знаний о сенсорном развитии(анкетирование родителей по выявлению знаний о сенсорном развитии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учение психолого-педагогической литературы</w:t>
      </w:r>
    </w:p>
    <w:tbl>
      <w:tblPr>
        <w:tblW w:w="1081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4643"/>
        <w:gridCol w:w="5811"/>
      </w:tblGrid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тератур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Айрес Э. Джин «Ребенок и сенсорная интеграция» понимание скрытых проблем ребёнка с практическими рекомендациями для специалистов и родителей. М.: «Теревинф», 2019 – 272с.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нига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понимание скрытых проблем ребёнка с практическими рекомендациями для специалистов и родителе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 Венгер Л.А., Э.Г. Пилюгина, Н.Б. Венгер «Воспитание сенсорной культуры ребенка от рождения до 6 лет» М.: Просвещение, 1988. -144 с: и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нига  для воспитателей детского сада и родителе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ислинг, Улла. Сенсорная интеграция в диалоге: понять ребенка, распознать проблему, помочь обрести равновесие / Улла Кислинг; под ред. Е.В. Клочковой; [пер. с нем. К.А. Шарр]. - М.: Теревинф, 2010. - 240 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Книга немецкого терапевта Уллы Кислинг продолжает публикации,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освященные сенсорно - интегративной терапии. Автор - специалист с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огромным опытом практической работы - рассказывает читателям о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своих находках и о том, как теоретические принципы сенсорной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интеграции могут быть применены в конкретных ситуациях."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Книга адресованввана родителям и специалистам - неврологам,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сихологам, реабилитологам, педагогам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br/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рановиц Кэрол Сток «Разбалансированный ребенок» Редактор, 2012. – 396с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В 1998 году Кэрол опубликовала книгу «Разбалансиро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ребенок», доступное пособие для родителей и учителей. Книг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дала простое практическое объяснение: (1) сложной теори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сенсорной интеграции, (2) лечения, называемого эрготерапией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с точки зрения сенсорной интеграции, и (3) расстройства, ко</w:t>
              <w:noBreakHyphen/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торое теперь называется дисфункцией сенсорной интег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рочитав книгу Кэрол, родители стали обращаться к педиатр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и эрготерапевтам со словами: «Это мой ребенок. Нам нужна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eastAsia="Times New Roman" w:cs="Times New Roman"/>
                <w:color w:val="000000"/>
                <w:sz w:val="24"/>
                <w:szCs w:val="24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эрготерапия».</w:t>
            </w:r>
          </w:p>
        </w:tc>
      </w:tr>
      <w:tr>
        <w:trPr>
          <w:trHeight w:val="1658" w:hRule="atLeast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>Лынская М.И. Сенсорно-интегративная артикуляционная гимнастика. Методическое пособие. — М.: Парадигма, 2016. — 28 с.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Методическое пособие включает в себя обоснование 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описание авторского метода сенсорно-интегратив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артикуляционной гимнастики. Тематическое планир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озволяе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включ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индивидуальные занятия в дошкольных учреждения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Упражнения, представленные в книге, направлены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развитие произвольных движений артикуляцион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аппарата, речевого дыхания в игровой форме, без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использования зеркала (что особенно важно для детей с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аутизмом), с опорой на базовые виды чувствитель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Пособие может использоваться родителями и логопедами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работающими с детьми, имеющими алалию, раз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  <w:t>формы детского церебрального паралича и нарушения</w:t>
            </w:r>
          </w:p>
          <w:p>
            <w:pPr>
              <w:pStyle w:val="Normal"/>
              <w:shd w:fill="FFFFFF" w:val="clear"/>
              <w:jc w:val="left"/>
              <w:rPr>
                <w:rFonts w:ascii="YS Text;Times New Roman" w:hAnsi="YS Text;Times New Roman" w:eastAsia="Times New Roman" w:cs="Times New Roman"/>
                <w:color w:val="000000"/>
                <w:sz w:val="24"/>
                <w:szCs w:val="24"/>
                <w:lang w:eastAsia="ru-RU" w:bidi="te-IN"/>
              </w:rPr>
            </w:pPr>
            <w:r>
              <w:rPr>
                <w:rFonts w:eastAsia="Times New Roman" w:cs="Times New Roman" w:ascii="YS Text;Times New Roman" w:hAnsi="YS Text;Times New Roman"/>
                <w:color w:val="000000"/>
                <w:sz w:val="24"/>
                <w:szCs w:val="24"/>
                <w:lang w:eastAsia="ru-RU" w:bidi="te-IN"/>
              </w:rPr>
              <w:t>по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te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 этап:</w:t>
      </w:r>
      <w:r>
        <w:rPr>
          <w:rFonts w:cs="Times New Roman" w:ascii="Times New Roman" w:hAnsi="Times New Roman"/>
          <w:sz w:val="28"/>
          <w:szCs w:val="28"/>
        </w:rPr>
        <w:t xml:space="preserve"> творческий (основ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гр на развитие сенсорики и мотор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класс для родителей по теме про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дл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создание дидактических игр на развитие сенсомоторных навы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ы с родителями на тему: «Что такое сенсорное развитие. Почему его необходимо развивать?». Консультации, беседы, совместны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ые консультации дл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классы дл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основы познавательного, бережного, созидате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к окружающему ми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дидактическим материалом и иг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дактических игр и упражн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 - экспериментальная и исследовательская деятельность детей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 этап:</w:t>
      </w:r>
      <w:r>
        <w:rPr>
          <w:rFonts w:cs="Times New Roman" w:ascii="Times New Roman" w:hAnsi="Times New Roman"/>
          <w:sz w:val="28"/>
          <w:szCs w:val="28"/>
        </w:rPr>
        <w:t xml:space="preserve"> заключит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: итоговая диагно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одительского собрания по теме про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звивающих игрушек-самоделок «Умная игрушка своими рукам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темой и презентацией проекта на педсо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стика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воды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частие в системе методической работы детского сада.</w:t>
      </w:r>
    </w:p>
    <w:tbl>
      <w:tblPr>
        <w:tblW w:w="11101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9166"/>
        <w:gridCol w:w="1559"/>
      </w:tblGrid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 творческой группы МБОУ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4гг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педагогических совещаниях МБОУ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-2024гг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методических объединениях Вельского  муниципального района Республики Татарстан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-2024гг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гиональных семинарах  Архангельской обла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-2024гг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, конференциях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-2024гг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оспитанников к конкурсам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-2024гг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абочих программ, календарных планов по теме самообразов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-2024гг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бучение на курсах повышения квалификации (по потребности)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едполагаемые курсы в 2023 году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 авторской программы, рецензирование через сайт "Новое образование" Центр педагогических Инноваций имени К.Д.Ушинского 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бинары, конференции, круглые столы на онлайн площадках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 Айрес Э. Джин «Ребенок и сенсорная интеграция» понимание скрытых проблем ребёнка с практическими рекомендациями для специалистов и родителей. М.: «Теревинф», 2019 – 272с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 Венгер Л. А. и др. Воспитание сенсорной культуры ребенка от рождения до 6 лет: Кн. для воспитателя дет. сада /Л. А. Венгер, Э. Г. Пилюгина, Н. Б. Венгер; Под ред. Л. А. Венгера. М.: Просвещение, 1988. -144 с: ил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 Кислинг, Улла. Сенсорная интеграция в диалоге: понять ребенка, распознать проблему, помочь обрести равновесие / Улла Кислинг; под ред. Е.В. Клочковой; [пер. с нем. К.А. Шарр]. - М.: Теревинф, 2010. - 240 с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Крановиц Кэрол Сток «Разбалансированный ребенок» Редактор, 2012. – 396с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. Лынская М.И. Сенсорно-интегративная артикуляционная гимнастика. Методическое пособие. — М.: Парадигма, 2016. — 28 с.</w:t>
      </w:r>
    </w:p>
    <w:p>
      <w:pPr>
        <w:pStyle w:val="Style17"/>
        <w:spacing w:lineRule="auto" w:line="276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357" w:right="70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Gautami;Cambria Math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cs="Calibri"/>
      <w:kern w:val="2"/>
      <w:lang w:eastAsia="zh-CN"/>
    </w:rPr>
  </w:style>
  <w:style w:type="paragraph" w:styleId="C22">
    <w:name w:val="c2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Gautami;Cambria Math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C13">
    <w:name w:val="c1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09:00Z</dcterms:created>
  <dc:creator>User</dc:creator>
  <dc:description/>
  <cp:keywords/>
  <dc:language>en-US</dc:language>
  <cp:lastModifiedBy>X</cp:lastModifiedBy>
  <dcterms:modified xsi:type="dcterms:W3CDTF">2025-06-02T12:34:00Z</dcterms:modified>
  <cp:revision>7</cp:revision>
  <dc:subject/>
  <dc:title/>
</cp:coreProperties>
</file>