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разовательное учреждение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черская детская школа искусств»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 на тему: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Работа над художественным образом в вокальном произведении»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подаватель высшей категории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льному пению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ОУ ДО «Очерская ДШИ»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Елена Михайловна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4.03.2024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че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учеб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выразительным, художественным исполнением вокального произ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аботы над художественной выразительностью исполнения вокального произ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 работ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отным и поэтическим текстами вокального произведения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пределять художественно-смысловые и динамические кульмин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музыкальной вырази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интерес к музыке, любовь к пес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вивать интеллектуальные способности, творческое воображение, музыкально-эстетическое восприятие, интерес к выразительному пению, мотивацию к приобретению певческих навы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оутб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ный матери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тепиан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 (ход урока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ый момен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. Объявление темы уро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ение вокальных упражнений – распев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сполнение разученной песни А. Ермолова на стихи </w:t>
      </w:r>
      <w:r>
        <w:rPr>
          <w:rFonts w:cs="Times New Roman" w:ascii="Times New Roman" w:hAnsi="Times New Roman"/>
          <w:b/>
          <w:sz w:val="28"/>
          <w:szCs w:val="28"/>
        </w:rPr>
        <w:t>«Россия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а) исполнение песни «Россия»</w:t>
      </w:r>
      <w:r>
        <w:rPr>
          <w:rFonts w:cs="Times New Roman" w:ascii="Times New Roman" w:hAnsi="Times New Roman"/>
          <w:sz w:val="28"/>
          <w:szCs w:val="28"/>
        </w:rPr>
        <w:t xml:space="preserve"> так как чувствует учениц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беседа с учениц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о содерж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седа о характере музык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глубленный разбор динамического развития, определение кульминаций (динамической, смысловой), о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 вида звуковед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над художественным образом: над передачей характера, над умением донести замысел авторов произведения до слуша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спользование жестов и мимики). (на основе знания и понимания содержания и характера , знания динамического развития, знания кульминац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Можно прибегать к помощи </w:t>
      </w:r>
      <w:r>
        <w:rPr>
          <w:rFonts w:cs="Times New Roman" w:ascii="Times New Roman" w:hAnsi="Times New Roman"/>
          <w:b/>
          <w:sz w:val="28"/>
          <w:szCs w:val="28"/>
        </w:rPr>
        <w:t>жестикуля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ук.  «Оживлять» </w:t>
      </w:r>
      <w:r>
        <w:rPr>
          <w:rFonts w:cs="Times New Roman" w:ascii="Times New Roman" w:hAnsi="Times New Roman"/>
          <w:b/>
          <w:sz w:val="28"/>
          <w:szCs w:val="28"/>
        </w:rPr>
        <w:t>мимик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лица в достижении образности вокального произведения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) повторное исполнение песни «Росси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оследующих уроках более детальная вокальная работа по фразам и предложения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ефлекс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 - КОНСП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ветствие. Объявление темы урока. Сообщение о содержании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«Здравствуй, Карина! 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, ты находишься в не совсем обычных для тебя условиях: сегодня на уроке присутствуют гости, преподаватели нашей школы.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 xml:space="preserve">сегодняшнего нашего урока </w:t>
      </w:r>
      <w:r>
        <w:rPr>
          <w:rFonts w:cs="Times New Roman" w:ascii="Times New Roman" w:hAnsi="Times New Roman"/>
          <w:sz w:val="28"/>
          <w:szCs w:val="28"/>
          <w:u w:val="single"/>
        </w:rPr>
        <w:t>«Работа над художественным образом в вокальном произведении»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Начинаем урок, основная часть которого будет отведена работе над художественно-образным исполнением вокального произведения «Россия», муз. А. Ермолова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ние вокальных упражнений – распевание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Как обычно, урок мы начнём с пения вокальных упражнений, чтобы разогреть наши связки, т.е. с распе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сполнение вокальных упражнений на </w:t>
      </w:r>
      <w:r>
        <w:rPr>
          <w:rFonts w:cs="Times New Roman" w:ascii="Times New Roman" w:hAnsi="Times New Roman"/>
          <w:b/>
          <w:i/>
          <w:sz w:val="28"/>
          <w:szCs w:val="28"/>
        </w:rPr>
        <w:t>все виды звуковедения</w:t>
      </w:r>
      <w:r>
        <w:rPr>
          <w:rFonts w:cs="Times New Roman" w:ascii="Times New Roman" w:hAnsi="Times New Roman"/>
          <w:i/>
          <w:sz w:val="28"/>
          <w:szCs w:val="28"/>
        </w:rPr>
        <w:t>: легато, стаккато, нон-легато. Приобретение вокальных навыков в процессе их исполнения, требующее необходимости следить за пением с ощущением «лёгкого зевка», т.е. за высокой певческой позицией и за направлением звука в резонаторы, за правильным певческим дыханием, за свободой голосового аппарата и за правильной артикуляцией гласных зву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сполнение вокального произведения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Россия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. А. Ермо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разительное чтение поэтического текст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роверка домашнего зада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рина, прочти, пожалуйста, выразительно, эмоционально поэтический текст песн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щим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этического текста </w:t>
      </w:r>
      <w:r>
        <w:rPr>
          <w:rFonts w:cs="Times New Roman" w:ascii="Times New Roman" w:hAnsi="Times New Roman"/>
          <w:i/>
          <w:sz w:val="28"/>
          <w:szCs w:val="28"/>
        </w:rPr>
        <w:t>песни «Росс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асибо! Молодец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кальная партия песни уже разучена. Послушаем её в твоём исполнении под минус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сполнение под мину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сполнение учащимся </w:t>
      </w:r>
      <w:r>
        <w:rPr>
          <w:rFonts w:cs="Times New Roman" w:ascii="Times New Roman" w:hAnsi="Times New Roman"/>
          <w:i/>
          <w:sz w:val="28"/>
          <w:szCs w:val="28"/>
        </w:rPr>
        <w:t>«Россия»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! Спасибо! Вокальной работе в этой песне мы уделим ещё время (будем вести работу над чистотой интонирования мелодии, над оформлением и резонированием звука, над дыханием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еседа о содержании </w:t>
      </w:r>
      <w:r>
        <w:rPr>
          <w:rFonts w:cs="Times New Roman" w:ascii="Times New Roman" w:hAnsi="Times New Roman"/>
          <w:i/>
          <w:sz w:val="28"/>
          <w:szCs w:val="28"/>
        </w:rPr>
        <w:t>(Беседа о характере песн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скажи, пожалуйста, каков </w:t>
      </w:r>
      <w:r>
        <w:rPr>
          <w:rFonts w:cs="Times New Roman" w:ascii="Times New Roman" w:hAnsi="Times New Roman"/>
          <w:b/>
          <w:sz w:val="28"/>
          <w:szCs w:val="28"/>
        </w:rPr>
        <w:t>характер</w:t>
      </w:r>
      <w:r>
        <w:rPr>
          <w:rFonts w:cs="Times New Roman" w:ascii="Times New Roman" w:hAnsi="Times New Roman"/>
          <w:sz w:val="28"/>
          <w:szCs w:val="28"/>
        </w:rPr>
        <w:t xml:space="preserve"> этого вокального произведения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(ответ учащегося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рустный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 о чём рассказывается в песне? Перескажи, пожалуйста, своими словами, содержание этой песни «Россия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Ответ учащегося, пересказ содержа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несёт грустное настроение. Но только ли груст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еседа о характере музы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</w:t>
      </w:r>
      <w:r>
        <w:rPr>
          <w:rFonts w:cs="Times New Roman" w:ascii="Times New Roman" w:hAnsi="Times New Roman"/>
          <w:b/>
          <w:sz w:val="28"/>
          <w:szCs w:val="28"/>
        </w:rPr>
        <w:t>характер музыки</w:t>
      </w:r>
      <w:r>
        <w:rPr>
          <w:rFonts w:cs="Times New Roman" w:ascii="Times New Roman" w:hAnsi="Times New Roman"/>
          <w:sz w:val="28"/>
          <w:szCs w:val="28"/>
        </w:rPr>
        <w:t xml:space="preserve">? Какой он? Характер музыки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яет характер поэтического текста? </w:t>
      </w:r>
      <w:r>
        <w:rPr>
          <w:rFonts w:cs="Times New Roman" w:ascii="Times New Roman" w:hAnsi="Times New Roman"/>
          <w:sz w:val="28"/>
          <w:szCs w:val="28"/>
        </w:rPr>
        <w:t>Помогает передать его содержа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ечно! Музыка также и грустная, и светлая, одновременно! Музыка </w:t>
      </w:r>
      <w:r>
        <w:rPr>
          <w:rFonts w:cs="Times New Roman" w:ascii="Times New Roman" w:hAnsi="Times New Roman"/>
          <w:b/>
          <w:sz w:val="28"/>
          <w:szCs w:val="28"/>
        </w:rPr>
        <w:t>передаё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моциональный настрой</w:t>
      </w:r>
      <w:r>
        <w:rPr>
          <w:rFonts w:cs="Times New Roman" w:ascii="Times New Roman" w:hAnsi="Times New Roman"/>
          <w:sz w:val="28"/>
          <w:szCs w:val="28"/>
        </w:rPr>
        <w:t>, заложенный автором поэтического текста в стихотворении (чувства переживаний и надежды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А </w:t>
      </w:r>
      <w:r>
        <w:rPr>
          <w:rFonts w:cs="Times New Roman" w:ascii="Times New Roman" w:hAnsi="Times New Roman"/>
          <w:b/>
          <w:sz w:val="28"/>
          <w:szCs w:val="28"/>
        </w:rPr>
        <w:t>каким образом музыка передаёт характер</w:t>
      </w:r>
      <w:r>
        <w:rPr>
          <w:rFonts w:cs="Times New Roman" w:ascii="Times New Roman" w:hAnsi="Times New Roman"/>
          <w:sz w:val="28"/>
          <w:szCs w:val="28"/>
        </w:rPr>
        <w:t xml:space="preserve">? Какими средствами эт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тся в музыке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рибегнем к помощи средств музыкальной выразитель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м н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мелодия, ритм, темп, размер, лад, динамика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пределим сначала то, какие средства музыкальной выразительности использует автор музыки, т.е. композитор А. Ермолов.</w:t>
      </w:r>
    </w:p>
    <w:p>
      <w:pPr>
        <w:pStyle w:val="Normal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Средства музыкальной выразительности </w:t>
      </w:r>
      <w:r>
        <w:rPr>
          <w:rFonts w:cs="Times New Roman" w:ascii="Times New Roman" w:hAnsi="Times New Roman"/>
          <w:b/>
          <w:sz w:val="28"/>
          <w:szCs w:val="28"/>
        </w:rPr>
        <w:t>в песне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«Росси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6/8</w:t>
      </w:r>
      <w:r>
        <w:rPr>
          <w:rFonts w:cs="Times New Roman" w:ascii="Times New Roman" w:hAnsi="Times New Roman"/>
          <w:sz w:val="28"/>
          <w:szCs w:val="28"/>
        </w:rPr>
        <w:t xml:space="preserve"> –равномерный счёт восьмыми длительностями, это будто биение сердца, ощущение пульсации, это как бы волнительное движение и стремление к чему- 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итм</w:t>
      </w:r>
      <w:r>
        <w:rPr>
          <w:rFonts w:cs="Times New Roman" w:ascii="Times New Roman" w:hAnsi="Times New Roman"/>
          <w:sz w:val="28"/>
          <w:szCs w:val="28"/>
        </w:rPr>
        <w:t xml:space="preserve">, чуть сбивчивый - изображает эмоциональную сбивчивую речь человека, испытывающего волн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д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минор </w:t>
      </w:r>
      <w:r>
        <w:rPr>
          <w:rFonts w:cs="Times New Roman" w:ascii="Times New Roman" w:hAnsi="Times New Roman"/>
          <w:sz w:val="28"/>
          <w:szCs w:val="28"/>
        </w:rPr>
        <w:t>– это грусть, печаль и в то же время – радость в надежде, что желаемое будет исполнено (встреча состоит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лодия </w:t>
      </w:r>
      <w:r>
        <w:rPr>
          <w:rFonts w:cs="Times New Roman" w:ascii="Times New Roman" w:hAnsi="Times New Roman"/>
          <w:sz w:val="28"/>
          <w:szCs w:val="28"/>
        </w:rPr>
        <w:t xml:space="preserve">– нежная, певучая, волнообразна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п </w:t>
      </w:r>
      <w:r>
        <w:rPr>
          <w:rFonts w:cs="Times New Roman" w:ascii="Times New Roman" w:hAnsi="Times New Roman"/>
          <w:sz w:val="28"/>
          <w:szCs w:val="28"/>
        </w:rPr>
        <w:t>– с движением (но не быстрый, и, не медленны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f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reshendo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minuendo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нутри фраз и предлож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глубленный разбор динамического развития, определение кульминаций (динамической, смысловой), определени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ого вида звук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рина, как ты думаешь, где находится самое яркое по громкости место в этой песне, на каких словах? И почем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учащегося с помощью наводящих вопросов преподавател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Динамическая кульмин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ся в окончани припева после 2-го куплета (последние две строки припева после 2-го куплета)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рина, как ты думаешь, где находится самое яркое по смысловой нагрузке, по смысловой значимости, место в этой песне, на каких словах? И почему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твет учащегося с помощью наводящих вопросов преподавател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мысловая кульмин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 припеве песни. - Каков основной вид звуковедения?  (вопрос и ответ-пояснение преподав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инамические оттенки? (вопрос и ответ-пояснение преподавател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вид звуковедения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егато, </w:t>
      </w:r>
      <w:r>
        <w:rPr>
          <w:rFonts w:cs="Times New Roman" w:ascii="Times New Roman" w:hAnsi="Times New Roman"/>
          <w:i/>
          <w:sz w:val="28"/>
          <w:szCs w:val="28"/>
        </w:rPr>
        <w:t>непрерывность мелодической лини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озитор указывает динамические оттенки: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. Но внутри каждой фразы имеются свои кульминации, с0вои ударения. При пении, постоянно и плавно изменяется сила громкости звучания, т.е. выполняются динамические оттенк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reshend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iminuendo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обое значение динамические оттенки приобретают при исполнении кульминаций, и, в целом, они важны в динамическом развитии всего вокального произведения для достижения художественно- эмоционального образ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ж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сполнение песни «Россия»: легато, в указанном темпе, с выполнением динамического развития, со стремление к кульминация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еперь, определив все средства музыкальной выразительности, исполни, Карина, песню 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ато, в указанном темпе, с выполнением динамического развития, со стремление к кульминация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исполнение песн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бота над художественным образом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ад передачей характера, над умением донести замысел авторов произведения до слуша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основе знания и понимания содержания и характера, знания динамического развития, знания кульминаций, при помощи использования жестов и мим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добиться разнообразия в исполнении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, на уроке поставлена важная задача: передать </w:t>
      </w:r>
      <w:r>
        <w:rPr>
          <w:rFonts w:cs="Times New Roman" w:ascii="Times New Roman" w:hAnsi="Times New Roman"/>
          <w:b/>
          <w:sz w:val="28"/>
          <w:szCs w:val="28"/>
        </w:rPr>
        <w:t>художественный образ</w:t>
      </w:r>
      <w:r>
        <w:rPr>
          <w:rFonts w:cs="Times New Roman" w:ascii="Times New Roman" w:hAnsi="Times New Roman"/>
          <w:sz w:val="28"/>
          <w:szCs w:val="28"/>
        </w:rPr>
        <w:t xml:space="preserve"> вокального произведения. </w:t>
      </w:r>
      <w:r>
        <w:rPr>
          <w:rFonts w:cs="Times New Roman" w:ascii="Times New Roman" w:hAnsi="Times New Roman"/>
          <w:b/>
          <w:sz w:val="28"/>
          <w:szCs w:val="28"/>
        </w:rPr>
        <w:t>ВАЖНО донести до слушателя характер, содержание и смысл</w:t>
      </w:r>
      <w:r>
        <w:rPr>
          <w:rFonts w:cs="Times New Roman" w:ascii="Times New Roman" w:hAnsi="Times New Roman"/>
          <w:sz w:val="28"/>
          <w:szCs w:val="28"/>
        </w:rPr>
        <w:t xml:space="preserve"> вокального произведения, задуманных авторами музыки и поэтического текста, т.е. композитором и поэто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же выполнен разбор средств музыкальной выразительности, когда вокальная партия приобрела при исполнении динамичность, характер и осмысленность,</w:t>
      </w:r>
      <w:r>
        <w:rPr>
          <w:rFonts w:cs="Times New Roman" w:ascii="Times New Roman" w:hAnsi="Times New Roman"/>
          <w:i/>
          <w:sz w:val="28"/>
          <w:szCs w:val="28"/>
        </w:rPr>
        <w:t xml:space="preserve"> можно и желательно прибегать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 помощи жестикуляции рук. 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Оживлять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имику </w:t>
      </w:r>
      <w:r>
        <w:rPr>
          <w:rFonts w:cs="Times New Roman" w:ascii="Times New Roman" w:hAnsi="Times New Roman"/>
          <w:i/>
          <w:sz w:val="28"/>
          <w:szCs w:val="28"/>
        </w:rPr>
        <w:t xml:space="preserve">лица в достижен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разности </w:t>
      </w:r>
      <w:r>
        <w:rPr>
          <w:rFonts w:cs="Times New Roman" w:ascii="Times New Roman" w:hAnsi="Times New Roman"/>
          <w:i/>
          <w:sz w:val="28"/>
          <w:szCs w:val="28"/>
        </w:rPr>
        <w:t>вокального произведения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ина, воспользовавшись своим воображением, представь себя в роли «героя» песни «Россия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ующих уроках мы будем продолжать работу над песней, уделяя особое внимание детальной вокальной рабо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Рефлексия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 Что у тебя получилось и что не получ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 урока, скажи, пожалуйста, что сегодня было для тебя новым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ответ учащегос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овым для учащегося было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информации о выразительных средствах музыки: мелодия, темп, ритм, размер, лад, динамика;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ение кульминаций в произведении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оссия</w:t>
      </w:r>
      <w:r>
        <w:rPr>
          <w:rFonts w:cs="Times New Roman" w:ascii="Times New Roman" w:hAnsi="Times New Roman"/>
          <w:sz w:val="28"/>
          <w:szCs w:val="28"/>
        </w:rPr>
        <w:t xml:space="preserve">» и исполнение произведения с динамическими оттенками и с выполнением кульминаций.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чувствованное, художественно-образное исполнение песни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осс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маш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износить вслух поэтический текст вокального произведения «Россия» с выражением, эмоциона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еть песню «Россия» с выполнением динамических оттенков и со стремлением к кульминационным моментам, выражая своё отношение к исполняемому. Добиваться художественно-образного исполн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ить пройденные песни в этом году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Менабени «Методика обучения сольному пению» М.: Просвещение, 198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Малышева «О пении»</w:t>
      </w:r>
    </w:p>
    <w:p>
      <w:pPr>
        <w:pStyle w:val="Normal"/>
        <w:spacing w:lineRule="atLeast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педия – свободная энциклопед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udoped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_4087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nr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kalno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uz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7D7E6" w:val="clear"/>
          <w:lang w:val="en-US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ebdiana.ru/otdih/1489-sredstva-muzykalnoy-vyrazitelnosti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://ru.wikipedia.org/wiki/%CF%E5%F1%ED%FF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manovicy.68edu.ru/index.php/metodickat/55-predm-doci/113-----q---q</w:t>
        </w:r>
      </w:hyperlink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hyperlink" Target="http://studopedia.ru/1_4087_zhanri-vokalnoy-muziki.html" TargetMode="External"/><Relationship Id="rId4" Type="http://schemas.openxmlformats.org/officeDocument/2006/relationships/hyperlink" Target="http://webdiana.ru/otdih/1489-sredstva-muzykalnoy-vyrazitelnosti.html" TargetMode="External"/><Relationship Id="rId5" Type="http://schemas.openxmlformats.org/officeDocument/2006/relationships/hyperlink" Target="https://ru.wikipedia.org/wiki/%CF%E5%F1%ED%FF" TargetMode="External"/><Relationship Id="rId6" Type="http://schemas.openxmlformats.org/officeDocument/2006/relationships/hyperlink" Target="http://manovicy.68edu.ru/index.php/metodickat/55-predm-doci/113-----q---q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32:00Z</dcterms:created>
  <dc:creator>пользователь</dc:creator>
  <dc:description/>
  <cp:keywords/>
  <dc:language>en-US</dc:language>
  <cp:lastModifiedBy>User</cp:lastModifiedBy>
  <dcterms:modified xsi:type="dcterms:W3CDTF">2025-06-03T07:36:00Z</dcterms:modified>
  <cp:revision>5</cp:revision>
  <dc:subject/>
  <dc:title/>
</cp:coreProperties>
</file>