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одель управления педагогическим персоналом современного образовательного учрежд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дагогический персонал является ключевым элементом образовательного процесса, и его эффективное управление напрямую влияет на качество образования. В условиях современных образовательных учреждений педагогический коллектив включает в себя не только учителей, но и работников, осуществляющих методическое сопровождение, административное и техническое обеспечение. Каждый педагогический работник играет свою роль в организации учебного процесса и создании образовательной среды, способствующей развитию уча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временном образовательном процессе используется несколько моделей управления, каждая из которых ориентирована на специфические цели и задачи образовательного учреждения. Среди самых популярных моделей можно выделить следующи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•</w:t>
        <w:tab/>
        <w:t>Традиционная иерархическая модель предполагает строгое разделение властных полномочий и обязанностей. В этой модели директор школы выполняет функции руководителя, а учителя — исполнителей, что снижает гибкость в принятии решений и не всегда способствует индивидуализации подходов к учащим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•</w:t>
        <w:tab/>
        <w:t>Проектная модель управления ориентирована на решение конкретных задач, связанных с улучшением образовательного процесса через использование проектной деятельности. В рамках этой модели важным элементом является создание междисциплинарных групп, работающих над решением образовательных или методических зада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•</w:t>
        <w:tab/>
        <w:t>Модель участия предполагает вовлечение всех участников образовательного процесса в принятие управленческих решений. Это подход активно используется в современных школах, где роль учителей, учеников и родителей становится более значимой в организации учебного проц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•</w:t>
        <w:tab/>
        <w:t>Коллегиальная модель управления, где принятие решений делается на основе обсуждений и консенсуса между руководством и педагогическим коллективом. Такая модель способствует укреплению командного духа и развитию профессиональной самооценки у педаго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нденции в управлении педагогическими коллективами предполагают использование гибридных моделей, сочетая лучшие практики различных подходов в зависимости от целей и задач образовательного учреж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им из эффективных элементов управления педагогическим персоналом является система предметных кафедр. Важно отметить, что кафедры в образовательных учреждениях выполняют не только методические функции, но и являются важным инструментом управления учебным процессом. Кафедры создаются для того, чтобы объединить учителей одного предмета или группы предметов, что способствует углубленной разработке программ, обмену опытом и внедрению инновационных методов препода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оме того, наставничество является важным элементом в системе управления персоналом, особенно в контексте профессионального роста и адаптации новых педагогов. Наставники не только передают свои знания и опыт, но и помогают коллегам раскрыть свой потенциал, решать профессиональные проблемы и интегрировать новые подходы в свою работу. Это способствует укреплению внутренней структуры школы и повышению уровня педагогической куль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того чтобы определить, какая модель управления наиболее эффективна в конкретном образовательном учреждении, важно провести её анализ с учётом факторов, таких как структура образовательного процесса, тип школы, количество педагогов и характер задач, которые стоят перед коллективом. Исследования показывают, что наибольшую эффективность демонстрируют гибридные модели, где используются элементы коллегиальности и участия, а также более широкое применение проект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оме того, эффективность модели управления можно измерить через показатели, такие как удовлетворенность педагогов, уровень их профессионального роста, вовлеченность в образовательный процесс и, конечно, качество образования, которое предоставляется учащимся. Важно также отметить, что ни одна модель не является универсальной: она должна быть адаптирована под конкретные условия образовательного учреждения, включая его ресурсы и цели.</w:t>
      </w:r>
    </w:p>
    <w:p>
      <w:pPr>
        <w:pStyle w:val="Style15"/>
        <w:shd w:fill="FCFCFC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ффективная модель управления педагогическим персоналом современного образовательного учреждения должна учитывать как традиционные подходы к управлению, так и специфические особенности педагогической деятельности. Особое внимание следует уделять созданию условий для профессионального роста педагогов и развития их творческого потенциала, что напрямую влияет на качество образовательного процесса и достижение современных образовательных стандартов.</w:t>
      </w:r>
    </w:p>
    <w:p>
      <w:pPr>
        <w:pStyle w:val="Style15"/>
        <w:shd w:fill="FCFCFC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пешная реализация модели управления позволяет создать эффективную систему взаимодействия всех участников образовательного процесса и обеспечить высокое качество образования, соответствующее требованиям инновационного развития общества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36:00Z</dcterms:created>
  <dc:creator>Пользователь</dc:creator>
  <dc:description/>
  <cp:keywords/>
  <dc:language>en-US</dc:language>
  <cp:lastModifiedBy>Пользователь</cp:lastModifiedBy>
  <dcterms:modified xsi:type="dcterms:W3CDTF">2025-06-03T09:53:00Z</dcterms:modified>
  <cp:revision>1</cp:revision>
  <dc:subject/>
  <dc:title/>
</cp:coreProperties>
</file>