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аздник « Прощание со вторым класс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ч. 1 В этот тёплый день весенний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 пришли с улыбкой в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 в отличном настроень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нь торжественный у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 2. Всюду радость и весель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ист и ясен небос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роще птичье новосель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коро лето к  нам при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 3. В яркой зелени зем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ыплют пухом то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берёзки все в серёж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клейких молодых листоч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 4.   Неспроста мы здесь собр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гостей тут полон зал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ы готовились, старались-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нь торжественный нас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УЧ 5.   Целый год учились дру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ы да я да мы с т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 теперь сказать нам нуж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 До свиданья, класс второй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сня  Пусть бегут неуклю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1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й год мы уч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й год не лен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трудно порой было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д закончили вмес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этой пес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м о каникулах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пе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аникул этих жд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о них считали д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онец они нас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лко, что од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2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папы и ма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не будьте упрям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шите побольше гу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 быстро промч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будем уч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ятёрки свои полу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пе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уляем, поигр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оре тёплое нырн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потом мы снова в шко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ретий класс прид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Уч 6. Класс второй! Класс втор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рудно было нам пор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ре чисел и зада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побед, и неу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7.  Сколько нового узн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колько книжек прочита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умнели, подрос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ли взрослыми поч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Уч 8. И теперь на первокла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ло нам смотреть смеш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такими были рань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о было так давно!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Презентация…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Уч. 9  Вычитанья и сложенья, и задач я не боюсь!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таблицу умноженья твёрдо знаю наизу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нка «Таблица умножения» (Эмма Мошковска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ажи нам, сколько шестью шесть?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Вы погодите, дайте сесть!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сразу не соображу! Я посижу, тогда скаж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  сколько будет пятью пять? Уж это стыдно бы не знать!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у как мне этого не знать! Я просто не хочу сказать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т не желаю, не хочу, вот не хочу и промолчу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 сколько будет семью семь?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ы надоели мне совсем! Я это завтра вам решу,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йчас я занят, я спешу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 сколько будет трижды три? Скажи, да только не соври!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- Я очень болен! Я в жару! В жару я, может быть, совру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 сколько будет дважды два?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вас устала голова…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Ну отвяжитесь, вас прошу!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Пойду, у мамы я спрош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. 10 Я читаю без запинки, выразительно впол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аже книги без картинок интересны стали мне.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к урокам чтения отношусь с почтением.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олько книг прочли мы вместе,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иногда и пели песни!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есня «Резиновый ёжик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Уч. 11 Я в диктантах просто ас! Вот что значит второй класс!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вуки, буквы, предложенья- это чудо из чуде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 меня любая буква вызывает интер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ительное – «Школ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сыпается»  - глаго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илагательным «весёл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й школьный день пришё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ли «мы» - местоим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ьёт числительное – «семь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ученье, без сомнень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ться нужно в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речием «отлич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ах дорож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аем мы привыч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циплину и реж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е» и «ни» - у нас част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их надо повтор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 этом не лен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и часу не тер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анец……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. 12  Класс второй – второй яз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ыло трудно, но прив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-английски говорю и читаю, и по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на английском язык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. 13   Хотите ли вы знать о стран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орах, морях и океана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де Джомолунгма, где Памир – учите окружающий ми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. 14 Урок необычный, от других отлич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ложили мы на парты географические кар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хоть в классе мы сидим, побываем, где хот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. 15  Хоть на полюсе, на льдине, где живут одни пингв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ли в тропиках, в саванне, можно даже в океа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сток, запад, север, юг – столько разного вокруг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анец…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Уч 16. Что же ждёт нас в классе треть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ожет, кто-нибудь ответ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, друзья, подумал ту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ожет, сразу в инстит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Уч 17. Я хочу быть программис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Уч. 18. Я – пожар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Уч . 19 Я – юри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Уч. 20  Я – полярником отважн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Уч . 21 Я – банкиром очень важ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. 22  Ну, а я хочу сказать,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то врачом мечтаю 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едь работы нет важней,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ем лечить больны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 23. Вы не спорьте о заслугах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мире все нужны друг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ажно всё уметь и зн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тобы неучем не 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Уч. 24  Потому в любимой шк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Быть ещё нам девять л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тоб сказать могли мы горд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едоучек у нас нет!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>Волшебник-недоу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. 25 Хотите верьте, хотите проверь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классе у нас необычные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м интересно мир откры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следовать, мыслить и познавать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усть многому им предстоит на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чёными юными школа горд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. 26  Представляем вам работы юных исследователей нашего класса. Они были представлены на конференции ученического научно-исследовательского общества и городских экологических чт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Учащиеся представляют свои рабо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«Желаем счаст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1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ланете двадцать первый век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ен быть учёным челов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убеждаемся мы уже не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от жизни мира не отс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хотим уметь мы и всё з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же второй смогли мы окончить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ья, второй 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ним мы тебя много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кай ты трудным был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 секретов нам откры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умел нас науч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нья получать и дру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щаемся с тоб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 учёбы наш втор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2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ут нас горы, реки и мо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ия, учите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охните хоть чуть-чуть летом вы от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лето быстро пролет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ь нелёгкий снова предсто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 вами мы пойд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овый, третий, класс!</w:t>
      </w:r>
    </w:p>
    <w:p>
      <w:pPr>
        <w:pStyle w:val="Normal"/>
        <w:rPr/>
      </w:pPr>
      <w:r>
        <w:rPr>
          <w:sz w:val="28"/>
          <w:szCs w:val="28"/>
        </w:rPr>
        <w:t xml:space="preserve">Припев.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нка «Таблица умножения» (Эмма Мошковская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ажи нам, сколько шестью шесть?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Вы погодите, дайте сесть!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сразу не соображу! Я посижу, тогда скаж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  сколько будет пятью пять? Уж это стыдно бы не знать!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у как мне этого не знать! Я просто не хочу сказать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т не желаю, не хочу, вот не хочу и промолчу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 сколько будет семью семь?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ы надоели мне совсем! Я это завтра вам решу,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йчас я занят, я спешу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 сколько будет трижды три? Скажи, да только не соври!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- Я очень болен! Я в жару! В жару я, может быть, совру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 сколько будет дважды два?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вас устала голова…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Ну отвяжитесь, вас прошу!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Пойду, у мамы я спрош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нка «Таблица умножения» (Эмма Мошковская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кажи нам, сколько шестью шесть?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Вы погодите, дайте сесть!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сразу не соображу! Я посижу, тогда скажу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  сколько будет пятью пять? Уж это стыдно бы не знать!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у как мне этого не знать! Я просто не хочу сказать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т не желаю, не хочу, вот не хочу и промолчу!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 сколько будет семью семь?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ы надоели мне совсем! Я это завтра вам решу,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йчас я занят, я спешу!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 сколько будет трижды три? Скажи, да только не соври!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- Я очень болен! Я в жару! В жару я, может быть, совру!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 сколько будет дважды два?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вас устала голова…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Ну отвяжитесь, вас прошу!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Пойду, у мамы я спрош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34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614"/>
        <w:gridCol w:w="3544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я  Пусть бегут неуклюж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ый год мы училис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ый год не ленилис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трудно порой было н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закончили вмест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этой песн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им о каникулах в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пев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каникул этих жда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до них считали д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нец они наста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ко, что одн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папы и мам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 не будьте упрям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ите побольше гуля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 быстро промчит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ва будем учи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ятёрки свои получ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пев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уляем, поигра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оре тёплое нырнё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потом мы снова в шко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ретий класс придё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134" w:firstLine="113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я  Пусть бегут неуклюж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ый год мы училис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ый год не ленилис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трудно порой было н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закончили вмест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этой песн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им о каникулах в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пев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каникул этих жда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до них считали д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нец они наста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ко, что одн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папы и мам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 не будьте упрям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ите побольше гуля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 быстро промчит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ва будем учи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ятёрки свои получ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пев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уляем, поигра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оре тёплое нырнё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потом мы снова в шко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ретий класс придё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я  Пусть бегут неуклюж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ый год мы училис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ый год не ленилис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трудно порой было н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закончили вмест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этой песн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им о каникулах в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пев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каникул этих жда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до них считали д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нец они наста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ко, что одн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папы и мам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 не будьте упрям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ите побольше гуля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 быстро промчит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ва будем учи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ятёрки свои получ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пев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уляем, поигра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оре тёплое нырнё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потом мы снова в шко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ретий класс придё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3:56:00Z</dcterms:created>
  <dc:creator>Николайчук Евгений Иванович</dc:creator>
  <dc:description/>
  <cp:keywords/>
  <dc:language>en-US</dc:language>
  <cp:lastModifiedBy>sh37</cp:lastModifiedBy>
  <cp:lastPrinted>2025-05-22T13:10:00Z</cp:lastPrinted>
  <dcterms:modified xsi:type="dcterms:W3CDTF">2025-05-22T10:16:00Z</dcterms:modified>
  <cp:revision>4</cp:revision>
  <dc:subject/>
  <dc:title>Праздник « Прощание со вторым классом»</dc:title>
</cp:coreProperties>
</file>