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ивно-патриотическая  игра «Зарниц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Кулиш Нина Васильевна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. Формирование духовно-нравственных ценностей гражданина и защитника России, воспитание чувства патриот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</w:t>
      </w:r>
      <w:r>
        <w:rPr>
          <w:rFonts w:cs="Times New Roman" w:ascii="Times New Roman" w:hAnsi="Times New Roman"/>
          <w:sz w:val="24"/>
          <w:szCs w:val="24"/>
        </w:rPr>
        <w:t>. Продолжать воспитывать любовь к Родине, уважение к армии России, солдатам – защитникам Оте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пособствовать развитию социально-коммуникативных качеств: чувства взаимопомощи, товарищеской поддержки, сплоченности, умения работать в команде, взаимодействовать со взрослыми и сверстниками, совместно преодолевать труд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олжать формировать основы здорового образа жизни, развивать физические качества детей (быстроту, ловкость, выносливо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азвивать у детей практическое умение ориентироваться на местности с помощью карты-сх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. Этапы игры проходят на разных участках территории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частники.</w:t>
      </w:r>
      <w:r>
        <w:rPr>
          <w:rFonts w:cs="Times New Roman" w:ascii="Times New Roman" w:hAnsi="Times New Roman"/>
          <w:sz w:val="24"/>
          <w:szCs w:val="24"/>
        </w:rPr>
        <w:t xml:space="preserve"> Дети старшей и подготовительной к школе группы, родители воспитанников, сотрудники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. Беседа с детьми о Российской армии, чтение художественной литературы и рассматривание иллюстраций о воинах-защитниках Отечества. Рассказ о традициях спортивно-патриотической игры «Зарница». Разучивание стихов, песен патриотической тематики. Изготовление нагрудных знаков (эмблем): «зенитчики», «снайперы»; орденов (медалей), карты-плана, ориентиров для каждого этап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музыкального сопровождения (музыка и песни военных л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атрибутов и подготовка оборудования (с помощью родителей). Разъяснение задач игры и распределение р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трибуты и оборудование</w:t>
      </w:r>
      <w:r>
        <w:rPr>
          <w:rFonts w:cs="Times New Roman" w:ascii="Times New Roman" w:hAnsi="Times New Roman"/>
          <w:sz w:val="24"/>
          <w:szCs w:val="24"/>
        </w:rPr>
        <w:t>. Элементы экипировки санитарок (сумки с бинтами, белые косынки с красным крестом) – для девочек; «ордена» и георгиевские ленточки – по количеству детей; фрагменты георгиевских ленточек для подсчета баллов; красные шапочки и шарфики для постовых и старших командиров (взрослых); стойки-ориентиры  с надписями: «Штаб», «Мины», «+» (Красный крест»), «Саперы», «Снайперы»; макет костра; две карты – плана (для каждой команды свой маршру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ля полосы препятств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ползи через колючую проволоку</w:t>
      </w:r>
      <w:r>
        <w:rPr>
          <w:rFonts w:cs="Times New Roman" w:ascii="Times New Roman" w:hAnsi="Times New Roman"/>
          <w:sz w:val="24"/>
          <w:szCs w:val="24"/>
        </w:rPr>
        <w:t>» - две стойки с натянутой веревкой с колокольчи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минируй поле</w:t>
      </w:r>
      <w:r>
        <w:rPr>
          <w:rFonts w:cs="Times New Roman" w:ascii="Times New Roman" w:hAnsi="Times New Roman"/>
          <w:sz w:val="24"/>
          <w:szCs w:val="24"/>
        </w:rPr>
        <w:t>» - 20 пластиковых бутылок с крышками, ведр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йди через болото</w:t>
      </w:r>
      <w:r>
        <w:rPr>
          <w:rFonts w:cs="Times New Roman" w:ascii="Times New Roman" w:hAnsi="Times New Roman"/>
          <w:sz w:val="24"/>
          <w:szCs w:val="24"/>
        </w:rPr>
        <w:t>» - 14 обручей (из них несколько – красные), две корзины (в одной – маленькие мячики, по два на каждого ребен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бей вражеский самолет</w:t>
      </w:r>
      <w:r>
        <w:rPr>
          <w:rFonts w:cs="Times New Roman" w:ascii="Times New Roman" w:hAnsi="Times New Roman"/>
          <w:sz w:val="24"/>
          <w:szCs w:val="24"/>
        </w:rPr>
        <w:t>» - два самолета, изготовленных из пластиковых бутылок, мешочки с песком (по количеству детей), вере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найперы</w:t>
      </w:r>
      <w:r>
        <w:rPr>
          <w:rFonts w:cs="Times New Roman" w:ascii="Times New Roman" w:hAnsi="Times New Roman"/>
          <w:sz w:val="24"/>
          <w:szCs w:val="24"/>
        </w:rPr>
        <w:t xml:space="preserve">» - грузовик с боеприпасами, мешочки для метания (по количеству детей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анчасть</w:t>
      </w:r>
      <w:r>
        <w:rPr>
          <w:rFonts w:cs="Times New Roman" w:ascii="Times New Roman" w:hAnsi="Times New Roman"/>
          <w:sz w:val="24"/>
          <w:szCs w:val="24"/>
        </w:rPr>
        <w:t>» - носилки для ране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Найди секретные документы</w:t>
      </w:r>
      <w:r>
        <w:rPr>
          <w:rFonts w:cs="Times New Roman" w:ascii="Times New Roman" w:hAnsi="Times New Roman"/>
          <w:sz w:val="24"/>
          <w:szCs w:val="24"/>
        </w:rPr>
        <w:t>» - два конверта с разрезными картинками – пазлами с изображением та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На площадке детского сада звучит музыка военных лет. Построение: участники выстраиваются в шеренгу, напротив них главнокомандующий (заведующий), за детьми родители (участники игры) и воспитател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лавнокомандующий</w:t>
      </w:r>
      <w:r>
        <w:rPr>
          <w:rFonts w:cs="Times New Roman" w:ascii="Times New Roman" w:hAnsi="Times New Roman"/>
          <w:sz w:val="24"/>
          <w:szCs w:val="24"/>
        </w:rPr>
        <w:t xml:space="preserve">: «Зарница» - игра смелых, ловких и дружных. И мы уверены, что сегодня вы проявите находчивость, выносливость и справитесь со всеми заданиями. А самое главное – будете работать в команде, где один за всех и все за од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яд «Снайперов» к игре готовы? </w:t>
      </w:r>
      <w:r>
        <w:rPr>
          <w:rFonts w:cs="Times New Roman" w:ascii="Times New Roman" w:hAnsi="Times New Roman"/>
          <w:i/>
          <w:sz w:val="24"/>
          <w:szCs w:val="24"/>
        </w:rPr>
        <w:t>(Готов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яд «Зенитчиков» к игре готовы? </w:t>
      </w:r>
      <w:r>
        <w:rPr>
          <w:rFonts w:cs="Times New Roman" w:ascii="Times New Roman" w:hAnsi="Times New Roman"/>
          <w:i/>
          <w:sz w:val="24"/>
          <w:szCs w:val="24"/>
        </w:rPr>
        <w:t>(Готов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нокомандующий</w:t>
      </w:r>
      <w:r>
        <w:rPr>
          <w:rFonts w:cs="Times New Roman" w:ascii="Times New Roman" w:hAnsi="Times New Roman"/>
          <w:sz w:val="24"/>
          <w:szCs w:val="24"/>
        </w:rPr>
        <w:t>: Равняйсь! Смирно! Товарищи бойцы, в генеральном штабе произошло чрезвычайное происшествие: из сейфа были похищены важные секретные документы. Ваша задача – как можно быстрее найти документы и доставить их в штаб, действуя четко по плану. Синим цветом на карте обозначен штаб – место, где мы сейчас находимся. Когда найдете документ, вам нужно будет вернуться в штаб и доложить о выполнении задания. Задача понят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Так точ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лавнокомандующий</w:t>
      </w:r>
      <w:r>
        <w:rPr>
          <w:rFonts w:cs="Times New Roman" w:ascii="Times New Roman" w:hAnsi="Times New Roman"/>
          <w:sz w:val="24"/>
          <w:szCs w:val="24"/>
        </w:rPr>
        <w:t>: Командир отряда «Зенитчики» получите карту-план, командир отряда «Снайперы» получите карту-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нокомандующий</w:t>
      </w:r>
      <w:r>
        <w:rPr>
          <w:rFonts w:cs="Times New Roman" w:ascii="Times New Roman" w:hAnsi="Times New Roman"/>
          <w:sz w:val="24"/>
          <w:szCs w:val="24"/>
        </w:rPr>
        <w:t>: В нашей игре также принимают участие взрослые командиры, они будут помогать вам на каждом этапе. Отрядам приступить к выполнению задания. (</w:t>
      </w:r>
      <w:r>
        <w:rPr>
          <w:rFonts w:cs="Times New Roman" w:ascii="Times New Roman" w:hAnsi="Times New Roman"/>
          <w:i/>
          <w:sz w:val="24"/>
          <w:szCs w:val="24"/>
        </w:rPr>
        <w:t>Отряды знакомятся с планом, выбирают маршрут, выполняют задания.  У каждой команды свой маршрут прохождения препятствий и поиска документов.  Последнее задание у обеих команд – «Найди секретные документы».  На каждом этапе стоят помощники, которые следят за соблюдением прави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пы прохождения препят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роползи через колючую проволок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роползти под колючей проволокой так, чтобы не задеть 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>: Если ребенок задел колючую проволоку, он считается раненым, санитары его перевязы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минируй п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иходят на «минное поле» - участок, где в песке закопаны пластиковые бутылки с яркими крышк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дети должны найти эти бутылки – мины и осторожно открутить крышки, не вынимая бутылки из песка. Только в этом случае мина считается обезврежен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>. Если ребенок вытаскивает мину из песка, считается, что она взорвалась, боец ранен и ему требуется медицинская помощь. Санитары его перевязыв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ройди через болото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участок, на котором разложены обручи – коч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еребраться через болото (</w:t>
      </w:r>
      <w:r>
        <w:rPr>
          <w:rFonts w:cs="Times New Roman" w:ascii="Times New Roman" w:hAnsi="Times New Roman"/>
          <w:i/>
          <w:sz w:val="24"/>
          <w:szCs w:val="24"/>
        </w:rPr>
        <w:t>с кочки на кочку</w:t>
      </w:r>
      <w:r>
        <w:rPr>
          <w:rFonts w:cs="Times New Roman" w:ascii="Times New Roman" w:hAnsi="Times New Roman"/>
          <w:sz w:val="24"/>
          <w:szCs w:val="24"/>
        </w:rPr>
        <w:t>), перенести снаряды (</w:t>
      </w:r>
      <w:r>
        <w:rPr>
          <w:rFonts w:cs="Times New Roman" w:ascii="Times New Roman" w:hAnsi="Times New Roman"/>
          <w:i/>
          <w:sz w:val="24"/>
          <w:szCs w:val="24"/>
        </w:rPr>
        <w:t>маленькие мячики</w:t>
      </w:r>
      <w:r>
        <w:rPr>
          <w:rFonts w:cs="Times New Roman" w:ascii="Times New Roman" w:hAnsi="Times New Roman"/>
          <w:sz w:val="24"/>
          <w:szCs w:val="24"/>
        </w:rPr>
        <w:t>) на другую сторону бол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>. Прыжки из обруча в обруч на двух ногах, в руках два маленьких мяча. Нельзя наступать на красные обручи – это мины, которые могут в любой момент взорваться. Ребенок, который наступил на красный обруч, считается раненным. Медсестра оказывает ему помощь. Ребенок, который перенес снаряды, возвращается в коман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бей вражеский самолет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между двумя деревьями натянута леска, к ней подвешены «самолеты» из пластиковых бутыло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попасть снарядами – мешочками для метания – в само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>. Каждое попадание в цель приносит команде один балл (</w:t>
      </w:r>
      <w:r>
        <w:rPr>
          <w:rFonts w:cs="Times New Roman" w:ascii="Times New Roman" w:hAnsi="Times New Roman"/>
          <w:i/>
          <w:sz w:val="24"/>
          <w:szCs w:val="24"/>
        </w:rPr>
        <w:t>ленточку</w:t>
      </w:r>
      <w:r>
        <w:rPr>
          <w:rFonts w:cs="Times New Roman" w:ascii="Times New Roman" w:hAnsi="Times New Roman"/>
          <w:sz w:val="24"/>
          <w:szCs w:val="24"/>
        </w:rPr>
        <w:t>); участник имеет право сделать один бро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опади в це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пасть мешочком во вражеский грузовик, который везет боеприпа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>: Нельзя переступать через черту, иначе можешь «взорваться» вместе с грузови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анчасть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оказание первой медицинской помощи ранены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мочь раненому (</w:t>
      </w:r>
      <w:r>
        <w:rPr>
          <w:rFonts w:cs="Times New Roman" w:ascii="Times New Roman" w:hAnsi="Times New Roman"/>
          <w:i/>
          <w:sz w:val="24"/>
          <w:szCs w:val="24"/>
        </w:rPr>
        <w:t>перевязать, доставить в санчас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</w:t>
      </w:r>
      <w:r>
        <w:rPr>
          <w:rFonts w:cs="Times New Roman" w:ascii="Times New Roman" w:hAnsi="Times New Roman"/>
          <w:sz w:val="24"/>
          <w:szCs w:val="24"/>
        </w:rPr>
        <w:t>. Девочки-медсестры делают перевязку руки, ноги или головы раненым (</w:t>
      </w:r>
      <w:r>
        <w:rPr>
          <w:rFonts w:cs="Times New Roman" w:ascii="Times New Roman" w:hAnsi="Times New Roman"/>
          <w:i/>
          <w:sz w:val="24"/>
          <w:szCs w:val="24"/>
        </w:rPr>
        <w:t>трое раненых, три медсестры</w:t>
      </w:r>
      <w:r>
        <w:rPr>
          <w:rFonts w:cs="Times New Roman" w:ascii="Times New Roman" w:hAnsi="Times New Roman"/>
          <w:sz w:val="24"/>
          <w:szCs w:val="24"/>
        </w:rPr>
        <w:t>). Затем мальчики доставляют раненых до знака «Красный крес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Найди секретные докумен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быстро и правильно сориентироваться на местности: по карте-плану найти документы и доставить их в шта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днее задание – на ориентировку на местности. Построение на спортивной площадке лицом к зданию сада. Повернуться налево, сделать пять шагов, стать лицом к зданию. Найти справа второе дерево сосны и там искать документ. Документ испорчен врагом – разрезан на несколько частей. Дети собирают эти части и получают изображен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 выполнения задания – постро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лавнокомандующий.</w:t>
      </w:r>
      <w:r>
        <w:rPr>
          <w:rFonts w:cs="Times New Roman" w:ascii="Times New Roman" w:hAnsi="Times New Roman"/>
          <w:sz w:val="24"/>
          <w:szCs w:val="24"/>
        </w:rPr>
        <w:t xml:space="preserve"> Товарищи бойцы, вы отлично справились с боевым заданием. Хочу вас поблагодарить за участие в сегодняшней игре и наградить вас орденами за проявленное мужество, отвагу, смелость и решительность, а также вручить каждому георгиевскую ленточку как символ победы. Мы убедились, что у нашей любимой России растут новые отважные и дружные защитники. А когда мы едины, мы непобедим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се поют песню о России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851" w:right="1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2:18:00Z</dcterms:created>
  <dc:creator>дс - 38</dc:creator>
  <dc:description/>
  <cp:keywords/>
  <dc:language>en-US</dc:language>
  <cp:lastModifiedBy>Пользователь Windows</cp:lastModifiedBy>
  <cp:lastPrinted>2021-05-25T15:17:00Z</cp:lastPrinted>
  <dcterms:modified xsi:type="dcterms:W3CDTF">2025-06-09T11:56:00Z</dcterms:modified>
  <cp:revision>35</cp:revision>
  <dc:subject/>
  <dc:title/>
</cp:coreProperties>
</file>