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нАЛОГОВЫЙ кОНТРОЛЬ КАК ФАКТОР ОБЕСПЕЧЕНИЯ НАЛОГОВОЙ БЕЗОПАСНОСТИ ГОСУДАРСТВА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шин Никита Сергеевич, студент</w:t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БОУ ВО «Российская академия народного хозяйства и</w:t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службы</w:t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зиденте Российской Федерации», Липецкий филиал, г. Липецк Научный руководитель </w:t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ватова Светлана Анатольевн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рассматриваются конкретные механизмы и инструменты налогового контроля в разрезе обеспечения налоговой и экономической безопасности государства, в частности: законодательные механизмы; организация налогового контроля; камеральный и выездной аудит; анализ данных и мониторинг; системы информирования и обмена информацией; превентивные меры; специализированные программы и проекты; механизмы повышения ответственности налогоплательщ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налоговой контроль, налоговая безопасность, экономическая безопас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ложившейся геополитической и экономической обстановки в мире, в условиях жесточайшего санкционного давления на нашу страну роль налогового контроля как фактора обеспечения экономической и налоговой безопасности государства значительно усилилась. При этом важно отметить, что налоговый контроль начал значительно трансформироваться. Меняется и сама модель налогового контроля за совершенствования существующих и появления новых механизмов и инстру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А. Глушаков справедливо, на наш взгляд, отмечает, что налоговой контроль призван укреплять государственный механизм и повышать эффективности управленческих процессов [2, с. 539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я налоговый контроль как совокупность мер государственного регулирования, А.В. Сафонова отмечает, что эти меры обеспечиваются в целях осуществления эффективной государственной финансовой политики экономической безопасности России и соблюдением государственных и муниципальных фискальных интересов [5, с. 6]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логовом Кодексе РФ, приводится следующее определение понятия налоговый контроль (ст. 82): «Налоговым контролем признается деятельность уполномоченных органов по контролю за соблюдением законодательства о налогах и сборах» [1]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налогового контроля – создание совершенной системы налогообложения и достижение такого уровня налоговой дисциплины и налоговой культуры, при которых исключается нарушение налогового законодательства или их число незначительно [3, с. 770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налоговый контроль – это важный инструмент, позволяющий обеспечить соблюдение налогового законодательства и поддерживать финансовую стабильность государства. Он требует сбалансированного подхода, учитывающего интересы налогоплательщиков и необходимость обеспечения справедливой налогов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ы и инструменты налогового контроля имеют важное значение для обеспечения налоговой и экономической безопасности государства. Они помогают предотвратить уклонение от уплаты налогов, минимизировать экономические риски и способствовать устойчивому развитию эконом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основных механизмов и инструментов налогового контроля, способствующих обеспечению налоговой и экономической безопасности государства, можно выдели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одательные механиз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ое законодательство (нормативные акты, регулирующие порядок налогообложения, являются основой налогового контроля, т.е. законы, регулирующие различные виды налогов, обязанности налогоплательщиков и права налоговых органов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нкции и штрафы (установление административной и уголовной ответственности за нарушение налогового законодательства служит стимулом для соблюдения налоговых обязательст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налогового контрол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органы (специальные учреждения, такие как налоговые инспекции и другие органы, отвечающие за контроль, за правильностью исчисления и уплаты налогов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а и функции (определение полномочий и функций различных налоговых органов (федеральных, региональных) для повышения эффективности налогового контрол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меральный и выездной ауди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меральные проверки (поверка деклараций и отчетностей налогоплательщиков на предмет правильности заполнения и соответствия предоставленным данным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ные проверки (более глубокий контроль, включающий проверку первичных документов, фактического наличия имущества и общее соответствие деятельности законодатель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 Ю.А. Забаренко, несмотря на то, что камеральные налоговые проверки охватывают большую часть субъектов-налогоплательщиков, предоставивших отчетную документацию, а выездные проверки – лишь их малый сектор, результативность выездной налоговой проверки превышает результативность камеральной [4, с. 2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нализ данных и мониторинг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ременные информационные технологии (использование систем для автоматизированного анализа данных о налогоплательщиках, что позволяет выявлять риски и аномалии в налоговых декларациях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трументы анализа больших данных (применение технологий, позволяющих обрабатывать большие объемы информации для выявления подозрительных операций и налоговых правонарушени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истемы информирования и обмена информаци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логоплательщиков (объяснение правил и обязательств через семинары, консультации и публикации, что способствует повышению уровня налоговой сознательност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дународный обмен информацией (соглашения с другими странами о сотрудничестве в области налогообложения и обмена информацией о доходах физических и юридических лиц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вентивные мер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и повышение осведомленности (проводимые налоговыми органами мероприятия, направленные на обучение налогоплательщиков правильному исчислению налогов и соблюдению обязательств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мпании по борьбе с уклонением от уплаты налогов (акции по повышению осведомленности среди населения и бизнеса о последствиях уклонения от уплаты налог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ециализированные программы и проек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пециализированных подразделений (формирование отделов по борьбе с налоговыми правонарушениями и мошенничеством для более целенаправленного контрол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грированные системы управления налогами (разработка и внедрение систем, объединяющих различные аспекты налогового администрирования, включая контроль, сбор и отчетност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ханизмы повышения ответственности налогоплательщик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аудит (стимулирование налогоплательщиков проводить собственные проверки и ревизии для повышения прозрачности и соблюдения нор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сроков и обязательств по всем платежам (четкие сроки для уплаты налогов и предоставления отчетности, что повышает ответственность и дисциплин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эффективные механизмы и инструменты налогового контроля являются важными компонентами системы обеспечения налоговой и экономической безопасности государства. Они не только способствуют предотвращению уклонения от уплаты налогов, но и создают благоприятные условия для устойчивого экономического роста и развития. Правильная реализация этих механизмов обеспечивает сбалансированный подход к налогообложению и минимизирует риски для государственного бюджета и экономики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цитируем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овый кодекс Российской Федерации. Часть первая: федер. закон Рос. Федерации от 31 июля 1998 г. №146-ФЗ: принят Гос. Думой Федер. Собр. Рос. Федерации 16 июля 1998 г. // Собр. законодательства Российской Федерации. – 1998. – №31, ст. 3824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ушаков, М.А. Совершенствование механизма налогового контроля за НДС на базе цифровых технологий / М.А. Глущаков // Молодой ученый. –2023. – № 49. – С. 539-541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юльмагомедова, Г.А. Тенденции развития налогового контроля в Российской Федерации / Г.А. Гюльмагомедова // Индустриальная экономика. – 2021. – № 5-8. – С. 769-774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баренко, Ю.А. Налоговый контроль как вид финансового контроля: понятие и формы / Ю.А. Забаренко // Право Донецкой Народной Республики. – 2021. – № 2(22). – С. 21-28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афонова, А.В. О значении налогового контроля в системе государственного финансового контроля / А.В. Сафонова // Устойчивое развитие науки и образования. – 2021. – № 12 (63). – С. 5-9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Calibri" w:hAnsi="Calibri" w:eastAsia="Times New Roman" w:cs="Times New Roman"/>
      <w:color w:val="2F5496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" w:hAnsi="Calibri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Calibri" w:hAnsi="Calibri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Calibri" w:hAnsi="Calibri" w:eastAsia="Times New Roman" w:cs="Times New Roman"/>
      <w:color w:val="272727"/>
      <w:kern w:val="2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rFonts w:cs="Times New Roman"/>
      <w:i/>
      <w:iCs/>
      <w:color w:val="404040"/>
    </w:rPr>
  </w:style>
  <w:style w:type="character" w:styleId="IntenseEmphasis">
    <w:name w:val="Intense Emphasis"/>
    <w:qFormat/>
    <w:rPr>
      <w:rFonts w:cs="Times New Roman"/>
      <w:i/>
      <w:iCs/>
      <w:color w:val="2F5496"/>
    </w:rPr>
  </w:style>
  <w:style w:type="character" w:styleId="IntenseQuoteChar">
    <w:name w:val="Intense Quote Char"/>
    <w:qFormat/>
    <w:rPr>
      <w:rFonts w:cs="Times New Roman"/>
      <w:i/>
      <w:iCs/>
      <w:color w:val="2F5496"/>
    </w:rPr>
  </w:style>
  <w:style w:type="character" w:styleId="IntenseReference">
    <w:name w:val="Intense Reference"/>
    <w:qFormat/>
    <w:rPr>
      <w:rFonts w:cs="Times New Roman"/>
      <w:b/>
      <w:bCs/>
      <w:smallCaps/>
      <w:color w:val="2F5496"/>
      <w:spacing w:val="5"/>
    </w:rPr>
  </w:style>
  <w:style w:type="character" w:styleId="Style8">
    <w:name w:val="Нижний колонтитул Знак"/>
    <w:qFormat/>
    <w:rPr>
      <w:rFonts w:ascii="Arial Unicode MS;Yu Gothic" w:hAnsi="Arial Unicode MS;Yu Gothic" w:eastAsia="Arial Unicode MS;Yu Gothic" w:cs="Arial Unicode MS;Yu Gothic"/>
      <w:color w:val="000000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Times New Roman" w:cs="Times New Roman"/>
      <w:i/>
      <w:iCs/>
      <w:color w:val="404040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color w:val="000000"/>
      <w:kern w:val="2"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Times New Roman" w:cs="Times New Roman"/>
      <w:i/>
      <w:iCs/>
      <w:color w:val="2F5496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20:44:00Z</dcterms:created>
  <dc:creator/>
  <dc:description/>
  <cp:keywords/>
  <dc:language>en-US</dc:language>
  <cp:lastModifiedBy>riche vich</cp:lastModifiedBy>
  <dcterms:modified xsi:type="dcterms:W3CDTF">2025-06-09T12:34:00Z</dcterms:modified>
  <cp:revision>22</cp:revision>
  <dc:subject/>
  <dc:title/>
</cp:coreProperties>
</file>