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4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ГРАЦИЯ В СОЦИУМ</w:t>
      </w:r>
    </w:p>
    <w:p>
      <w:pPr>
        <w:pStyle w:val="Heading3"/>
        <w:spacing w:before="0" w:after="0"/>
        <w:ind w:right="4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ПЫХ И СЛАБОВИДЯЩИХ ДЕТЕЙ</w:t>
      </w:r>
    </w:p>
    <w:p>
      <w:pPr>
        <w:pStyle w:val="Heading3"/>
        <w:spacing w:before="0" w:after="0"/>
        <w:ind w:right="4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МИ ЭКОЛОГИЧЕСКОГО ВОСПИТАНИЯ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-5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рахмелец Л.А., учитель начальных классов,</w:t>
      </w:r>
    </w:p>
    <w:p>
      <w:pPr>
        <w:pStyle w:val="Normal"/>
        <w:ind w:right="-5" w:hanging="0"/>
        <w:jc w:val="center"/>
        <w:rPr/>
      </w:pPr>
      <w:r>
        <w:rPr>
          <w:i/>
          <w:sz w:val="24"/>
          <w:szCs w:val="24"/>
          <w:lang w:val="ru-RU"/>
        </w:rPr>
        <w:t xml:space="preserve">высшей квалификационной категории, </w:t>
      </w:r>
    </w:p>
    <w:p>
      <w:pPr>
        <w:pStyle w:val="Normal"/>
        <w:ind w:right="-5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четный работник общег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ннотац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статье раскрыты основные виды деятельности коррекционного учреждения по экологическому воспитанию. Данная деятельность способствует формированию экологической культуры, расширению кругозора об окружающей действительности, развитию творческих способностей и коммуникативных качеств, воспитанию бережного отношения к природе, оказывает большое содействие интеграции в современное общество детей-инвалидов по зрению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настоящее время обучение в коррекционном учреждении дает возможность для развития личности независимо от врожденного дефекта. Успешная образовательная траектория рассматривается как норма в отношении любого школьника, какими бы факторами не был деформирован процесс его социализации. Благодаря разработке и реализации гуманистической парадигмы системы образования становится возможным повышение уровня интеграции в общество лиц с ограниченными возможностями здоровья, более полное удовлетворение их социокультурных потребносте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флопедагоги МКОУ «Специальная школа № 106» считают одним из приоритетных социальных направлений – реабилитацию и социальную адаптацию в общество детей-инвалидов по зрению, имеющих сопутствующие заболевания центральной нервной системы, опорно-двигательного аппарата, внутренних органов средствами экологического воспит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Опираясь на социальную модель развития, педагогический коллектив школы работает в этом направлении на уроках, коррекционных курсах, во внеурочное время. Во главе этой деятельности находятся не внутренние причины, обусловливающие ограниченные возможности школьников, а их взаимодействие с обществом. С этой точки зрения врожденный или приобретенный дефект определяется во многом отношением к нему окружающих людей. Взаимодействие с природой тесно связано с семейными, общественными, производственными, межличностными отношениями человека. Одним из условий выступает организация взаимосвязанной научной, нравственной, правовой, эстетической и практической деятельности обучающихс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боте со слепыми и слабовидящими школьниками учитываются три фактора снижения социальной активности: медицинский, психофизиологический, социальный. Развитие обучающихся возможно лишь в благоприятных условиях открытости и интегративности. Эту задачу решают тифлопедагоги коррекционного учреждения через адаптацию детей с дефектами зрения к социокультурной среде. Гибкие формы воспитания, обучения и развития позволяют получить дополнительное образование в школе путем проведения внеурочных мероприятий по краеведению, экологии, окружающему миру, а также участвуя в проектной деятельности социальной направ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В учебном плане школы начального общего образования предусмотрен предмет «Окружающий мир», а основного и среднего общего образования – «География». В результате прохождения программного материала слепые и слабовидящие дети овладевают эколого-краеведческими знаниями о своем регионе, стране, мире в целом. Программы внеурочной деятельности «Предметно-практическая деятельность», «Социально-бытовая ориентировка», «Разговоры о важном», «Россия – мои горизонты», «Культурное наследие Кузнецка» направлены на формирование у школьников экологической культуры и практических навыков общения с природой, расширение кругозора об окружающей действительности, активизацию деятельности в данном на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каникулярное время предусматривается реализация задач активного отдыха и оздоровления обучающихся, поддержка инициатив старшеклассников, в том числе выезды на природу, туристические походы, поездки по территории России, организация «зрительского марафона» (коллективное посещение кинопоказов, театральных спектаклей, концертов, просмотр видеофильмов, посещение выставок, художественных музеев с обязательным коллективным обсуждением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ью экологического воспитания в образовательном учреждении является создание условий для полного раскрытия творческих способностей, коммуникативных качеств, что влияет на становление и развитие успешной конкурентоспособной личности. В совокупности с множеством других факторов: средства массовой информации, улица, досуг, сверстники, семья – эта деятельность способствует индивидуализации детей с нарушениями развития и успешно решает задачи их социальной реабилит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Экологическое воспитание – приоритетное направление воспитательно-образовательного процесса, помогающее школьникам в самоопределении, самообразовании, самооценке. Положительный результат достигается в ходе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тельных – формирование системы знаний об экологических проблемах современности и пути их разреш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итательных – формирование мотивов, потребностей, привычек экологически целесообразного поведения и деятельности, здорового образа жизн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развивающих – развитие системы интеллектуальных, практических умений по изучению, оценке состояния и улучшению окружающей среды; стремления к активной деятельности по охране окружающей среды: интеллектуальной (способности к анализу экологических ситуаций), эмоциональной (отношение к природе как к универсальной ценности), нравственной (воли и настойчивости, ответствен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Основой данной работы являются следующие факторы: оздоровительное влияние природной среды и психофизической активности на свежем воздухе; изменение социальной ситуации развития (выход из школьного пространства, кардинальная смена обстановки, изменение и расширение круга общения; изменение социальной роли – переход из роли опекаемого, объекта воздействия, в роль активного субъекта взаимодействия; функционирование в группе, состоящей из равных по социальному статусу сверстников; изменение степени негативного влияния заболевания или дефекта на уровень жизненных возможностей); повышение жизненного потенциала (приобретение нового витагенного опыта; расширение сферы жизнедеятельност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Широкий выбор подходов к работе со слепыми и слабовидящими детьми предоставляет система экологического воспитания, создающая условия для полноценного развития личности через свободный и творческий подход к своей жизнедеятельности. Активная жизненная позиция способствует раскрытию потенциала каждого обучающегося и приоткрывает горизонты будущ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Реабилитация, оздоровительно-восстановительные мероприятия не прекращаются на протяжении всего периода обучения и идут параллельно с общим и дополнительным образованием. Участие в проектной деятельности по краеведению, экологии, географии помогает выпускникам школы определять дальнейшее профессиональное образование и профессиональн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Сегодня в учреждении реализуются экологические проекты: «Зимующие птицы Кузбасса», «Цветочная поляна», «Двор, который украсим мы», где обучающиеся под руководством педагогов занимаются вопросами экологии в регионе, реализуют творческие возможности, получают навыки профессиональной деятельности различной направленност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циально-значимые проекты оказывают большое содействие интеграции в общество детей-инвалидов по зрению. Положительным фактором экологического воспитания является повышение уровня жизнеспособности обучающихся с ограниченными возможностям здоровья за счет освоения навыков жизнеобеспеч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нового отношения человека к природе – задача не только социально-экономическая, но и нравственная. Она вытекает из необходимости воспитывать экологическую культуру, формировать новое отношение к природным богатствам, основанное на неразрывной связи человека с природой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Литература: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overflowPunct w:val="true"/>
        <w:autoSpaceDE w:val="true"/>
        <w:spacing w:before="0" w:after="0"/>
        <w:ind w:left="424" w:hanging="0"/>
        <w:rPr/>
      </w:pPr>
      <w:r>
        <w:rPr>
          <w:sz w:val="24"/>
          <w:szCs w:val="24"/>
          <w:lang w:val="ru-RU"/>
        </w:rPr>
        <w:t xml:space="preserve">1. Дежникова, Н.С. Воспитание экологической культуры у детей и подростков. – М.: 2001. </w:t>
      </w:r>
    </w:p>
    <w:p>
      <w:pPr>
        <w:pStyle w:val="TextBody"/>
        <w:widowControl w:val="false"/>
        <w:tabs>
          <w:tab w:val="clear" w:pos="708"/>
          <w:tab w:val="left" w:pos="707" w:leader="none"/>
        </w:tabs>
        <w:suppressAutoHyphens w:val="true"/>
        <w:overflowPunct w:val="true"/>
        <w:autoSpaceDE w:val="true"/>
        <w:spacing w:before="0" w:after="0"/>
        <w:ind w:left="424" w:hanging="0"/>
        <w:rPr/>
      </w:pPr>
      <w:r>
        <w:rPr>
          <w:sz w:val="24"/>
          <w:szCs w:val="24"/>
          <w:lang w:val="ru-RU"/>
        </w:rPr>
        <w:t xml:space="preserve">2. Иванова, Т.С. Экологическое образование и воспитание в начальной школе. – М.: 200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с отступом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-540" w:right="7" w:firstLine="180"/>
      <w:jc w:val="both"/>
    </w:pPr>
    <w:rPr>
      <w:sz w:val="28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50" w:after="150"/>
      <w:jc w:val="both"/>
    </w:pPr>
    <w:rPr>
      <w:rFonts w:ascii="Arial" w:hAnsi="Arial" w:cs="Arial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3:44:00Z</dcterms:created>
  <dc:creator>Администратор</dc:creator>
  <dc:description/>
  <cp:keywords/>
  <dc:language>en-US</dc:language>
  <cp:lastModifiedBy>Kab_25</cp:lastModifiedBy>
  <dcterms:modified xsi:type="dcterms:W3CDTF">2025-06-10T03:39:00Z</dcterms:modified>
  <cp:revision>61</cp:revision>
  <dc:subject/>
  <dc:title>МОДЕЛЬ УПРАВЛЕНИЯ МЕТОДИЧЕСКОЙ ДЕЯТЕЛЬНОСТЬЮ В ОБРАЗОВАТЕЛЬНОМ УЧРЕЖДЕНИИ III – IV вида</dc:title>
</cp:coreProperties>
</file>