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7"/>
      </w:tblGrid>
      <w:tr>
        <w:trPr>
          <w:trHeight w:val="13173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ариант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1 часть - тест       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Один из  смежных углов равен 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. Чему равен другой угол?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36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Б. 1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В.18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Г. невозможно вычислить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360" w:hanging="0"/>
              <w:rPr/>
            </w:pPr>
            <w:r>
              <w:rPr>
                <w:b/>
                <w:bCs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Выберите правильные утверждения: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ве прямые параллельны, если накрест лежащие углы равны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Два треугольника равны, если в них равны  по две стороны и  по углу между ним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Две прямые параллельны, если односторонние углы равны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ва треугольника равны, если в этих треугольниках равны по две стороны и по одному угл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ве прямые параллельны, если вертикальные углы равны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 xml:space="preserve">   Два угла  треугольника  равны 107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и 2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. Чему равен третий угол этого треугольника?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.1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Б. 107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В.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Г. невозможно вычислить  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)</w:t>
            </w:r>
            <w:r>
              <w:rPr>
                <w:sz w:val="20"/>
                <w:szCs w:val="20"/>
              </w:rPr>
              <w:t xml:space="preserve"> Используя данные, приведенные на рисунке, укажите те, на которых изображены равнобедренные треугольник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38145" cy="2252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007" t="13145" r="19086" b="9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5)</w:t>
            </w:r>
            <w:r>
              <w:rPr>
                <w:sz w:val="20"/>
                <w:szCs w:val="20"/>
              </w:rPr>
              <w:t xml:space="preserve"> Треугольник АВС - равнобедренный (АВ=ВС). 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высота, угол С равен 30º, 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4 м, АС= 6 м. Найдите периметр треугольника  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С.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. 14   Б.  22   В. 15   Г. невозможно вычислить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2 часть – решение задач</w:t>
            </w:r>
            <w:r>
              <w:rPr>
                <w:b/>
                <w:bCs/>
                <w:sz w:val="20"/>
                <w:szCs w:val="20"/>
              </w:rPr>
              <w:t xml:space="preserve">.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)</w:t>
            </w:r>
            <w:r>
              <w:rPr>
                <w:sz w:val="20"/>
                <w:szCs w:val="20"/>
              </w:rPr>
              <w:t xml:space="preserve"> На рисунке отрезок МР параллелен стороне СЕ, луч МК - биссектриса угла ВМР. Найдите угол ВКМ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2260" cy="10896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518" t="41324" r="37517" b="27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2D2D2D"/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  <w:r>
              <w:rPr>
                <w:color w:val="2D2D2D"/>
                <w:sz w:val="20"/>
                <w:szCs w:val="20"/>
              </w:rPr>
              <w:t xml:space="preserve"> В равнобедренном треугольнике с периметром 64 см одна из сторон равна 16 см. Найдите длину боковой стороны треугольника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)</w:t>
            </w:r>
            <w:r>
              <w:rPr>
                <w:sz w:val="20"/>
                <w:szCs w:val="20"/>
              </w:rPr>
              <w:t xml:space="preserve"> Постройте окружность с центром в точке О произвольного радиуса. Проведите диаметр АВ и радиус ОС. Пусть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23900" cy="152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236" r="-5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 xml:space="preserve">  Найдите градусную меру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71475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236" r="-9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ариант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часть – тест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hanging="0"/>
              <w:rPr/>
            </w:pPr>
            <w:r>
              <w:rPr>
                <w:b/>
                <w:bCs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Один из  вертикальных углов равен 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. Чему равен другой угол?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Б. 1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В.18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Г. невозможно вычислить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Выберите правильные утверждения: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0"/>
                <w:szCs w:val="20"/>
              </w:rPr>
              <w:t>А. Два треугольника равны, если в  этих треугольниках равны по стороне   и по двум прилежащим к ним углам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 Если соответственные углы равны, то две прямые параллельны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/>
            </w:pPr>
            <w:r>
              <w:rPr>
                <w:sz w:val="20"/>
                <w:szCs w:val="20"/>
              </w:rPr>
              <w:t>В. Если  сумма соответственных углов равна 18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то две прямые параллельны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0"/>
                <w:szCs w:val="20"/>
              </w:rPr>
              <w:t>Г. Если  сумма накрест лежащих  углов равна 18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, то  две прямые параллельны.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 Два треугольника равны, если в  одном треугольнике равна сторона   и  два угла в другом треугольнике.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/>
            </w:pPr>
            <w:r>
              <w:rPr>
                <w:b/>
                <w:bCs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 xml:space="preserve">    Два угла  треугольника  равны 116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и 34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. Чему равен третий угол этого треугольника?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36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невозможно вычислить   Б. 116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В.1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Г. 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Используя данные, приведенные на рисунке, укажите те, на которых изображены равнобедренные треугольники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62275" cy="21793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148" t="11860" r="20179" b="11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5)</w:t>
            </w:r>
            <w:r>
              <w:rPr>
                <w:sz w:val="20"/>
                <w:szCs w:val="20"/>
              </w:rPr>
              <w:t xml:space="preserve">   Треугольник АВС – равнобедренный (АВ=ВС), 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медиана, угол А равен 30º, АВ=8м, АС=10м.  Найдите периметр треугольника  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С.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 18  Б. 26   В. 17    Г. невозможно вычислить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2 часть – решение задач.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96" w:firstLine="96"/>
              <w:rPr/>
            </w:pPr>
            <w:r>
              <w:rPr>
                <w:b/>
                <w:bCs/>
                <w:sz w:val="20"/>
                <w:szCs w:val="20"/>
              </w:rPr>
              <w:t>6)</w:t>
            </w:r>
            <w:r>
              <w:rPr>
                <w:sz w:val="20"/>
                <w:szCs w:val="20"/>
              </w:rPr>
              <w:t xml:space="preserve"> На рисунке отрезок РТ параллелен стороне А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луч РК -  биссектриса угла СРТ. Найдите величину угла РКТ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8420" cy="108966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7340" t="15655" r="39448" b="52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sz w:val="20"/>
                <w:szCs w:val="20"/>
              </w:rPr>
              <w:t>7)</w:t>
            </w:r>
            <w:r>
              <w:rPr>
                <w:color w:val="2D2D2D"/>
                <w:sz w:val="20"/>
                <w:szCs w:val="20"/>
              </w:rPr>
              <w:t xml:space="preserve"> В равнобедренном треугольнике с периметром 80 см одна из сторон равна 20 см. Найдите длину основания тре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Постройте окружность с центром в точке О произвольного радиуса. Проведите диаметр АВ и радиус ОС. Пусть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23900" cy="1524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236" r="-5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 xml:space="preserve">  Найдите градусную меру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71475" cy="1524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236" r="-9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Normal"/>
              <w:shd w:fill="FFFFFF" w:val="clear"/>
              <w:spacing w:before="0" w:after="240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46:00Z</dcterms:created>
  <dc:creator>User</dc:creator>
  <dc:description/>
  <dc:language>en-US</dc:language>
  <cp:lastModifiedBy>User</cp:lastModifiedBy>
  <dcterms:modified xsi:type="dcterms:W3CDTF">2025-05-05T12:46:00Z</dcterms:modified>
  <cp:revision>2</cp:revision>
  <dc:subject/>
  <dc:title/>
</cp:coreProperties>
</file>