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Helvetica" w:hAnsi="Helvetica" w:eastAsia="Times New Roman" w:cs="Helvetica"/>
          <w:color w:val="333333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333333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Helvetica" w:hAnsi="Helvetica" w:eastAsia="Times New Roman" w:cs="Helvetica"/>
          <w:color w:val="333333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333333"/>
          <w:sz w:val="36"/>
          <w:szCs w:val="36"/>
          <w:lang w:eastAsia="ru-RU"/>
        </w:rPr>
        <w:t>Роль  кукольного театра  в воспитании и развитии младшего школь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Helvetica" w:hAnsi="Helvetica" w:eastAsia="Times New Roman" w:cs="Helvetica"/>
          <w:color w:val="333333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333333"/>
          <w:sz w:val="32"/>
          <w:szCs w:val="32"/>
          <w:shd w:fill="FFFFFF" w:val="clear"/>
          <w:lang w:eastAsia="ru-RU"/>
        </w:rPr>
        <w:t>Театр является видом деятельности, который охватывает разные виды искусства: литературу, живопись, музыку, танцы, художественное слово. Что, при этом целостно воздействует на развитие и воспитание де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333333"/>
          <w:sz w:val="32"/>
          <w:szCs w:val="32"/>
          <w:shd w:fill="FFFFFF" w:val="clear"/>
          <w:lang w:eastAsia="ru-RU"/>
        </w:rPr>
        <w:t>В начальной школе трудно сразу организовать сценическую театральную деятельность. Поэтому начинать лучше с кукольного театра. Ребята сразу боятся выступать на сцене. Они переживают, забывают текст. А за ширмой, где никто их не видит, раскрепощаются. Да и кукла сама по себе очень близка детскому восприятию, ведь с этой игрушкой они знакомы с самого раннего детства, поэтому и воспринимают её как близкого друга. </w:t>
      </w:r>
      <w:r>
        <w:rPr>
          <w:rFonts w:eastAsia="Times New Roman" w:cs="Helvetica" w:ascii="Helvetica" w:hAnsi="Helvetica"/>
          <w:color w:val="0D0D0D"/>
          <w:sz w:val="32"/>
          <w:szCs w:val="32"/>
          <w:shd w:fill="FFFFFF" w:val="clear"/>
          <w:lang w:eastAsia="ru-RU"/>
        </w:rPr>
        <w:t>Кукла вызывает меньше страха, опасений, и с ней ребёнок младшего возраста быстрее идёт на контакт. Взаимодействуя с куклой, ребёнок постепенно становится более открытым, смелым в прямых контактах с окружающим миром. Это позволяет ребёнку наиболее безболезненно пройти период адаптации к школе, к новому детскому коллектив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Helvetica" w:ascii="Helvetica" w:hAnsi="Helvetica"/>
          <w:color w:val="333333"/>
          <w:sz w:val="32"/>
          <w:szCs w:val="32"/>
          <w:lang w:eastAsia="ru-RU"/>
        </w:rPr>
        <w:t>Занятия кукольного театра тренируют память, способствуют расширению кругозора, учат выражать свои чувства в слове, жесте, мимике, интонации. Играя в кукольном театре, дети учатся согласованным действиям, взаимовыручке, умению подчинять свои желания интересам коллектива. </w:t>
      </w:r>
      <w:r>
        <w:rPr>
          <w:rFonts w:eastAsia="Times New Roman" w:cs="Helvetica" w:ascii="Helvetica" w:hAnsi="Helvetica"/>
          <w:color w:val="0D0D0D"/>
          <w:sz w:val="32"/>
          <w:szCs w:val="32"/>
          <w:lang w:eastAsia="ru-RU"/>
        </w:rPr>
        <w:t>Играя роль, ребенок может не только представлять, но и эмоционально переживать поступки своего персонажа. </w:t>
      </w:r>
      <w:r>
        <w:rPr>
          <w:rFonts w:eastAsia="Times New Roman" w:cs="Helvetica" w:ascii="Helvetica" w:hAnsi="Helvetica"/>
          <w:color w:val="333333"/>
          <w:sz w:val="32"/>
          <w:szCs w:val="32"/>
          <w:lang w:eastAsia="ru-RU"/>
        </w:rPr>
        <w:t>Каждый кукольный спектакль показывает нашим ребятам примеры доброты, дружбы, трудолюбия, справедливости и честности. Дети видят и слезы, и смех, а все конфликтные ситуации решаются через игру. Негативные качества – капризность, обидчивость, лень, ложь, зазнайство высмеиваются. Воспитанники усваивают социальный опыт, наблюдая за игрой кукол, их поведением, взаимодействуя с другими людьми, артистами. Занятия кукольного театра, участие в спектаклях, выступления перед товарищами, родителями доставляют им радость, удовлетворение, что благоприятно влияет на их эмоциональную сфер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333333"/>
          <w:sz w:val="32"/>
          <w:szCs w:val="32"/>
          <w:shd w:fill="FFFFFF" w:val="clear"/>
          <w:lang w:eastAsia="ru-RU"/>
        </w:rPr>
        <w:t>Таким образом, организация в школе детского кукольного театра даёт не только возможность детям раскрыть в себе разные творческие способности, но и снять многие комплексы, почувствовать себя увереннее. </w:t>
      </w:r>
      <w:r>
        <w:rPr>
          <w:rFonts w:eastAsia="Times New Roman" w:cs="Tahoma" w:ascii="Tahoma" w:hAnsi="Tahoma"/>
          <w:color w:val="0D0D0D"/>
          <w:sz w:val="32"/>
          <w:szCs w:val="32"/>
          <w:shd w:fill="FFFFFF" w:val="clear"/>
          <w:lang w:eastAsia="ru-RU"/>
        </w:rPr>
        <w:t>Кукольный театр делает жизнь наших воспитанников интересной и содержательной, наполняет её яркими впечатлениями и радостью творчества. А самое главное – навыки, полученные в театрализованных играх, дети смогут использовать в повседневной жизни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Особое значение на сегодняшний день приобретает сотрудничество как внутри гимназии:ученики разных классов, учителя технологии,советник по воспитанию,родители; так и  учреждения , с которыми выстраивается сотрудничество: Ульяновский театр Кукол , дома творчества, библиотеки,  детский сад, парк им.А.Матросова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Целью данного сетевого взаимодействия является создание культурно-образовательного пространства сотрудничества для раскрытия творческих способностей и развития личности детей средствами театра кукол. Целенаправленная организация творческой деятельности младших школьников выступает как компонент данного пространства. Оно обеспечивает субъект-субъектное взаимодействие взрослых и детей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Таким образом, совместная деятельность всех участников образовательного процесса позволила создать особую развивающую атмосферу театра, в которую были погружены юные артисты. Они были и художниками-декораторами, и кукольниками, и режиссерами, и сценаристами.</w:t>
      </w:r>
    </w:p>
    <w:p>
      <w:pPr>
        <w:pStyle w:val="Style14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32"/>
          <w:szCs w:val="32"/>
        </w:rPr>
        <w:t>Особенностью нашего театра является разновозрастный состав ее актеров.Театр существует 6ой  год и все дети,которые у меня учились и выпустились, все еще актеры этого театра .Малыши, а у меня сейчас 2 ой класс, с удовольствием играют с ними  вместе в одном спектакле.В репертуаре нашего театра пока 6 спектаклей. Начинали мы с кукольных- их 4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« Козленок,который умел считать», « Рукавичка», « Каша из топора», « Как зайка Новый год встречал»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Наш театр тесно взаимодействует с Ульяновским театром Кукол им.В.М. Леонтьевой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Мы 2жды дипломанты конкурса Киндер Формат.Выступали на большой и малой сцене театра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(ролик 1)</w:t>
        <w:br/>
        <w:t>Выступаем перед слушателями Школы подготовки первоклссников- это стало доброй традицией.Показываем свои спектакли по параллелям в гимназии, в детском саду, выступаем на праздничных концертах гимназии и парка им.А.Матросова, перед родителями.( ролик 2)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eastAsia="Helvetica"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Helvetica" w:ascii="Helvetica" w:hAnsi="Helvetica"/>
          <w:color w:val="333333"/>
          <w:sz w:val="32"/>
          <w:szCs w:val="32"/>
        </w:rPr>
        <w:t>Есть уже и драматический – в виде агитбригады .Называется он « Заинька – Непаинька». С ним мы выступали на  городском конкурсе в Доме творчества Железнодорожного района и заняли 2 место.Я , как автор пьесы ,  получила грамоту за лучший сценарий.( ролик 3)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Ярким и запоминающимся стал спектакль теней к Дню мамы.( ролик 4)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Говоря о взаимодействии нужно сказать, что каждый спектакль это огромный совместный труд детей, педагогов ,родителей.Мы все делаем вместе- кукол,декорации, ширмы изготовили для наших выступлений учителя технологии и родители,записываем звук с нашим учителем английского языка,. делаем освещение и эффекты для теневого театра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47:00Z</dcterms:created>
  <dc:creator>Админ</dc:creator>
  <dc:description/>
  <cp:keywords/>
  <dc:language>en-US</dc:language>
  <cp:lastModifiedBy>Админ</cp:lastModifiedBy>
  <cp:lastPrinted>2024-12-11T15:32:00Z</cp:lastPrinted>
  <dcterms:modified xsi:type="dcterms:W3CDTF">2025-06-11T07:28:00Z</dcterms:modified>
  <cp:revision>19</cp:revision>
  <dc:subject/>
  <dc:title/>
</cp:coreProperties>
</file>