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 xml:space="preserve">Забегайло Ольга Геннадьевна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>Краснодарский кра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кция для родителей младших школьников: «Игрушки наших детей»            </w:t>
      </w:r>
    </w:p>
    <w:p>
      <w:pPr>
        <w:pStyle w:val="Normal"/>
        <w:spacing w:lineRule="auto" w:line="360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жите, у кого из вас любимая игрушка детства была самодельная, сшитая мамой, бабушкой, или может быть сделанная дедушкой, пап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ой же вопрос я задала вашим детям, и ответы меня расстроили. </w:t>
      </w:r>
    </w:p>
    <w:p>
      <w:pPr>
        <w:pStyle w:val="Normal"/>
        <w:spacing w:lineRule="auto" w:line="360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мотрите на работы наших ребят, только двое из двадцати пяти написали о том, что их любимую игрушку смастерили им близкие. У остальных игрушки куплены в магазине. Дети засыпаны грудами дорогих покупных игрушек. Они яркие, броские, но, как хорошо знают мамы, быстро надоедают ребёнку, редко становятся по настоящему любимы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унёмся в историю кубанской семьи. Хотя казаки и говорили: «Мальчик  – зёрнышко, а девочка – полова» имея ввиду, что на мальчиков выделялся пай земли. Но молодожёны молили Бога, чтобы первой в семье была девочка, доверяясь народной мудрости: «Сначала – нянька, потом – ляльк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зачья семья, где было пять – семь детей, считалась типичной. Но управиться с такой оравой одной матери было бы не по силам, если б рядом с ней не было старшенькой. Свою старшую сестру казачата в детстве редко называли по имени, заменяя его словом «няня», которое начинали выговаривать одновременно со словом «мама». Няня была связующим звеном между взрослыми и детьми. Малыши доверяли ей тайны, тянулись к ней. В дни уборки урожая хлеба семья выезжала в поле, а няня оставалась дома одна с малыми детьми.</w:t>
      </w:r>
    </w:p>
    <w:p>
      <w:pPr>
        <w:pStyle w:val="Normal"/>
        <w:spacing w:lineRule="auto" w:line="360"/>
        <w:ind w:hanging="12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грушки в казачьей семье покупали редко, по большей части старались делать их своими руками. И в семье их изготавливали чаще всего два человека: дедушка и ня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уклы играли все дети. Житейское мнение, будто кукла девчачья забава, ошибочно. Играли вместе примерно до 5 – 6 лет, пока женский и мужской детский костюм, кроме причёски, ничем не различались. Но лишь только мальчик начинал носить порты, а девочка юбку, их игровые роли и сами игры строго разделялись. И тогда мальчики получали игрушки из дедовых рук. Это были свистульки, вырезанные из бузины или клёна, коники на палках, лук со стрелами, сабля. Уважение к деду было беспредельным и на долгие годы укрепляло связь поко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сей невероятной занятости мама, бабушка и старшая сестрица баловали девочек куклами – большими и маленькими, сделанными из соломы, тряпок и раскрашенными цветными карандашами. Казачья кукла отличалась большими возможностями, побуждающими ребёнка к активной игре. Никогда кукла не доводилась до такой законченности, когда ребёнку нечего было с ней делать. Девочки подрастали и кукол шили более затейливых. И не было в станице девочки, которая не умела бы сделать тряпичную куклу. А иные слыли особыми на то мастерицами. Их кукол знали, другой раз, в целой округе. Таких ладных кукол  делали, что из других станиц смотреть прибегали. У казаков всячески поощрялось изготовление кукол и игры с ними. </w:t>
      </w:r>
    </w:p>
    <w:p>
      <w:pPr>
        <w:pStyle w:val="Normal"/>
        <w:spacing w:lineRule="auto" w:line="360"/>
        <w:ind w:hanging="12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чем это связано? Прежде всего, с необходимостью раннего трудового обучения. Казачье общество было чрезвычайно заинтересовано в подготовке девочек к женскому ручному труду. А в кукольных играх дети непроизвольно учились шить, вышивать, прясть, постигали традиционное искусство одевания. Кукол берегли, никогда не оставляли на улице, не разбрасывали по хате, а «берегли в корзине, даже в ларчиках с запиркой хранили. Они так и переходили от одной девки к друг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япочные куклы даже на жатву с собой брали, и по посиделкам с ними ходили, и в гости, а потом и в приданое клали. Удивительно,  в куклы дозволялось играть даже «молодухе», пришедшей после свадьбы в дом жених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я бабушка вышла замуж в 15 лет и кукол всех с собой забрала. Целую корзину этого добра привезла в дом мужа. И рассказывала потом, что никто над ней не смеялся, когда она тихонько пряталась на чердак, чтобы поиграть в свои куклы, сшить им новые наряды. Потом их снова оттуда достали, уже для её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укольных забавах проигрывались почти все казачьи праздничные обряды, чаще всего свадьбы. Относились к игре очень серьёзно, сохраняя последовательность обряда, повторяя разговоры взрослых, исполняя обрядовые пес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сто в игрушку вкладывали и магическую силу – силу плодородия, так куклу давали в руки невесте, чтобы обеспечить семью потомством. Кукла наряжённая в красный сарафан украшала «куличку», чтобы был хороший урожай хлеба. Куклы – лиходейки висели в избе возле печки, оберегая хозяев от болезней.</w:t>
      </w:r>
    </w:p>
    <w:p>
      <w:pPr>
        <w:pStyle w:val="Normal"/>
        <w:spacing w:lineRule="auto" w:line="360"/>
        <w:ind w:hanging="12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нечно, обрядовые куклы нельзя считать детской игрушкой. Ведь традиционная тряпичная кукла безлика. В станицах объясняли это просто неумением  красиво рисовать лицо. Но смысл намного глубже. Кукла без лица считалась предметом неодушевлённым, недоступным для вселения в него злых, недобрых сил, а значит, и безвредным для ребёнка. Она должна была принести ему благополучие, здоровье, радость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многофункциональной была народная игрушка. Разные роли могла выполнять она в одном и том же обличье. Детская забава, средство воспитания, предмет магии, праздничный подарок, свадебный атрибут, украшение – все эти её значения сплетались воедино, в одну самую главную функцию: духовную функцию общения. Тряпичная кукла была и остаётся одним из тех веками проверенных средств, с помощью которого старшее поколение могло передать, а младшее принять, сохранить и передать дальше важную часть накопленного жизненного опы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же так крепко забыли мы старинное искусство, согревающее человеческие души, воспитывающие в наших детях трудолюбие, фантазию, творческое отношение к миру? Да изменился уклад нашей жизни, изменились мы сами. Но ведь мы прямые наследники того народа, что умел и хлеб растить, и песни складывать, и рукотворную красоту создавать, в том числе замечательные игрушки из лоскутков. Неужели сегодня им нет места в нашей жизни? Не хотелось бы в это верить! Если в каждой семье свернут всего лишь одну куклу, как знать, не оживим ли мы прекрасное искусство? Пусть разодетые пластмассовые красавицы останутся в детских уголках, но рядом с ними на своё законное место сядет простая куколка, сшитая из нескольких цветных лоскутков, хранящая в себе тепло ваших рук и сердец. А вы как считаете, нужны ли такие игрушки вашим детям? Прикоснитесь к пластмассовой или фарфоровой кукле и к тряпичной кукле. Что чувству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уколки сшитой своими руками идёт тепло.</w:t>
      </w:r>
    </w:p>
    <w:p>
      <w:pPr>
        <w:pStyle w:val="Normal"/>
        <w:spacing w:lineRule="auto" w:line="360"/>
        <w:ind w:hanging="12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мотрите, сколько радости дарит кукла детям, этих кукол они сшили сами на уроке технологии.</w:t>
      </w:r>
    </w:p>
    <w:p>
      <w:pPr>
        <w:pStyle w:val="Normal"/>
        <w:spacing w:lineRule="auto" w:line="360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чу предложить вам выкройки игрушек. И надеюсь, что скоро у наших ребят появятся новые игрушки, которые станут самыми любимыми и запомнятся навсегда! А если шитье кукол станет для вас настоящим увлечением, то и куклы будут не хуже, а может даже и лучше чем у настоящих мастериц.</w:t>
      </w:r>
    </w:p>
    <w:p>
      <w:pPr>
        <w:pStyle w:val="Normal"/>
        <w:spacing w:lineRule="auto" w:line="360"/>
        <w:ind w:hanging="1260"/>
        <w:rPr>
          <w:sz w:val="28"/>
          <w:szCs w:val="28"/>
        </w:rPr>
      </w:pPr>
      <w:r>
        <w:rPr>
          <w:sz w:val="28"/>
          <w:szCs w:val="28"/>
        </w:rPr>
        <w:tab/>
        <w:t xml:space="preserve">   Желаю удачи в творчестве и воспитание детей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54:00Z</dcterms:created>
  <dc:creator>Оля</dc:creator>
  <dc:description/>
  <cp:keywords/>
  <dc:language>en-US</dc:language>
  <cp:lastModifiedBy>user</cp:lastModifiedBy>
  <dcterms:modified xsi:type="dcterms:W3CDTF">2018-06-25T12:27:00Z</dcterms:modified>
  <cp:revision>12</cp:revision>
  <dc:subject/>
  <dc:title>   Скажите, у кого из вас любимая игрушка детства была самодельная, сшитая мамой, бабушкой, или может быть сделанная папой</dc:title>
</cp:coreProperties>
</file>