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бщение опыта работы на тему: </w:t>
      </w:r>
    </w:p>
    <w:p>
      <w:pPr>
        <w:pStyle w:val="Normal"/>
        <w:tabs>
          <w:tab w:val="clear" w:pos="708"/>
          <w:tab w:val="left" w:pos="2160" w:leader="none"/>
        </w:tabs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Изучение и включение в практику преподавания разнообразных видов (форм) проверки ЗУН».</w:t>
      </w:r>
    </w:p>
    <w:p>
      <w:pPr>
        <w:pStyle w:val="Normal"/>
        <w:tabs>
          <w:tab w:val="clear" w:pos="708"/>
          <w:tab w:val="left" w:pos="2160" w:leader="none"/>
        </w:tabs>
        <w:ind w:left="-540" w:firstLine="54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14"/>
        <w:ind w:firstLine="567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Мерзликина Людмила Александровна,  </w:t>
      </w:r>
      <w:r>
        <w:rPr>
          <w:rFonts w:cs="Times New Roman" w:ascii="Times New Roman" w:hAnsi="Times New Roman"/>
          <w:sz w:val="24"/>
          <w:szCs w:val="24"/>
          <w:lang w:val="kk-KZ"/>
        </w:rPr>
        <w:t>учитель английского языка,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Муниципальное автономное общеобразовательное учреждение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муниципального образования город Краснодар  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СРЕДНЯЯ ОБЩЕОБРАЗОВАТЕЛЬНАЯ ШКОЛА № 103 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kk-KZ"/>
        </w:rPr>
        <w:t>имени Героя Российской Федерации Сергея Палагина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2160" w:leader="none"/>
        </w:tabs>
        <w:ind w:left="-540"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-540" w:firstLine="540"/>
        <w:jc w:val="both"/>
        <w:rPr/>
      </w:pPr>
      <w:r>
        <w:rPr/>
        <w:t>Контроль является, как известно важнейшим фактором в процессе обучения любому учебному предмету, в том числе и иностранному языку. Он позволяет не только установить уровень успешности обучения, но и выявить недостатки в знаниях, умениях и навыках учащихся и тем самым определить необходимые изменения, которые следует внести в методику работы. Однако он будет лишь тогда эффективен и способен выполнить свои функции, когда организуется и проводится  с учётом специфики каждого учебного предмета, когда правильно определены объекты контроля. Основной целью обучения иностранного языка является овладение общением на изучаемом языке, т.е. умения говорить, понимать иностранную речь или читать и понимать иноязычный текст. Поэтому только овладение речевыми умениями в разных видах; чтении и понимании, говорении, понимании на слух, письме могут и должны быть основными объектами контроля.</w:t>
      </w:r>
    </w:p>
    <w:p>
      <w:pPr>
        <w:pStyle w:val="Normal"/>
        <w:ind w:left="-540" w:firstLine="540"/>
        <w:jc w:val="both"/>
        <w:rPr/>
      </w:pPr>
      <w:r>
        <w:rPr/>
        <w:t xml:space="preserve"> </w:t>
      </w:r>
      <w:r>
        <w:rPr/>
        <w:t xml:space="preserve">Контроль я осуществляю в рамках типологических подгрупп учеников: высокого, среднего и низкого уровня. </w:t>
      </w:r>
    </w:p>
    <w:p>
      <w:pPr>
        <w:pStyle w:val="Normal"/>
        <w:ind w:left="-540" w:firstLine="540"/>
        <w:jc w:val="both"/>
        <w:rPr/>
      </w:pPr>
      <w:r>
        <w:rPr/>
        <w:t>Например, при предъявлении грамматического материала освоение структур с данным временем, осуществляется с опорой на наглядность. Работают и сильные ученики, и слабые ученики. Сильные ученики помогают слабым, исправляют их ошибки. В освоении грамматического времени помогает раздаточный материал, карточки. Предлагаю задания в зависимости от уровня овладения учащихся структурами данного времени. Таким образом, ученики осваивают данные грамматические структуры на доступном им уровне.</w:t>
      </w:r>
    </w:p>
    <w:p>
      <w:pPr>
        <w:pStyle w:val="Normal"/>
        <w:ind w:left="-540" w:firstLine="540"/>
        <w:jc w:val="both"/>
        <w:rPr/>
      </w:pPr>
      <w:r>
        <w:rPr/>
        <w:t>На своих уроках я стараюсь обеспечить активную деятельность каждого ученика в течение всего урока, увеличение времени говорения каждого ученика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Для контроля понимания читаемого использую следующие приёмы: ответить на вопросы, найти в тексте ответы на вопросы, разделить текст на смысловые части, составить план к прочитанному тексту, пересказать текст.</w:t>
      </w:r>
    </w:p>
    <w:p>
      <w:pPr>
        <w:pStyle w:val="Normal"/>
        <w:ind w:left="-540" w:firstLine="540"/>
        <w:jc w:val="both"/>
        <w:rPr/>
      </w:pPr>
      <w:r>
        <w:rPr/>
        <w:t>В настоящее время одним из наиболее эффективных средств контроля в обучении иностранным языкам считается тест. Его основное отличие от традиционных форм контроля состоит в объективности, быстроте обработки результатов, участии неограниченного количества тестируемых за небольшой промежуток времени. Тест стимулирует интеллектуальную активность учащихся, требуя минимального применения продуктивных форм. Ведь для того чтобы выбрать правильную альтернативу, они должны: во-первых, прочитать текст; во-вторых, прочитать и осмыслить альтернативы; в-третьих, соотнести каждую из них с содержанием текста; в-четвёртых, осуществить свой выбор.</w:t>
      </w:r>
    </w:p>
    <w:p>
      <w:pPr>
        <w:pStyle w:val="Normal"/>
        <w:ind w:left="-540" w:firstLine="540"/>
        <w:jc w:val="both"/>
        <w:rPr/>
      </w:pPr>
      <w:r>
        <w:rPr/>
        <w:t>Для контроля понимания в процессе чтения я использую такие виды тестов как:</w:t>
      </w:r>
    </w:p>
    <w:p>
      <w:pPr>
        <w:pStyle w:val="Normal"/>
        <w:ind w:left="-540" w:firstLine="540"/>
        <w:jc w:val="both"/>
        <w:rPr/>
      </w:pPr>
      <w:r>
        <w:rPr/>
        <w:t>1.Тесты на выбор правильного ответа из нескольких предложенных вариантов.</w:t>
      </w:r>
    </w:p>
    <w:p>
      <w:pPr>
        <w:pStyle w:val="Normal"/>
        <w:ind w:left="-540" w:firstLine="540"/>
        <w:jc w:val="both"/>
        <w:rPr/>
      </w:pPr>
      <w:r>
        <w:rPr/>
        <w:t>2. Тесты на завершение начатого высказывания на основе преложенных тезисов.</w:t>
      </w:r>
    </w:p>
    <w:p>
      <w:pPr>
        <w:pStyle w:val="Normal"/>
        <w:ind w:left="-540" w:firstLine="540"/>
        <w:jc w:val="both"/>
        <w:rPr/>
      </w:pPr>
      <w:r>
        <w:rPr/>
        <w:t>3. Тесты на восстановление логического порядка.</w:t>
      </w:r>
    </w:p>
    <w:p>
      <w:pPr>
        <w:pStyle w:val="Normal"/>
        <w:ind w:left="-540" w:firstLine="540"/>
        <w:jc w:val="both"/>
        <w:rPr/>
      </w:pPr>
      <w:r>
        <w:rPr/>
        <w:t>4. Тесты на перекрёстный выбор, установление соответствий.</w:t>
      </w:r>
    </w:p>
    <w:p>
      <w:pPr>
        <w:pStyle w:val="Normal"/>
        <w:ind w:left="-540" w:firstLine="540"/>
        <w:jc w:val="both"/>
        <w:rPr/>
      </w:pPr>
      <w:r>
        <w:rPr/>
        <w:t>Благодаря тестовому контролю можно успешно управлять учебным процессом, осуществляя дифференцированный подход к учащимся. Можно также внести элементы соревнования в тестовую методику для стимулирования и поддержания интереса школьников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На мой взгляд, на начальном этапе обучения возможно использование изобразительной деятельности в качестве контролирующей формы при овладении данным коммуникативным умением, что позволит повысить интерес и привлечь внимание к чтению через рисование.</w:t>
      </w:r>
    </w:p>
    <w:p>
      <w:pPr>
        <w:pStyle w:val="Normal"/>
        <w:ind w:left="-540" w:firstLine="540"/>
        <w:jc w:val="both"/>
        <w:rPr/>
      </w:pPr>
      <w:r>
        <w:rPr/>
        <w:t xml:space="preserve">При использовании рисования в качестве нетрадиционной формы контроля я контролирую как уровень понимания прочитанного, так и степень сформированности языковых и речевых навыков. Рисунок учащегося является отражением его восприятия извлечённой информации. В процессе работы над иллюстрациями к тексту учащийся сопровождает свою деятельность речью. Он охотно рассказывает о нарисованном, дополняя вербально то, что ему не удалось нарисовать. </w:t>
      </w:r>
    </w:p>
    <w:p>
      <w:pPr>
        <w:pStyle w:val="Normal"/>
        <w:ind w:left="-540" w:firstLine="540"/>
        <w:jc w:val="both"/>
        <w:rPr/>
      </w:pPr>
      <w:r>
        <w:rPr/>
        <w:t>В качестве домашнего задания  предлагаю ученикам прочитать дома определённые отрывки из текста и нарисовать к ним иллюстрации. При необходимости рисунки могут сопровождаться фразами, которые выписываются учениками из текста под рисунками. Такая работа позволяет обучаемым не только развивать коммуникативные умения в чтении, но и формировать орфографические навыки.</w:t>
      </w:r>
    </w:p>
    <w:p>
      <w:pPr>
        <w:pStyle w:val="Normal"/>
        <w:ind w:left="-540" w:firstLine="540"/>
        <w:jc w:val="both"/>
        <w:rPr/>
      </w:pPr>
      <w:r>
        <w:rPr/>
        <w:t>Определённую трудность для учащихся представляет пересказ. При недостаточном владении английским языком они нуждаются в опорах. В данном случае ученики могут использовать рисунки. Весьма эффективно использование ряда сюжетных картинок, которые по  прочтении текста необходимо расположить в логическом порядке. Эта работа может выполняться как индивидуально, так и коллективно.</w:t>
      </w:r>
    </w:p>
    <w:p>
      <w:pPr>
        <w:pStyle w:val="Normal"/>
        <w:ind w:left="-540" w:firstLine="540"/>
        <w:jc w:val="both"/>
        <w:rPr/>
      </w:pPr>
      <w:r>
        <w:rPr/>
        <w:t>Задания на установление соответствия рисунков содержанию текстов стимулирует учащихся на более внимательное чтение текста. Например, предлагаю учащимся следующее задание: «Сейчас вы прочитаете загадки, в которых даётся описание животных. После этого вы должны отгадать, какому животному, представленному на рисунках, соответствует текс каждой загадки. Под каждым рисунком поставьте соответствующий номер загадки»</w:t>
      </w:r>
    </w:p>
    <w:p>
      <w:pPr>
        <w:pStyle w:val="Normal"/>
        <w:ind w:left="-540" w:firstLine="540"/>
        <w:jc w:val="both"/>
        <w:rPr/>
      </w:pPr>
      <w:r>
        <w:rPr/>
        <w:t>К данным текстам задание может быть изменено: после того, как учащиеся самостоятельно прочитают текст, им предлагается самим нарисовать животных, о которых шла речь. Затем, опираясь на свои рисунки, ученики описывают изображённых животных.</w:t>
      </w:r>
    </w:p>
    <w:p>
      <w:pPr>
        <w:pStyle w:val="Normal"/>
        <w:ind w:left="-540" w:firstLine="540"/>
        <w:jc w:val="both"/>
        <w:rPr/>
      </w:pPr>
      <w:r>
        <w:rPr/>
        <w:t>Концентрировать внимание на содержании читаемого позволяют задания на установление соответствий и расхождений иллюстраций текстовому материалу, поскольку в учебниках встречаются подобные расхождения, например: в тексте даётся описание мальчика, который одет в красную рубашку и синие брюки, а на рисунке мы видим другие цвета или в тексте написано, что девочка играет с мячом, а на рисунке она держит в руках куклу. Учащиеся с большим удовольствием включаются в работу.</w:t>
      </w:r>
    </w:p>
    <w:p>
      <w:pPr>
        <w:pStyle w:val="Normal"/>
        <w:ind w:left="-540" w:firstLine="540"/>
        <w:jc w:val="both"/>
        <w:rPr/>
      </w:pPr>
      <w:r>
        <w:rPr/>
        <w:t>Изобразительную деятельность можно использовать на более раннем этапе формирования коммуникативных умений читать, с момента формирования технических навыков чтения. На этом этапе предлагаю следующие контролирующие задания:</w:t>
      </w:r>
    </w:p>
    <w:p>
      <w:pPr>
        <w:pStyle w:val="Normal"/>
        <w:ind w:left="-540" w:firstLine="540"/>
        <w:jc w:val="both"/>
        <w:rPr/>
      </w:pPr>
      <w:r>
        <w:rPr/>
        <w:t>- Помогите Незнайке прочитать слова и подобрать к ним соответствующие рисунки.</w:t>
      </w:r>
    </w:p>
    <w:p>
      <w:pPr>
        <w:pStyle w:val="Normal"/>
        <w:ind w:left="-540" w:firstLine="540"/>
        <w:jc w:val="both"/>
        <w:rPr/>
      </w:pPr>
      <w:r>
        <w:rPr/>
        <w:t>- Посмотрите на рисунок и найдите среди слов соответствующее каждому рисунку слово, обведя его кружочком.</w:t>
      </w:r>
    </w:p>
    <w:p>
      <w:pPr>
        <w:pStyle w:val="Normal"/>
        <w:ind w:left="-540" w:firstLine="540"/>
        <w:jc w:val="both"/>
        <w:rPr/>
      </w:pPr>
      <w:r>
        <w:rPr/>
        <w:t>- Художник нарисовал несколько животных, но «перепутал» их названия. Найдите его ошибки и отметьте знаком «+» там, где он сделал всё правильно, а знаком «-» там, где неправильно.</w:t>
      </w:r>
    </w:p>
    <w:p>
      <w:pPr>
        <w:pStyle w:val="Normal"/>
        <w:ind w:left="-540" w:firstLine="540"/>
        <w:jc w:val="both"/>
        <w:rPr/>
      </w:pPr>
      <w:r>
        <w:rPr/>
        <w:t>- Прочитайте слова, а затем сделайте к ним рисунки.</w:t>
      </w:r>
    </w:p>
    <w:p>
      <w:pPr>
        <w:pStyle w:val="Normal"/>
        <w:ind w:left="-540" w:firstLine="540"/>
        <w:jc w:val="both"/>
        <w:rPr/>
      </w:pPr>
      <w:r>
        <w:rPr/>
        <w:t>- Прочитайте предложения и выберите соответствующий рисунок.</w:t>
      </w:r>
    </w:p>
    <w:p>
      <w:pPr>
        <w:pStyle w:val="Normal"/>
        <w:ind w:left="-540" w:firstLine="540"/>
        <w:jc w:val="both"/>
        <w:rPr/>
      </w:pPr>
      <w:r>
        <w:rPr/>
        <w:t>- При работе с текстами для контроля понимания использую такие задания: нарисуйте главных персонажей рассказа; нарисуйте, где происходит действие рассказа; нарисуйте наиболее понравившийся вам эпизод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Общеизвестно, что для многих учащихся опрос, зачёт или контрольная работа являются стрессом, который замедляет их реакцию и не даёт возможности вспомнить и ясно изложить то, что они учили, знают. Применяя зачётный метод проверки знаний учащихся, я отхожу от таких привычных нам приёмов, как «вопрос – ответ», «учитель – ученик». Каждому ученику даю карточку. Затем читаю первый вопрос и 3 варианта ответа. Ученик ставит знак «плюс» в соответствующей клетке. Пройдя по ряду и приложив контрольную карточку, я легко проверяю правильность ответов. Оценку выводить легко: одна ошибка – «5», две ошибки – «4», три ошибки – «3», четыре или больше – «незачёт». Ребятам нравится этот быстрый способ проверки их знаний. Они наглядно видят результаты. Кроме того, сразу же после выставления оценок мы вместе разбираем ошибки. При повторном проведении одного и того же текста меняю местами порядок вариантов ответа. Для этого у меня есть несколько контрольных карточек для проверки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Обучение письму является одной из задач практической цели. Учащиеся должны уметь писать на слух отдельные слова, фразы или связный текст, сложность и длина которого зависят от возраста учеников. В учебнике «Английский в фокусе», по которому я работаю, в конце каждого модуля имеется список слов для активного усвоения. Предлагается много вариантов текущего контроля лексики. Одним из способов промежуточного контроля навыков письма являются диктанты. В первый год обучения самыми первыми диктантами являются буквенные диктанты. Чтобы облегчить себе проверку этих диктантов, я составляю фразы, содержащие буквы, и диктую эти фразы побуквенно. Так, в конце изучения алфавита можно по буквам продиктовать следующие фразы:</w:t>
      </w:r>
    </w:p>
    <w:p>
      <w:pPr>
        <w:pStyle w:val="Normal"/>
        <w:ind w:left="-540" w:firstLine="540"/>
        <w:jc w:val="both"/>
        <w:rPr>
          <w:lang w:val="en-US"/>
        </w:rPr>
      </w:pPr>
      <w:r>
        <w:rPr>
          <w:lang w:val="en-US"/>
        </w:rPr>
        <w:t>1.The quick brown fox jumps over a lazy dog.</w:t>
      </w:r>
    </w:p>
    <w:p>
      <w:pPr>
        <w:pStyle w:val="Normal"/>
        <w:ind w:left="-540" w:firstLine="540"/>
        <w:jc w:val="both"/>
        <w:rPr/>
      </w:pPr>
      <w:r>
        <w:rPr>
          <w:lang w:val="en-US"/>
        </w:rPr>
        <w:t>2. Pack my box with five dozen liquor jugs.</w:t>
      </w:r>
    </w:p>
    <w:p>
      <w:pPr>
        <w:pStyle w:val="Normal"/>
        <w:ind w:left="-540" w:firstLine="540"/>
        <w:jc w:val="both"/>
        <w:rPr/>
      </w:pPr>
      <w:r>
        <w:rPr/>
        <w:t>Затем я начинаю давать учащимся короткие диктанты, состоящие из 1-2 предложений. Иногда в диктанте появляется незнакомое учащимся слово, которое я диктую по буквам. Это делается не только для того, чтобы связать слова по смыслу, но также для того, чтобы повторять алфавит.</w:t>
      </w:r>
    </w:p>
    <w:p>
      <w:pPr>
        <w:pStyle w:val="Normal"/>
        <w:ind w:left="-540" w:firstLine="540"/>
        <w:jc w:val="both"/>
        <w:rPr/>
      </w:pPr>
      <w:r>
        <w:rPr/>
        <w:t xml:space="preserve">По своему усмотрению выбираю тему для диктанта в соответствии с программой. В младших классах такими темами могут быть: употребление артиклей, предлогов, личных, вопросительных и притяжательных местоимений, глагола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>. Сначала записываю на доске те слова, которые учащиеся должны включить в устный текст, предлагаемый им для аудирования.</w:t>
      </w:r>
    </w:p>
    <w:p>
      <w:pPr>
        <w:pStyle w:val="Normal"/>
        <w:ind w:left="-540" w:firstLine="540"/>
        <w:jc w:val="both"/>
        <w:rPr/>
      </w:pPr>
      <w:r>
        <w:rPr/>
        <w:t xml:space="preserve">Поскольку цель такого диктанта – контроль усвоения материала в контексте устной речи, то предварительными этапами являются объяснение учителем (или повторение учениками) данной темы и выполнение упражнений в классе и дома с опорой на зрительный канал приёма информации. Непосредственно перед диктантом даю чёткую инструкцию учащимся и привожу в качестве примера 2-4 предложения, а затем пример диктанта на тему «Предлоги в английском языке». Сначала записываю на доске предлоги </w:t>
      </w:r>
      <w:r>
        <w:rPr>
          <w:lang w:val="en-US"/>
        </w:rPr>
        <w:t>in</w:t>
      </w:r>
      <w:r>
        <w:rPr/>
        <w:t xml:space="preserve">, </w:t>
      </w:r>
      <w:r>
        <w:rPr>
          <w:lang w:val="en-US"/>
        </w:rPr>
        <w:t>on</w:t>
      </w:r>
      <w:r>
        <w:rPr/>
        <w:t xml:space="preserve">, </w:t>
      </w:r>
      <w:r>
        <w:rPr>
          <w:lang w:val="en-US"/>
        </w:rPr>
        <w:t>at</w:t>
      </w:r>
      <w:r>
        <w:rPr/>
        <w:t xml:space="preserve"> и объясняю детям, что буду называть предложения, в которых вместо предлога они услышат стук (обратным концом ручки или карандаша) по столу. Каждое предложение имеет порядковый номер и произносится дважды. Ученик записывает номер предложения, а рядом пропущенный предлог. Например: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It’s cool….autum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mother</w:t>
      </w:r>
      <w:r>
        <w:rPr/>
        <w:t xml:space="preserve"> </w:t>
      </w:r>
      <w:r>
        <w:rPr>
          <w:lang w:val="en-US"/>
        </w:rPr>
        <w:t>was</w:t>
      </w:r>
      <w:r>
        <w:rPr/>
        <w:t xml:space="preserve"> </w:t>
      </w:r>
      <w:r>
        <w:rPr>
          <w:lang w:val="en-US"/>
        </w:rPr>
        <w:t>born</w:t>
      </w:r>
      <w:r>
        <w:rPr/>
        <w:t xml:space="preserve">…. </w:t>
      </w:r>
      <w:r>
        <w:rPr>
          <w:lang w:val="en-US"/>
        </w:rPr>
        <w:t>January tenth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Pete left late…night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We go to the cinema…Sundays.</w:t>
      </w:r>
    </w:p>
    <w:p>
      <w:pPr>
        <w:pStyle w:val="Normal"/>
        <w:ind w:left="-540" w:firstLine="540"/>
        <w:jc w:val="both"/>
        <w:rPr/>
      </w:pPr>
      <w:r>
        <w:rPr/>
        <w:t xml:space="preserve">Учащиеся пишут в тетрадях: 1) </w:t>
      </w:r>
      <w:r>
        <w:rPr>
          <w:lang w:val="en-US"/>
        </w:rPr>
        <w:t>in</w:t>
      </w:r>
      <w:r>
        <w:rPr/>
        <w:t xml:space="preserve">, 2) </w:t>
      </w:r>
      <w:r>
        <w:rPr>
          <w:lang w:val="en-US"/>
        </w:rPr>
        <w:t>on</w:t>
      </w:r>
      <w:r>
        <w:rPr/>
        <w:t xml:space="preserve">, 3) </w:t>
      </w:r>
      <w:r>
        <w:rPr>
          <w:lang w:val="en-US"/>
        </w:rPr>
        <w:t>at</w:t>
      </w:r>
      <w:r>
        <w:rPr/>
        <w:t xml:space="preserve">,  4) </w:t>
      </w:r>
      <w:r>
        <w:rPr>
          <w:lang w:val="en-US"/>
        </w:rPr>
        <w:t>on</w:t>
      </w:r>
      <w:r>
        <w:rPr/>
        <w:t>. В том случае, если пропущено 2 или 3 предлога, столько же раз ударяю карандашом по столу.</w:t>
      </w:r>
    </w:p>
    <w:p>
      <w:pPr>
        <w:pStyle w:val="Normal"/>
        <w:ind w:left="-540" w:firstLine="540"/>
        <w:jc w:val="both"/>
        <w:rPr/>
      </w:pPr>
      <w:r>
        <w:rPr/>
        <w:t xml:space="preserve">Если предложения достаточно короткие и пропусков для заполнения в каждом из них 2-5, то  включаю в диктант 12-20 предложений. Если количество слов в предложении более 10 и пропусков в нём более 5, то ограничиваю диктант 10-12 предложениями. Если в предложении, в том месте, где была сделана пауза, не надо вставлять никакого слова, учащиеся ставят прочерк «-». 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Как известно, в некоторых УМК предлагаются лексико-грамматические упражнения, в которых нужно вставить подходящее по смыслу слово, а также подстановочные таблицы на тренировку учащихся в заучивании лексических единиц и определённых грамматических моделей. Как правило, чтобы выполнить подобные упражнения, школьники карандашом делают записи в учебниках, сокращая тем самым срок их выполнения. Применение цифрового кода позволяет избежать этого.</w:t>
      </w:r>
    </w:p>
    <w:p>
      <w:pPr>
        <w:pStyle w:val="Normal"/>
        <w:ind w:left="-540" w:firstLine="540"/>
        <w:jc w:val="both"/>
        <w:rPr/>
      </w:pPr>
      <w:r>
        <w:rPr/>
        <w:t>В подстановочной таблице каждый лексико-грамматический элемент должен быть маркирован цифрой. Встречаются таблицы, где колонка содержит только один элемент, в этом случае целесообразно маркировать колонки римскими цифрами, а элементы колонок – арабскими. Это позволяет учащимся легко ориентироваться в учебном материале.</w:t>
      </w:r>
    </w:p>
    <w:p>
      <w:pPr>
        <w:pStyle w:val="Normal"/>
        <w:ind w:left="-540" w:firstLine="540"/>
        <w:jc w:val="both"/>
        <w:rPr/>
      </w:pPr>
      <w:r>
        <w:rPr/>
        <w:t xml:space="preserve">Запись одного предложения, которое может быть составлено при помощи данной таблицы, такова: </w:t>
      </w:r>
      <w:r>
        <w:rPr>
          <w:lang w:val="en-US"/>
        </w:rPr>
        <w:t>I</w:t>
      </w:r>
      <w:r>
        <w:rPr/>
        <w:t>.1;</w:t>
      </w:r>
      <w:r>
        <w:rPr>
          <w:lang w:val="en-US"/>
        </w:rPr>
        <w:t xml:space="preserve"> II.1</w:t>
      </w:r>
      <w:r>
        <w:rPr/>
        <w:t>;</w:t>
      </w:r>
      <w:r>
        <w:rPr>
          <w:lang w:val="en-US"/>
        </w:rPr>
        <w:t xml:space="preserve"> III</w:t>
      </w:r>
      <w:r>
        <w:rPr/>
        <w:t xml:space="preserve">. 2.  </w:t>
      </w:r>
    </w:p>
    <w:p>
      <w:pPr>
        <w:pStyle w:val="Normal"/>
        <w:ind w:left="-540" w:firstLine="540"/>
        <w:jc w:val="both"/>
        <w:rPr/>
      </w:pPr>
      <w:r>
        <w:rPr/>
        <w:t xml:space="preserve">Такая подстановочная таблица наиболее эффективна, так как, в сущности, она организована в системе координат и представляет собой частный вид решения интеллектуальной задачи, в ходе выполнения которой от учащихся требуется не только знание лексико-грамматических единиц, но и умение ориентироваться в координатной плоскости при подборе вариантов решения данной дидактической задачи. </w:t>
      </w:r>
    </w:p>
    <w:p>
      <w:pPr>
        <w:pStyle w:val="Normal"/>
        <w:ind w:left="-540" w:firstLine="540"/>
        <w:jc w:val="both"/>
        <w:rPr/>
      </w:pPr>
      <w:r>
        <w:rPr/>
        <w:t>Применение этого методического приёма значительно сокращает подготовку ребят к выполнению такого вида упражнения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 xml:space="preserve">При закреплении новых лексических единиц, наряду с заданиями, предлагаемыми авторами учебника, провожу ряд упражнений, позволяющих быстрее и легче усвоить новые слова и активно использовать их в устной речи. 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1. Готовлю карточки, на которых вразброс располагается значительное количество знакомых и незнакомых детям слов. Ученик должен выбрать из всех слов лексические единицы, введённые на предыдущем уроке. Данное упражнение развивает зрительную память. Оно легко проводится в форме игры: несколько учеников получают карточки и записывают на доске найденные ими слова. Выигрывает тот, кто быстрее выберет все новые слова из своей карточки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 xml:space="preserve">2. </w:t>
      </w:r>
      <w:r>
        <w:rPr>
          <w:lang w:val="en-US"/>
        </w:rPr>
        <w:t>Scrambles</w:t>
      </w:r>
      <w:r>
        <w:rPr/>
        <w:t>. Данное упражнение помогает запомнить правописание изучаемых лексических единиц.</w:t>
      </w:r>
    </w:p>
    <w:p>
      <w:pPr>
        <w:pStyle w:val="Normal"/>
        <w:ind w:left="-540" w:firstLine="540"/>
        <w:jc w:val="both"/>
        <w:rPr>
          <w:lang w:val="en-US"/>
        </w:rPr>
      </w:pPr>
      <w:r>
        <w:rPr>
          <w:lang w:val="en-US"/>
        </w:rPr>
        <w:t>Make up words out of the letters: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donsu = sound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dale = lead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chtaritce = architect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jc w:val="both"/>
        <w:rPr/>
      </w:pPr>
      <w:r>
        <w:rPr/>
        <w:t xml:space="preserve">       </w:t>
      </w:r>
      <w:r>
        <w:rPr/>
        <w:t>3. При отработке правописания класс делю на две команды. Диктую слова, а ученики по очереди пишут их на доске. Работа, которая выполняется командой, стимулирует память ребёнка, поскольку учащийся в этом случае отвечает не только за себя, но и за своих товарищей. Нет страха, получить «двойку» в журнале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Я стараюсь давать детям такие задания на уроках, которые стимулировали бы их творческое мышление, например: ребусы, головоломки, чайнворды.</w:t>
      </w:r>
    </w:p>
    <w:p>
      <w:pPr>
        <w:pStyle w:val="Normal"/>
        <w:ind w:left="-540" w:firstLine="540"/>
        <w:jc w:val="both"/>
        <w:rPr/>
      </w:pPr>
      <w:r>
        <w:rPr/>
        <w:t>- Образуйте новое слово.</w:t>
      </w:r>
    </w:p>
    <w:p>
      <w:pPr>
        <w:pStyle w:val="Normal"/>
        <w:ind w:left="-540" w:firstLine="540"/>
        <w:jc w:val="both"/>
        <w:rPr/>
      </w:pPr>
      <w:r>
        <w:rPr/>
        <w:t>а) Из названия двух предметов, представленных на рисунках, составится новое слово (</w:t>
      </w:r>
      <w:r>
        <w:rPr>
          <w:lang w:val="en-US"/>
        </w:rPr>
        <w:t>bookshelf</w:t>
      </w:r>
      <w:r>
        <w:rPr/>
        <w:t>);</w:t>
      </w:r>
    </w:p>
    <w:p>
      <w:pPr>
        <w:pStyle w:val="Normal"/>
        <w:ind w:left="-540" w:firstLine="540"/>
        <w:jc w:val="both"/>
        <w:rPr/>
      </w:pPr>
      <w:r>
        <w:rPr/>
        <w:t>б) если над рисунком помещена какая-либо буква, её нужно включить в слово так, чтобы получилось другое слово (</w:t>
      </w:r>
      <w:r>
        <w:rPr>
          <w:lang w:val="en-US"/>
        </w:rPr>
        <w:t>three</w:t>
      </w:r>
      <w:r>
        <w:rPr/>
        <w:t>);</w:t>
      </w:r>
    </w:p>
    <w:p>
      <w:pPr>
        <w:pStyle w:val="Normal"/>
        <w:ind w:left="-540" w:firstLine="540"/>
        <w:jc w:val="both"/>
        <w:rPr/>
      </w:pPr>
      <w:r>
        <w:rPr/>
        <w:t>в) если над рисунком обозначена зачёркнутая буква, её надо исключить, а если рядом с зачёркнутой буквой помещена другая, то она заменяет зачёркнутую (</w:t>
      </w:r>
      <w:r>
        <w:rPr>
          <w:lang w:val="en-US"/>
        </w:rPr>
        <w:t>big</w:t>
      </w:r>
      <w:r>
        <w:rPr/>
        <w:t>);</w:t>
      </w:r>
    </w:p>
    <w:p>
      <w:pPr>
        <w:pStyle w:val="Normal"/>
        <w:ind w:left="-540" w:firstLine="540"/>
        <w:jc w:val="both"/>
        <w:rPr/>
      </w:pPr>
      <w:r>
        <w:rPr/>
        <w:t>г) к букве (или буквам) присоединяется название предмета. Получается новое слово (</w:t>
      </w:r>
      <w:r>
        <w:rPr>
          <w:lang w:val="en-US"/>
        </w:rPr>
        <w:t>that)</w:t>
      </w:r>
      <w:r>
        <w:rPr/>
        <w:t>;</w:t>
      </w:r>
    </w:p>
    <w:p>
      <w:pPr>
        <w:pStyle w:val="Normal"/>
        <w:ind w:left="-540" w:firstLine="540"/>
        <w:jc w:val="both"/>
        <w:rPr/>
      </w:pPr>
      <w:r>
        <w:rPr/>
        <w:t>д) если перед рисунком или цифрой изображена запятая, то первая буква в названии предмета или обозначении  (словом) цифры исключается. Если запятая обозначена справа от рисунка, то не прочитывается последняя буква в названии предмета (</w:t>
      </w:r>
      <w:r>
        <w:rPr>
          <w:lang w:val="en-US"/>
        </w:rPr>
        <w:t>in</w:t>
      </w:r>
      <w:r>
        <w:rPr/>
        <w:t>);</w:t>
      </w:r>
    </w:p>
    <w:p>
      <w:pPr>
        <w:pStyle w:val="Normal"/>
        <w:ind w:left="-540" w:firstLine="540"/>
        <w:jc w:val="both"/>
        <w:rPr/>
      </w:pPr>
      <w:r>
        <w:rPr/>
        <w:t xml:space="preserve">е) если изображены два предмета в одном, то нужно помнить о предлоге </w:t>
      </w:r>
      <w:r>
        <w:rPr>
          <w:lang w:val="en-US"/>
        </w:rPr>
        <w:t>in</w:t>
      </w:r>
      <w:r>
        <w:rPr/>
        <w:t xml:space="preserve"> (</w:t>
      </w:r>
      <w:r>
        <w:rPr>
          <w:lang w:val="en-US"/>
        </w:rPr>
        <w:t>wind</w:t>
      </w:r>
      <w:r>
        <w:rPr/>
        <w:t xml:space="preserve">, </w:t>
      </w:r>
      <w:r>
        <w:rPr>
          <w:lang w:val="en-US"/>
        </w:rPr>
        <w:t>sing</w:t>
      </w:r>
      <w:r>
        <w:rPr/>
        <w:t>);</w:t>
      </w:r>
    </w:p>
    <w:p>
      <w:pPr>
        <w:pStyle w:val="Normal"/>
        <w:ind w:left="-540" w:firstLine="540"/>
        <w:jc w:val="both"/>
        <w:rPr/>
      </w:pPr>
      <w:r>
        <w:rPr/>
        <w:t>- Прочитав последовательно буквы на каждой ступеньке, вы узнаете новую английскую пословицу. Стрелка показывает, от какой буквы следует начинать.</w:t>
      </w:r>
    </w:p>
    <w:p>
      <w:pPr>
        <w:pStyle w:val="Normal"/>
        <w:ind w:left="-540" w:firstLine="540"/>
        <w:jc w:val="both"/>
        <w:rPr/>
      </w:pPr>
      <w:r>
        <w:rPr/>
        <w:t>- Восстановите порядок слов вопросительного предложения. Затем</w:t>
      </w:r>
      <w:r>
        <w:rPr>
          <w:lang w:val="en-US"/>
        </w:rPr>
        <w:t xml:space="preserve"> </w:t>
      </w:r>
      <w:r>
        <w:rPr/>
        <w:t>ответьт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вопрос</w:t>
      </w:r>
      <w:r>
        <w:rPr>
          <w:lang w:val="en-US"/>
        </w:rPr>
        <w:t>.</w:t>
      </w:r>
    </w:p>
    <w:p>
      <w:pPr>
        <w:pStyle w:val="Normal"/>
        <w:ind w:left="-540" w:firstLine="540"/>
        <w:jc w:val="both"/>
        <w:rPr>
          <w:lang w:val="en-US"/>
        </w:rPr>
      </w:pPr>
      <w:r>
        <w:rPr>
          <w:lang w:val="en-US"/>
        </w:rPr>
        <w:t>Like you to do questions?</w:t>
      </w:r>
    </w:p>
    <w:p>
      <w:pPr>
        <w:pStyle w:val="Normal"/>
        <w:ind w:left="-540" w:firstLine="540"/>
        <w:jc w:val="both"/>
        <w:rPr>
          <w:lang w:val="en-US"/>
        </w:rPr>
      </w:pPr>
      <w:r>
        <w:rPr>
          <w:lang w:val="en-US"/>
        </w:rPr>
        <w:t>(Do you like to speak questions?)</w:t>
      </w:r>
    </w:p>
    <w:p>
      <w:pPr>
        <w:pStyle w:val="Normal"/>
        <w:ind w:left="-540" w:firstLine="540"/>
        <w:jc w:val="both"/>
        <w:rPr/>
      </w:pPr>
      <w:r>
        <w:rPr/>
        <w:t>Постепенно дети сами начинают составлять такого рода задания. При этом они прочно усваивают лексический материал, запоминают написание слов, учатся работать со словарём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Важную роль при обучении английскому языку играет наглядность. Я использую различный раздаточный материал как для ознакомления, тренировки в нём ребят, так и для контроля его усвоения: карточки, на которых написаны буквы; знаки транскрипции; слова с пропущенными буквами; контрольные задания, а также карточки с рисунками на них.</w:t>
      </w:r>
    </w:p>
    <w:p>
      <w:pPr>
        <w:pStyle w:val="Normal"/>
        <w:ind w:left="-540" w:firstLine="540"/>
        <w:jc w:val="both"/>
        <w:rPr/>
      </w:pPr>
      <w:r>
        <w:rPr/>
        <w:t>Приведу примеры упражнений и некоторых игр.</w:t>
      </w:r>
    </w:p>
    <w:p>
      <w:pPr>
        <w:pStyle w:val="Normal"/>
        <w:ind w:left="-540" w:firstLine="540"/>
        <w:jc w:val="both"/>
        <w:rPr/>
      </w:pPr>
      <w:r>
        <w:rPr/>
        <w:t>- Для игры нужны карточки с буквами и знаками транскрипции. Показываю карточку с буквой и прошу ребят назвать соответствующий звук. Если возможны несколько вариантов чтения, предлагаю детям вспомнить все. После ответа ученика прошу согласиться или исправить ошибку.</w:t>
      </w:r>
    </w:p>
    <w:p>
      <w:pPr>
        <w:pStyle w:val="Normal"/>
        <w:ind w:left="-540" w:firstLine="540"/>
        <w:jc w:val="both"/>
        <w:rPr/>
      </w:pPr>
      <w:r>
        <w:rPr/>
        <w:t>- Используя карточки с буквами, составляю на доске различные слова, затем добавляю или убираю ту или иную букву. Меняются правила чтения. Учащимся предлагаю прочитать слова.</w:t>
      </w:r>
    </w:p>
    <w:p>
      <w:pPr>
        <w:pStyle w:val="Normal"/>
        <w:ind w:left="-540" w:firstLine="540"/>
        <w:jc w:val="both"/>
        <w:rPr/>
      </w:pPr>
      <w:r>
        <w:rPr/>
        <w:t>- Заранее пишу буквы на карточках. В этой игре могут участвовать две команды. Каждый ученик одной из команд берёт карточку. Из букв нужно составить слово. Задача другой команды – прочитать его.</w:t>
      </w:r>
    </w:p>
    <w:p>
      <w:pPr>
        <w:pStyle w:val="Normal"/>
        <w:ind w:left="-540" w:firstLine="540"/>
        <w:jc w:val="both"/>
        <w:rPr/>
      </w:pPr>
      <w:r>
        <w:rPr/>
        <w:t>- Класс делю на две команды. Диктую буквы. Представители от каждой команды по очереди пишут их на доске. В процессе выполнения задания выявляется команда-победитель. Когда школьники более подготовлены, задание может быть усложнено: им предлагаю написать слова, в которых одна и та же буква читается по-разному.</w:t>
      </w:r>
    </w:p>
    <w:p>
      <w:pPr>
        <w:pStyle w:val="Normal"/>
        <w:ind w:left="-540" w:firstLine="540"/>
        <w:jc w:val="both"/>
        <w:rPr/>
      </w:pPr>
      <w:r>
        <w:rPr/>
        <w:t>- Один из учеников задумывает слово и диктует его по буквам, класс отгадывает это слово. Затем оно записывается на доске или в тетрадях.</w:t>
      </w:r>
    </w:p>
    <w:p>
      <w:pPr>
        <w:pStyle w:val="Normal"/>
        <w:ind w:left="-540" w:firstLine="540"/>
        <w:jc w:val="both"/>
        <w:rPr/>
      </w:pPr>
      <w:r>
        <w:rPr/>
        <w:t>- Предлагаю детям написать транскрипцию следующих слов:</w:t>
      </w:r>
    </w:p>
    <w:p>
      <w:pPr>
        <w:pStyle w:val="Normal"/>
        <w:ind w:left="-540" w:firstLine="540"/>
        <w:jc w:val="both"/>
        <w:rPr>
          <w:lang w:val="en-US"/>
        </w:rPr>
      </w:pPr>
      <w:r>
        <w:rPr>
          <w:lang w:val="en-US"/>
        </w:rPr>
        <w:t>Age           cinema           duty</w:t>
      </w:r>
    </w:p>
    <w:p>
      <w:pPr>
        <w:pStyle w:val="Normal"/>
        <w:ind w:left="-540" w:firstLine="540"/>
        <w:jc w:val="both"/>
        <w:rPr>
          <w:lang w:val="en-US"/>
        </w:rPr>
      </w:pPr>
      <w:r>
        <w:rPr>
          <w:lang w:val="en-US"/>
        </w:rPr>
        <w:t>Gate          more               king</w:t>
      </w:r>
    </w:p>
    <w:p>
      <w:pPr>
        <w:pStyle w:val="Normal"/>
        <w:ind w:left="-540" w:firstLine="540"/>
        <w:jc w:val="both"/>
        <w:rPr>
          <w:lang w:val="en-US"/>
        </w:rPr>
      </w:pPr>
      <w:r>
        <w:rPr>
          <w:lang w:val="en-US"/>
        </w:rPr>
        <w:t>Long          wish               six</w:t>
      </w:r>
    </w:p>
    <w:p>
      <w:pPr>
        <w:pStyle w:val="Normal"/>
        <w:ind w:left="-540" w:firstLine="540"/>
        <w:jc w:val="both"/>
        <w:rPr>
          <w:lang w:val="en-US"/>
        </w:rPr>
      </w:pPr>
      <w:r>
        <w:rPr>
          <w:lang w:val="en-US"/>
        </w:rPr>
        <w:t>Why           text                yard</w:t>
      </w:r>
    </w:p>
    <w:p>
      <w:pPr>
        <w:pStyle w:val="Normal"/>
        <w:ind w:left="-540" w:firstLine="540"/>
        <w:jc w:val="both"/>
        <w:rPr/>
      </w:pPr>
      <w:r>
        <w:rPr/>
        <w:t>- Пишу на доске слово, используя знаки транскрипции, и прошу ребят записать его буквами. Это довольно сложное задание, и для него выбираю самые простые слова.</w:t>
      </w:r>
    </w:p>
    <w:p>
      <w:pPr>
        <w:pStyle w:val="Normal"/>
        <w:ind w:left="-540" w:firstLine="540"/>
        <w:jc w:val="both"/>
        <w:rPr/>
      </w:pPr>
      <w:r>
        <w:rPr/>
        <w:t>- После каждого задания обращаю внимание учащихся на те ошибки, которые были допущены ими при его выполнении.</w:t>
      </w:r>
    </w:p>
    <w:p>
      <w:pPr>
        <w:pStyle w:val="Normal"/>
        <w:ind w:left="-540" w:firstLine="540"/>
        <w:jc w:val="both"/>
        <w:rPr/>
      </w:pPr>
      <w:r>
        <w:rPr/>
        <w:t>В процессе изучения материала с целью проверки его усвоения на уроке предлагаю контрольные задания.</w:t>
      </w:r>
    </w:p>
    <w:p>
      <w:pPr>
        <w:pStyle w:val="Normal"/>
        <w:ind w:left="-540" w:firstLine="540"/>
        <w:jc w:val="both"/>
        <w:rPr/>
      </w:pPr>
      <w:r>
        <w:rPr/>
        <w:t xml:space="preserve">1. Контрольное задание «Секреты английских гласных букв». Подчеркните гласные буквы и напишите соответствующие им знаки транскрипции. </w:t>
      </w:r>
    </w:p>
    <w:p>
      <w:pPr>
        <w:pStyle w:val="Normal"/>
        <w:ind w:left="-540" w:firstLine="540"/>
        <w:jc w:val="both"/>
        <w:rPr/>
      </w:pPr>
      <w:r>
        <w:rPr/>
        <w:t>2. Контрольное задание «Секреты английских согласных букв». Напишите знаки транскрипции выделенных жирным шрифтом букв и буквосочетаний.</w:t>
      </w:r>
    </w:p>
    <w:p>
      <w:pPr>
        <w:pStyle w:val="Normal"/>
        <w:ind w:left="-540" w:firstLine="540"/>
        <w:jc w:val="both"/>
        <w:rPr/>
      </w:pPr>
      <w:r>
        <w:rPr/>
        <w:t>3. Итоговая контрольная работа. Напишите транскрипцию букв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При изучении числительных хорошему запоминанию помогает вот такая игра: каждый ученик имеет карточки с цифрами. Две команды. Ведущий называет цифру. Например: 32. Члены команды, у которых 3 и 2 становятся быстро рядом друг с другом. С помощью игровых и соревновательно-игровых приёмов достигается лучшее усвоение алфавита. Такие игры как: «Назови свою букву». Я предлагаю её, когда дети уже познакомились со всеми буквами. На доске записываю слово, которое знакомо учащимся. Учащиеся получают карточки с буквами. Затем последовательно называю буквы в словах записанных на доске. У кого есть карточка с такой буквой, поднимает и называет букву. Это помогает прочно запомнить алфавит. Другая игра: учащиеся по очереди называют буквы. Из игры выбывает тот, кто ошибается, выигрывает тот, кто без ошибок назовёт все буквы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Большое место в учебном процессе занимает домашнее чтение, которое включает адаптированные рассказы и отрывки из произведений английских авторов. Оно проводится регулярно, а прочитанные тексты обсуждаются на уроке каждую неделю. В старших классах домашнее задание на неделю включает три упражн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ение страноведческого текс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ение письменного грамматического упражн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ение очередного задания по домашнему чтению.</w:t>
      </w:r>
    </w:p>
    <w:p>
      <w:pPr>
        <w:pStyle w:val="Normal"/>
        <w:ind w:left="-540" w:hanging="0"/>
        <w:jc w:val="both"/>
        <w:rPr/>
      </w:pPr>
      <w:r>
        <w:rPr/>
        <w:t xml:space="preserve">    </w:t>
      </w:r>
      <w:r>
        <w:rPr/>
        <w:t>В процессе чтения этих текстов учащиеся знакомятся с новой лексикой. Незнакомые слова, о значении которых учащиеся не могут догадаться, выписывают в словарные тетради в порядке их появления в тексте. Этими записями потом ученики пользуются на уроке при контроле понимания прочитанного. Наиболее частотные и употребляемые слова, благодаря их повторяемости в текстах закрепляются в памяти учащихся, пополняя, таким образом, их пассивный словарь. Некоторая часть из этих слов может в процессе устной работы над текстом на уроке перейти в активный словарь.</w:t>
      </w:r>
    </w:p>
    <w:p>
      <w:pPr>
        <w:pStyle w:val="Normal"/>
        <w:ind w:left="-540" w:hanging="0"/>
        <w:jc w:val="both"/>
        <w:rPr/>
      </w:pPr>
      <w:r>
        <w:rPr/>
        <w:t xml:space="preserve">    </w:t>
      </w:r>
      <w:r>
        <w:rPr/>
        <w:t>Боязнью получить очередную двойку не заставишь, школьника готовится, к уроку, а желание получить высокую отметку приводит к тому, что дети лишь механически находят ответы на предложенные после текстов задания, не прочитывая эти тексты полностью. И если я несколько изменила задание, учащиеся не могли их выполнить. Поэтому я стараюсь найти такие приёмы контроля, которые бы заинтересовали бы учащихся.</w:t>
      </w:r>
    </w:p>
    <w:p>
      <w:pPr>
        <w:pStyle w:val="Normal"/>
        <w:ind w:left="-540" w:hanging="0"/>
        <w:jc w:val="both"/>
        <w:rPr/>
      </w:pPr>
      <w:r>
        <w:rPr/>
        <w:t xml:space="preserve">     </w:t>
      </w:r>
      <w:r>
        <w:rPr/>
        <w:t>При контроле домашнего чтения я использую следующие приёмы:</w:t>
      </w:r>
    </w:p>
    <w:p>
      <w:pPr>
        <w:pStyle w:val="Normal"/>
        <w:ind w:left="-540" w:hanging="0"/>
        <w:jc w:val="both"/>
        <w:rPr/>
      </w:pPr>
      <w:r>
        <w:rPr/>
        <w:t xml:space="preserve">      </w:t>
      </w:r>
      <w:r>
        <w:rPr/>
        <w:t xml:space="preserve">- Читаю отрывок из текста и предлагаю им угадать, кто из 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героев описан в нём;</w:t>
      </w:r>
    </w:p>
    <w:p>
      <w:pPr>
        <w:pStyle w:val="Normal"/>
        <w:ind w:left="-540" w:hanging="0"/>
        <w:jc w:val="both"/>
        <w:rPr/>
      </w:pPr>
      <w:r>
        <w:rPr/>
        <w:t xml:space="preserve">      </w:t>
      </w:r>
      <w:r>
        <w:rPr/>
        <w:t xml:space="preserve">- каждому ученику даю отрывок из прочитанных текстов. В </w:t>
      </w:r>
    </w:p>
    <w:p>
      <w:pPr>
        <w:pStyle w:val="Normal"/>
        <w:ind w:left="-540" w:hanging="0"/>
        <w:jc w:val="both"/>
        <w:rPr/>
      </w:pPr>
      <w:r>
        <w:rPr/>
        <w:t xml:space="preserve">        </w:t>
      </w:r>
      <w:r>
        <w:rPr/>
        <w:t xml:space="preserve">нём пропущены отдельные слова. Ребятам предлагаю </w:t>
      </w:r>
    </w:p>
    <w:p>
      <w:pPr>
        <w:pStyle w:val="Normal"/>
        <w:ind w:left="-540" w:hanging="0"/>
        <w:jc w:val="both"/>
        <w:rPr/>
      </w:pPr>
      <w:r>
        <w:rPr/>
        <w:t xml:space="preserve">        </w:t>
      </w:r>
      <w:r>
        <w:rPr/>
        <w:t>заполнить пропуски;</w:t>
      </w:r>
    </w:p>
    <w:p>
      <w:pPr>
        <w:pStyle w:val="Normal"/>
        <w:ind w:left="-540" w:hanging="0"/>
        <w:jc w:val="both"/>
        <w:rPr/>
      </w:pPr>
      <w:r>
        <w:rPr/>
        <w:t xml:space="preserve">      </w:t>
      </w:r>
      <w:r>
        <w:rPr/>
        <w:t>- даю карточку с 2-3 вопросами к тексту. На каждый вопрос</w:t>
      </w:r>
    </w:p>
    <w:p>
      <w:pPr>
        <w:pStyle w:val="Normal"/>
        <w:ind w:left="-540" w:hanging="0"/>
        <w:jc w:val="both"/>
        <w:rPr/>
      </w:pPr>
      <w:r>
        <w:rPr/>
        <w:t xml:space="preserve">        </w:t>
      </w:r>
      <w:r>
        <w:rPr/>
        <w:t xml:space="preserve">предлагается 2-3 варианта ответов, из которых только один   </w:t>
      </w:r>
    </w:p>
    <w:p>
      <w:pPr>
        <w:pStyle w:val="Normal"/>
        <w:ind w:left="-540" w:hanging="0"/>
        <w:jc w:val="both"/>
        <w:rPr/>
      </w:pPr>
      <w:r>
        <w:rPr/>
        <w:t xml:space="preserve">        </w:t>
      </w:r>
      <w:r>
        <w:rPr/>
        <w:t>верный.</w:t>
      </w:r>
    </w:p>
    <w:p>
      <w:pPr>
        <w:pStyle w:val="Normal"/>
        <w:ind w:left="-540" w:hanging="0"/>
        <w:jc w:val="both"/>
        <w:rPr/>
      </w:pPr>
      <w:r>
        <w:rPr/>
        <w:t xml:space="preserve">      </w:t>
      </w:r>
      <w:r>
        <w:rPr/>
        <w:t>Одной из самых сложных задач при обучении школьников иностранным языкам является обучение чтению. Увидев в первый раз в учебнике графическое изображение английских слов, прочитав их хором за учителем, при самостоятельном чтении ученики, тем не менее, пытаются прочитывать слова по буквам, как в русском языке. Многие учащиеся даже к завершению курса обучения делают много ошибок, бессознательно перенося способ чтения из родного языка в иностранный.</w:t>
      </w:r>
    </w:p>
    <w:p>
      <w:pPr>
        <w:pStyle w:val="Normal"/>
        <w:ind w:left="-540" w:hanging="0"/>
        <w:jc w:val="both"/>
        <w:rPr/>
      </w:pPr>
      <w:r>
        <w:rPr/>
        <w:t xml:space="preserve">       </w:t>
      </w:r>
      <w:r>
        <w:rPr/>
        <w:t>Чтобы этого не произошло, чтобы предотвратить интерференцию родного языка, ещё на этапе знакомства с алфавитом я разъясняю детям, что английское слово не читается по буквам, его надо охватывать взглядом, целиком, узнавать, как старого знакомого.</w:t>
      </w:r>
    </w:p>
    <w:p>
      <w:pPr>
        <w:pStyle w:val="Normal"/>
        <w:ind w:left="-540" w:hanging="0"/>
        <w:jc w:val="both"/>
        <w:rPr/>
      </w:pPr>
      <w:r>
        <w:rPr/>
        <w:t xml:space="preserve">        </w:t>
      </w:r>
      <w:r>
        <w:rPr/>
        <w:t>Давая домашнее задание, можно его разнообразить, указав, за какое время нужно прочитать на «5», «4», «3». Кроме рекомендуемых в учебнике и книге для учителя заданий использую ещё и такие: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  <w:r>
        <w:rPr/>
        <w:t>- читаем парами, (чётное предложение читает один ученик, нечётное другой ученик);</w:t>
      </w:r>
    </w:p>
    <w:p>
      <w:pPr>
        <w:pStyle w:val="Normal"/>
        <w:ind w:left="-540" w:hanging="0"/>
        <w:jc w:val="both"/>
        <w:rPr/>
      </w:pPr>
      <w:r>
        <w:rPr/>
        <w:t>- чтение на внимание (прерываю одного ученика, предлагаю продолжить другому);</w:t>
      </w:r>
    </w:p>
    <w:p>
      <w:pPr>
        <w:pStyle w:val="Normal"/>
        <w:ind w:left="-540" w:hanging="0"/>
        <w:jc w:val="both"/>
        <w:rPr/>
      </w:pPr>
      <w:r>
        <w:rPr/>
        <w:t>- чтение хором двумя командами (или по цепочке).</w:t>
      </w:r>
    </w:p>
    <w:p>
      <w:pPr>
        <w:pStyle w:val="Normal"/>
        <w:ind w:left="-540" w:hanging="0"/>
        <w:jc w:val="both"/>
        <w:rPr/>
      </w:pPr>
      <w:r>
        <w:rPr/>
        <w:t xml:space="preserve">        </w:t>
      </w:r>
      <w:r>
        <w:rPr/>
        <w:t>Некоторые тексты предлагаю для пересказа. Для чтения на время и для пересказа предлагаю лишь связные и ключевые тексты. Например, текст «Мой день» читаем и переводим, затем читаем на время, после этого выбираем предложения, с помощью которых ученики могут рассказать о своём рабочем дне. Чем больше времени отвожу на чтение, тем более тщательно подбираю упражнения. Но темп чтения должен быть высоким. Кстати дети с замедленной реакцией довольно быстро привыкают к такому режиму работы и успевают и руку поднять, и отвечать.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Языковые возможности, начиная с шестого класса, значительно расширяются: они могут высказывать собственные мысли и суждения, говорить о том, что видят, делают, о чём думают. Например, по теме « Увлечения» ребята подготовили сообщения о своих увлечениях. Я обратилась к ребятам с просьбой рассказать, чем они увлекаются. Ученики охотно рассказали о том, какие книги они любят читать, какие спектакли им нравятся, рассказали о видах спорта, которыми они занимаются, о любви к животным. Одна ученица рассказала о своей собаке, о том, какой это верный и преданный друг. Она много знает о собаках, собирает книги посвящённые животным. Другая девочка говорила о том, что она любит танцевать. Много интересного узнали от неё ребята о современных танцах. Задавали друг другу вопросы с целью обмена информацией. Все ребята принимали активное участие.</w:t>
      </w:r>
    </w:p>
    <w:p>
      <w:pPr>
        <w:pStyle w:val="Normal"/>
        <w:ind w:left="-540" w:hanging="0"/>
        <w:jc w:val="both"/>
        <w:rPr/>
      </w:pPr>
      <w:r>
        <w:rPr/>
        <w:t xml:space="preserve">       </w:t>
      </w:r>
      <w:r>
        <w:rPr/>
        <w:t>Устная работа по темам и ситуациям, обсуждение прочитанного и прослушанного способствует активизации в речи учащихся ранее освоенной лексики, восстановлению её в памяти учащихся и дальнейшему её закреплению.</w:t>
      </w:r>
    </w:p>
    <w:p>
      <w:pPr>
        <w:pStyle w:val="Normal"/>
        <w:ind w:left="-540" w:hanging="0"/>
        <w:jc w:val="both"/>
        <w:rPr/>
      </w:pPr>
      <w:r>
        <w:rPr/>
        <w:t xml:space="preserve">       </w:t>
      </w:r>
      <w:r>
        <w:rPr/>
        <w:t>Работа над устной речью в старших классах – работа над темами, представленными текстами учебника. Опираясь на тематические тексты, учащиеся в своих высказываниях говорят о реальных событиях, выражают своё мнение, отношение к ним. Таким образом, работа над темой не ограничивается только рамками этих текстов. Главное – перенос темы на личность учащихся, обсуждение поднимаемых в текстах вопросов применительно к реальной действительности и жизненному опыту учеников. Особое место в учебном процессе занимают задания и ситуации проблемного характера, которые вызывают повышенный интерес учащихся и способствуют живому обсуждению вопросов обмену суждениями и мнениями.</w:t>
      </w:r>
    </w:p>
    <w:p>
      <w:pPr>
        <w:pStyle w:val="Normal"/>
        <w:ind w:left="-540" w:hanging="0"/>
        <w:jc w:val="both"/>
        <w:rPr/>
      </w:pPr>
      <w:r>
        <w:rPr/>
        <w:t xml:space="preserve">       </w:t>
      </w:r>
      <w:r>
        <w:rPr/>
        <w:t>Дополнительную возможность для устно-речевой практики представляет обсуждение страноведческих текстов, предназначенных для чтения в качестве домашних заданий. В ходе этих обсуждений осуществляется контроль понимания прочитанного. Задания, предлагаемые учащимся для обсуждения способствуют пополнению знаний учащихся сведениями из текстов, развитию у них умения анализировать содержание прочитанного, делать сопоставления и выводы, выражать своё отношение к услышанному и прочитанному.</w:t>
      </w:r>
    </w:p>
    <w:p>
      <w:pPr>
        <w:pStyle w:val="Normal"/>
        <w:ind w:left="-540" w:hanging="0"/>
        <w:jc w:val="both"/>
        <w:rPr/>
      </w:pPr>
      <w:r>
        <w:rPr/>
        <w:t xml:space="preserve">        </w:t>
      </w:r>
      <w:r>
        <w:rPr/>
        <w:t>Использование этих приёмов и методов работы по изучению и включению в практику преподавания разнообразных видов проверки ЗУН на уроках, стимулирует активность моих учеников, повышает интерес к предмету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 xml:space="preserve">      </w:t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8:13:00Z</dcterms:created>
  <dc:creator>Андрей</dc:creator>
  <dc:description/>
  <cp:keywords/>
  <dc:language>en-US</dc:language>
  <cp:lastModifiedBy>людмила мерзликина</cp:lastModifiedBy>
  <cp:lastPrinted>2008-02-11T17:45:00Z</cp:lastPrinted>
  <dcterms:modified xsi:type="dcterms:W3CDTF">2025-06-14T04:21:00Z</dcterms:modified>
  <cp:revision>11</cp:revision>
  <dc:subject/>
  <dc:title>Моя методическая тема «Изучение и включение в практику преподавания разнообразных видов (форм) проверки ЗУН»</dc:title>
</cp:coreProperties>
</file>