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  <w:u w:val="single"/>
        </w:rPr>
        <w:t>Паспорт педагогического проекта</w:t>
      </w:r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9093"/>
      </w:tblGrid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Шуваева Э. Б.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екта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родина – Лесной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екта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детей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 лет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ьность проекта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Актуальнос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о время проведения занятия по социально-коммуникативному развитию детей старшего дошкольного возраста «Городские легенды» с использованием ЭОР игры, не все дети смогли верно классифицировать изображения родного города Лесной с другими городами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 ЭОР игре «Городские легенды» участвовало 10 человек, среди которых 5 мальчиков и 5 девочек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30% детей (Анна Б., Лилия Б., Стефания З.)- верно классифицировали изображения родного города Лесной, смогли ответить на вопросы: название достопримечательности, чему посвящена данная достопримечательность, где расположена данная достопримеча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0% детей (Александра Н., Серафима П.)- частично верно выполнили соотношение изображений достопримечательностей города Лесного, с помощью педагога и одногруппников смогли ответить на вопросы: название достопримечательности, чему посвящена данная достопримечательность, где расположена данная достопримеча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 % детей (Петр П., Михаил З., Дмитрий Н., Сергей Н., Павел Н.)- не справились с заданиями в ЭОР игре «Городские легенды», не смогли верно классифицировать изображения достопримечательностей родного города Лесной от изображений других городов Российской Федерации (Москва, Казань, Санкт-Петербург), на наводящие вопросы от педагога и воспитанников группы не ответили, на объяснения места расположения этих объектов города отреагировали агрессивным поведением и замкнутостью в пове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кже, на вопрос педагога: что такое малая родина, дети не смогли ответить на вопр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осле вопроса от педагога: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 развить интерес к малой Родине и к достопримечательностям родного города? Дети предложили создать свой мультипликационный фильм (мультфильм), так как в форме мультфильмов им лучше запоминается информация и дети сами мечтают создать мультфильм, а родители детей помогут в данном момен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облем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ти подготовительной к школе группы имеют представления: о культурно-исторических событиях Отечества (памятные даты РФ: 27 января- День снятия блокады Ленинграда, 23 февраля- День защитника Отечества, 18 марта- День воссоединения Крыма с Россией, 12 апреля- День космонавтики, 9 мая- День Победы, 12 июня- День России и т.д.), о стране (герб, гимн, атрибуты государственной власти, Президент, столица и крупные города, особенности природы и населения), но не имеют представлений о культурно-исторических событиях малой родины, не развит интерес к достопримечательностям родного города Лесной, не владеют знаниями о достопримечательностях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льтипликационного фильма «Моя малая Родина- город Лесной» в процессе проектной деятельности детей, родителей и педагога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ый вопрос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развить интерес к малой Родине и к достопримечательностям родного города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ь эмоционально-положительное отношение к 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ек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для детей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аствовать в беседе на тему: «Наша Родина – Россия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аствовать в подвижной игре «Русские богатыри» с воспитател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д/и «Собери флаг РФ» с воспитател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познавательной экскурсии в «Парк патриотического воспитания» в сопровождении 2 родителей и воспитателе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с родителем на тему: «Герои Лесного» (Василий Полыгалов, Виктор Сиротин, Степан Неустроев, Олег Терешкин, Серик Султангабиев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ить с докладом в группе дс (совместно с родителем)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с родителем на тему: «Мой дом- моя малая Родина», фото дома, в котором живет семь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ить с докладом на тему: «Мой дом-моя малая Родина» в групп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одно памятное место/достопримечательность города Лесной совместно с родителем, фотоотче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с родителем о месте посещения объекта/достопримечательности, которое посетили вместе с родителя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ниги для выставки в группе дс на тему: «Книги моего город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методический кабинет на познавательную выставку на тему: «Камни Урала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аствовать в постройке из песка на тему: «Песочный Лесной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строительной игре «Мой город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съемке мультипликационного фильма «Моя малая Родина- Лесной» совместно с воспитателем и родителями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для родителей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познавательной экскурсии в «Парк патриотического воспитания» в сопровождении детей и воспитателем (2 родителя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с ребенком на тему: «Герои Лесного» (Василий Полыгалов, Виктор Сиротин, Степан Неустроев, Олег Терешкин, Серик Султангабиев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ить с докладом в группе дс (совместно с ребенком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с ребенком на тему: «Мой дом- моя малая Родина», сделать фото дома, в котором живет семь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ь одно памятное место/достопримечательность города Лесной совместно с ребенком, фотоотчет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 с ребенком о месте посещения объекта/достопримечательности, которое посетили вместе с ребенко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книги для выставки в группе дс на тему: «Книги моего города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съемке мультипликационного фильма «Моя малая Родина- Лесной» совместно с воспитателем и ребен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для педагогов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беседу на тему: «Наша Родина – Россия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движную игру на участке дс «Русские богатыри» для дет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д/и «Собери флаг РФ» с методическими рекомендация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знавательную экскурсию в «Парк патриотического воспитания» в сопровождении 2 родите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ь Ф.И.О. героев Лесного среди родителей и детей для доклада на тему: «Герои Лесного» (Василий Полыгалов, Виктор Сиротин, Степан Неустроев, Олег Терешкин, Серик Султангабиев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мероприятие на тему: «Герои Лесног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«Благодарность» за участие для семей участников мероприятия на тему: «Герои Лесного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одителей в участии мероприятия на тему: «Мой дом-моя малая Родина» с фотоотчето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мероприятие для детей в группе на тему: «Мой дом-моя малая Родина» с фотоотчето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одителей и детей на посещение одного памятного места/достопримечательности города Лесного совместно с ребенком и с фотоотчето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ставку в группе на тему: «Книги моего города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сещение в методический кабинет на познавательную выставку на тему: «Камни Урала» с докладом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сочницу для постройки для детей на тему: «Песочный Лесной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строительной игре «Мой город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съемке мультипликационного фильма «Моя малая Родина- Лесной» совместно с детьми и родителям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/доработать проект, мультипликационный фильм «Моя малая Родина- Лесной»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 для родительского собрания с результатами проекта на тему: «Моя малая Родина- Лесно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роект: 2 недели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 проекта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пликационный фильм ««Моя малая Родина- город Лесной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значимость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: результат/продукт проекта использовать для развития интереса к самостоятельному познанию объектов/достопримечательностей города; через просмотр продукта проекта закрепление знаний о малой родине – город Лесной; проявление и расширение конструктивных способностей; создать «Ситуацию Успеха» для детей в ОД в различных дальнейших видах деятельности по образовательным областям ( социально-коммуникативное развитие, познавательное развитие, речевое развитие, художественно-эстетическое развитие, физическое развитие)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проекта</w:t>
            </w:r>
          </w:p>
        </w:tc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нформацион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ниги, энциклопедии, интернет-источники, 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ho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познавательная экскурсия детей с педагогом группы, с родителями (законными представителями) по памятным местам города Лесной и посещение достопримечательностей города Ле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атериально-техническ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КТ-оборудование: телефон, констру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фотографии, бумага, фломастер, песочница,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еловечески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ети, родители, педагог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нансов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0 руб., 0 к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/>
      </w:pPr>
      <w:r>
        <w:rPr/>
        <w:t>Подготовительный  этап: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393"/>
        <w:gridCol w:w="2552"/>
        <w:gridCol w:w="2431"/>
        <w:gridCol w:w="2212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инициированные воспита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 техническое и дидактическое обеспеч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етодической литературы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ефон, наличие интернета, книги, иллюстрации по теме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достаток информации, выход из строя техник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а и выбрана методология организации проекта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с детьми после проведения ЭОР игры «Городские легенды», проведение опро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оторые дети могут не присутствовать в детском саду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влен проблемный вопрос, выбран продукт проекта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6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бликация плана работы по проекту на сайте (на странице мессенджера, на стенде в группе детского сад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утбук, компьютер, телефо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ход в интернет. Принтер, бумаг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ход из строя тех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которые родители могут отказаться от участия, не уделят должного внимани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участники проекта ознакомились с планом работы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6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материала для проек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ефон, решетка/подставка для телефона, конструкт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бумага, фломастер, фотографии с изображением достопримечательностями города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ход из строя техник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раны материалы для работы над проектом.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ой этап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рожная карта основного проекта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2835"/>
        <w:gridCol w:w="2268"/>
        <w:gridCol w:w="311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режи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образовательного процесса, участвующие в мероприят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ренний кр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на тему: «Наша Родина – Росс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ушивание «Гимн РФ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знания детей о стране (герб, гимн, атрибуты государственной власти, Президент, столица и крупные города, особенности природы и насел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навы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улка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е 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ижная игра «Русские богатыри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/и «Собери флаг РФ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экскурсия в «Парк патриотического воспитания» в сопровождении 2 род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, родители (участники проек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знания детей о атрибуте государственной власти: фла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 интерес к достопримечательностям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ормировано чувство патриотизма и гражданственности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тренний круг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ребенок+родитель на тему: «Герои Лесного» (Василий Полыгалов, Виктор Сиротин, Степан Неустроев, Олег Терешкин, Серик Султангабиев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знания детей об объектах города, памятных местах и их местонахож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 интерес к достопримечательностям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6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книги «История города Лесного: эпохи и люди» Н.В. Логинова, Н.В. Мельникова, Л.А. Новиков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ы знания детей об истории атомной промышленности Урала, города Лесного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еда на тему: «Конструирование и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мультфильме», обсуждение создания мультипликационного проек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, родитель (один из участников проек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ы представления детей и родителей о предстоящей деятельности/ изготовления продукта проект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уждение сюжета мультипликационного фильма «Моя малая Родина – Лесно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ятие двух действий мультфиль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ние аудио-файла детьми в мультфиль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представления детей о проек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мения снятия мультипликационного фильм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ятие мультипликационного фильма «Моя малая Родина – Лес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формированы навыки, умения и знания детей и педагога о снятии мультфильма с помощью телефона 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ho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экскурсия по достопримечательностям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ние аудио-файлов родителями для мультфиль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род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знания детей об объектах города, памятных местах и их местонахож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 интерес к достопримечательностям город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ние аудио-файлов родителями для мультфиль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упление докладов детей и родителей на тему: «Мой дом- моя малая Родин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родите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родител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формы взаимодействия родителей и педагога в совмес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гащение знаний детей о своей малой Родине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7.06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ещение 1 памятного места/достопримечательности города+ подготовка доклада о посещ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род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знания детей об объектах города, памятных местах и их местонахожд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 интерес к достопримечательностям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ого-родительские отношения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в группе «Книги моего город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 выставка на тему: «Камни Урала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ы с песком на тему: «Песочный Лес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родители, педагог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ы знания детей и родителей о писателях/поэтах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 интерес к литературе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гащение знаний об особенностях природы родн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знаний детей о строениях города и особенностях ландшафт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ая игра/конструирование «Мой город»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ятие мультипликационного фильма «Моя малая Родина – Лесн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, педаг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умений детей в конструировании, развитие глазомера и развитие фантаз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формированы навыки, умения и знания детей и педагога о снятии мультфильма с помощью телефона и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ho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ый этап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920"/>
        <w:gridCol w:w="2551"/>
        <w:gridCol w:w="3009"/>
        <w:gridCol w:w="25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роек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едагогического опы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0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роекта «Моя малая родин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 мультипликационного фильма «Моя малая Родина- город Лесн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Закреплены и расширены представления детей о способах взаимодействия со взрослыми и сверстниками в разных видах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сширены представления детей о культурно-исторических событиях малой Родины- город Лесн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Развит интерес детей к достопримечательностям родного города Лесн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Расширены представления детей описателях/поэтах города Лесно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Воспитано эмоционально-положительное отношение к событиям малой Роди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Развиты умения детей применять цифровые средства познания и работы при съемке мультипликационного фильма, соблюдая правили безопасного исполь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тели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Активная позиция родителей в расширении и обогащении знаний детей о малой Родине: памятные места/достопримечательности города Лесной; о писателях/поэтах города.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 Использование полученной информации и бесед игр с детьми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Владеют информацией о мероприятиях/жизни в группе детей в дс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Проявляют активную позицию в воспитании детей гражданственности и места в жизни Родины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5.Умеют работать в 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Sho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создавать мультипликационные фильмы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дагоги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Установлены партнерские взаимоотношения с семьями де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Повышена компетентность педагога в организации проектной деятельности на тему «Моя малая Родина- город Лесной»; 3.Получены обратная связь и положительные отзывы родителей на сайте и в мессенджер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36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о время повторного проведения занятия по социально-коммуникативному развитию детей старшего дошкольного возраста «Городские легенды» с использованием ЭОР игры, видна динамика развития детей и повышение уровня знаний и умений верно классифицировать изображения родного города Лесной с другими городами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 ЭОР игре «Городские легенды» участвовало 10 человек, среди которых 5 мальчиков и 5 девочек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0% детей (Анна Б., Лилия Б., Стефания З., Александра Н.)- верно классифицировали изображения родного города Лесной, смогли ответить на вопросы: название достопримечательности, чему посвящена данная достопримечательность, где расположена данная достопримеча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0% детей (Серафима П., Петр П., Михаил З., Сергей Н., Дмитрий Н.)- частично верно выполнили соотношение изображений достопримечательностей города Лесного, с помощью педагога и одногруппников смогли ответить на вопросы: название достопримечательности, чему посвящена данная достопримечательность, где расположена данная достопримеча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0 % детей (Павел Н.)- не справился с заданиями в ЭОР игре «Городские легенды», не смог верно классифицировать изображения достопримечательностей родного города Лесной от изображений других городов Российской Федерации (Москва, Казань, Санкт-Петербург), на наводящие вопросы от педагога и воспитанников группы не ответил, на объяснения места расположения этих объектов города отреагировал агрессивным поведением и замкнутостью в пове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акже, на вопрос педагога: что такое малая родина, не смог ответить на вопрос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Сообщение на педагогическом сов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о итогам реализации проект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общение на педагогическом сове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о итогам реализации проекта, проведение мастер- класса по организации проектной деятельности;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34">
    <w:name w:val="c3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4:59:00Z</dcterms:created>
  <dc:creator>user</dc:creator>
  <dc:description/>
  <cp:keywords/>
  <dc:language>en-US</dc:language>
  <cp:lastModifiedBy>Lesnoy</cp:lastModifiedBy>
  <cp:lastPrinted>2023-11-02T09:35:00Z</cp:lastPrinted>
  <dcterms:modified xsi:type="dcterms:W3CDTF">2025-06-14T11:55:00Z</dcterms:modified>
  <cp:revision>3</cp:revision>
  <dc:subject/>
  <dc:title/>
</cp:coreProperties>
</file>