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rFonts w:ascii="inherit;Times New Roman" w:hAnsi="inherit;Times New Roman" w:eastAsia="Times New Roman" w:cs="Helvetica"/>
          <w:color w:val="199043"/>
          <w:kern w:val="2"/>
          <w:sz w:val="36"/>
          <w:szCs w:val="36"/>
          <w:lang w:eastAsia="ru-RU"/>
        </w:rPr>
      </w:pPr>
      <w:r>
        <w:rPr>
          <w:rFonts w:eastAsia="Times New Roman" w:cs="Helvetica" w:ascii="inherit;Times New Roman" w:hAnsi="inherit;Times New Roman"/>
          <w:color w:val="199043"/>
          <w:kern w:val="2"/>
          <w:sz w:val="36"/>
          <w:szCs w:val="36"/>
          <w:lang w:eastAsia="ru-RU"/>
        </w:rPr>
        <w:t>Классный час " Волонтеры – это …кто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outlineLvl w:val="0"/>
        <w:rPr>
          <w:rFonts w:ascii="Helvetica" w:hAnsi="Helvetica" w:eastAsia="Times New Roman" w:cs="Helvetica"/>
          <w:i/>
          <w:i/>
          <w:iCs/>
          <w:color w:val="333333"/>
          <w:sz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Учитель начальных классов:Е.В.Холодковская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Тематическое направление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: духовное и нравственное воспитание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Обоснование выбора темы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В России с каждым годом создаются новые волонтерские организации. Они разрабатывают множество интересных проектов и программ для нуждающихся. Кто такие волонтеры? Чем занимаются эти организации, и кто в них может работать?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Целевая аудитория воспитательного мероприятия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 xml:space="preserve"> учащиеся 3 «А»класса 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Роль и место воспитательного мероприятия в системе работы классного руководителя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(связь с другими мероприятиями, преемственность): Мероприятие направлено на достижение личностных результатов, предусмотренных ФГОС НОО, в первую очередь на формирование у младших школьников нравственно-этической ориентации, воспитание таких качеств как доброта, милосердие, отзывчивость, способность к состраданию, желание помогать другим людям, участвовать в полезной для общества деятельности. Проводится как внеурочное занятие, практическое применение находит во внеклассной деятельности, выходит за рамки школы в социум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Цель мероприятия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: дать представление о волонтерах и волонтерском движении, формировать позитивное отношение на добровольческую деятельность.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знакомить детей с основными понятиями волонтер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пределить сферу волонтерской и общественно полезной деятельности для дет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формировать у детей уважение к общечеловеческим нравственным ценностям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пособствовать созданию условий для развития у детей мотивации к совершению добрых и гуманных поступков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Планируемые результаты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: достижение личностных результатов учащихся, практическое применение сформированных качеств в повседневной жизни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Форма проведения воспитательного мероприятия и обоснование ее выбора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Занятие проводится в форме классного часа. Это позволяет познакомить детей с новыми понятиями, историей волонтерского движения и деятельностью современных волонтерских организаций. Учащиеся включаются в различные виды деятельности, могут быть максимально активны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Педагогические технологии, методы, приемы, используемые для достижения планируемых результатов: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 Используется ИКТ, дискуссия, решение практических задач, творческая и игровая деятельность, прием художественного чтения, тестирование.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Описание этапов подготовки и проведения мероприятия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иск и отбор нужной информ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здание презент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готовка фотовыставки «Мы – волонтеры!». Оформление класса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одготовка выступающих учащихся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выборы оргкомитета для проведения благотворительной акции, распределение поручений (написать объявление, написать письмо, сбор гостинцев, отправка по почте, привлечение родителей);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азначение участников и ответственных за подготовку и оформление внеклассного мероприятия (приготовить листочки бумаги для каждого ученик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оставление и обсуждение плана проведения внеклассного мероприятия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Ресурсы, необходимые для подготовки и проведения мероприятия: 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Компьютер, интерактивная доска, бумага, ручки, видеопоказ притчи .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i/>
          <w:i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Ход классного часа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Титульный лист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</w:t>
      </w: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Слайд 2. </w:t>
      </w:r>
      <w:r>
        <w:rPr>
          <w:rFonts w:eastAsia="Times New Roman" w:cs="Helvetica" w:ascii="Helvetica" w:hAnsi="Helvetica"/>
          <w:b/>
          <w:bCs/>
          <w:color w:val="333333"/>
          <w:sz w:val="20"/>
          <w:lang w:eastAsia="ru-RU"/>
        </w:rPr>
        <w:t>Притча о милосердии «Морская звезда» (Читает учитель)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Однажды старец гулял по морскому берегу и вдруг заметил мальчика, поднимавшего что-то с песка и бросавшего в море. Когда он подошел поближе то увидел, что тот берет с песка морские звезды, выкинутые на берег недавним штормом и бросает их обратно. Морские звезды окружали его со всех сторон, весь берег был буквально усеян ими на несколько сотен метров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—</w:t>
      </w: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Зачем ты бросаешь эти морские звезды в воду? - спросил он мальчика, подходя ближе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—</w:t>
      </w: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Прилив начнется только завтра утром, но если они останутся на берегу до завтрашнего утра, то скорее всего погибнут, - ответил малыш, не прерывая своего занятия.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—</w:t>
      </w: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Но оглянись и посмотри вокруг, на берег выкинуты тысячи морских звезд, неужели ты полагаешь, что можешь что-то изменить своими действиями?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Мальчик поднял следующую морскую звезду и бросив ее в море произнес:</w:t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—</w:t>
      </w:r>
      <w:r>
        <w:rPr>
          <w:rFonts w:eastAsia="Helvetica" w:cs="Helvetica" w:ascii="Helvetica" w:hAnsi="Helvetica"/>
          <w:color w:val="333333"/>
          <w:sz w:val="20"/>
          <w:szCs w:val="20"/>
          <w:lang w:eastAsia="ru-RU"/>
        </w:rPr>
        <w:t xml:space="preserve"> </w:t>
      </w: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Да, я смогу изменить очень многое ... для этой звезды!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Старец ничего не сказал в ответ, отошел в сторону и подумал. Ведь наша жизнь состоит из мелочей, и очень редко появляется возможность сделать сразу очень много хорошего. </w:t>
      </w: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Тот, кто ждет возможности совершить сразу многое, никогда ничего не сделает.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lang w:eastAsia="ru-RU"/>
        </w:rPr>
        <w:t>Учитель: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- Что может изменить мальчик для этой звезды?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- Что получит мальчик для себя, спасая жизнь морской звезде?</w:t>
      </w:r>
    </w:p>
    <w:p>
      <w:pPr>
        <w:pStyle w:val="Normal"/>
        <w:shd w:fill="FFFFFF" w:val="clear"/>
        <w:spacing w:before="0" w:after="135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  <w:t>- В каких словах заключается мудрость этой притчи?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>Сделаем вывод</w:t>
      </w: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 Помогая другим, мы сами делаем себя лучше, добрее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годня мы поговорим о людях, которые делают добрые дела, помогая другим людям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3.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переводе с французского «волонтёр» означает «доброволец». Волонтёр – это человек, который выполняет общественно значимую работу на безвозмездной основе. Вознаграждением за труд волонтёров становится признательность и благодарность людей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Слайд 4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018 год Указом Президента РФ объявлен Годом волонтера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 декабря – Международный день добровольца (волонтера)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рия волонтерства, благотворительности, бескорыстной помощи нуждающимся, не короче истории самого человечества. Особенную актуальность эти идеи получили в связи с распространением христианства, где заповедь о милосердии, о любви к ближнему является одной из центральных. «Человек всего более должен учиться милосердию, потому что оно то и делает его человеком.»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(Святитель Иоанн Златоуст)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Слайд 5.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Милосерд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— это сострадательное, доброжелательное, заботливое, любовное отношение к другому человеку;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6.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гра «Сундучок добрых дел»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7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Что делают волонтеры?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8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«Помощь детям»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9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«Помощь животным»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0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Стихотворение Иоанны Бернер «Я-волонтер!»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Слайд 11 «Какой волоНтер?» Выбери прилагательные,которые характеризуют волонтера.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2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Работа по сказке «Цветик-семицветик»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0"/>
          <w:lang w:eastAsia="ru-RU"/>
        </w:rPr>
        <w:t>Ввод:</w:t>
      </w:r>
      <w:r>
        <w:rPr>
          <w:rFonts w:eastAsia="Times New Roman" w:cs="Times New Roman" w:ascii="Times New Roman" w:hAnsi="Times New Roman"/>
          <w:b/>
          <w:i/>
          <w:color w:val="333333"/>
          <w:sz w:val="28"/>
          <w:szCs w:val="28"/>
          <w:lang w:eastAsia="ru-RU"/>
        </w:rPr>
        <w:t xml:space="preserve"> Помогая другим, мы сами делаем себя лучше, добрее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3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Принципы волонтеров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Учитель: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личить волонтеров очень легко. Обычно они носят одежду, головные уборы с символикой волонтерской организации. Стать волонтером может каждый, достигший 14 лет. До этого вы можете принимать участие в волонтерском движении со взрослыми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4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Как выглядит волонтер?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5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А теперь проверим свои зна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5" w:before="270" w:after="135"/>
        <w:outlineLvl w:val="2"/>
        <w:rPr>
          <w:rFonts w:ascii="Times New Roman" w:hAnsi="Times New Roman" w:eastAsia="Times New Roman" w:cs="Times New Roman"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99043"/>
          <w:sz w:val="24"/>
          <w:szCs w:val="24"/>
          <w:lang w:eastAsia="ru-RU"/>
        </w:rPr>
        <w:t>Тест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Кто такие волонтеры?</w:t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обровольцы</w:t>
        <w:br/>
        <w:t>Б) помощники</w:t>
        <w:br/>
        <w:t>В) активисты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Международный день волонтерства отмечается:</w:t>
        <w:br/>
        <w:t>А) 5 апреля</w:t>
        <w:br/>
        <w:t>Б) 5 сентября</w:t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Г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5 декабря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Что можно считать вознаграждением за труд волонтеров?</w:t>
        <w:br/>
        <w:t>А) конфеты</w:t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благодарность</w:t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ризнательность</w:t>
        <w:br/>
        <w:t>Г) деньги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6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Игра «Волшебная палочка»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Представьте, что у вас есть волшебная палочка и список 10-ти желаний, выбрать из которых можно только пять. (Список желаний на слайде)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7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Определение результатов</w:t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тветьте сами себе на вопрос: Готов ли ты стать волонтером?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(Дети отмечают себе на листочках номера выбранных ответов.)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мера отрицательных ответов: № 2, 3, 6, 7, 10.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ять положительных ответов – готов быть волонтером!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8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Изготовление символа волонтера.(изготовить и подарить гостям)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19-24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Страницы добрых дел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  <w:t>Слайд 25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 xml:space="preserve"> Заключительный слайд «Спешите делать добро»</w:t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35"/>
        <w:rPr>
          <w:rFonts w:ascii="Times New Roman" w:hAnsi="Times New Roman" w:eastAsia="Times New Roman" w:cs="Times New Roman"/>
          <w:b/>
          <w:b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</w:r>
    </w:p>
    <w:p>
      <w:pPr>
        <w:pStyle w:val="Normal"/>
        <w:spacing w:before="0" w:after="150"/>
        <w:rPr>
          <w:rFonts w:ascii="Times New Roman" w:hAnsi="Times New Roman" w:eastAsia="Times New Roman" w:cs="Times New Roman"/>
          <w:b/>
          <w:b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5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9:36:00Z</dcterms:created>
  <dc:creator>Admin</dc:creator>
  <dc:description/>
  <cp:keywords/>
  <dc:language>en-US</dc:language>
  <cp:lastModifiedBy>Admin</cp:lastModifiedBy>
  <cp:lastPrinted>2024-12-10T23:33:00Z</cp:lastPrinted>
  <dcterms:modified xsi:type="dcterms:W3CDTF">2024-12-10T20:35:00Z</dcterms:modified>
  <cp:revision>3</cp:revision>
  <dc:subject/>
  <dc:title/>
</cp:coreProperties>
</file>