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 образования Алексеевского муниципального района Республики Татарста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           </w:t>
      </w:r>
      <w:r>
        <w:rPr>
          <w:rFonts w:cs="Times New Roman" w:ascii="Times New Roman" w:hAnsi="Times New Roman"/>
          <w:sz w:val="44"/>
          <w:szCs w:val="44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«Организационно-методическое сопровождение процесса  формирования у детей предпосылок  читательской грамо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оекта: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имина И.Н., методист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КУ «Отдел образования Алексеевск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Республики Татарстан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год</w:t>
      </w:r>
      <w:r>
        <w:rPr>
          <w:rFonts w:cs="Times New Roman" w:ascii="Times New Roman" w:hAnsi="Times New Roman"/>
          <w:bCs/>
          <w:i/>
          <w:iCs/>
          <w:sz w:val="36"/>
          <w:szCs w:val="36"/>
        </w:rPr>
        <w:t xml:space="preserve">     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…………………………………………………..3 с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екта…………………………………….…………………7 с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екта…..………………………………………………….....8 с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…………………….…………………...……...10 с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ачественные и количественные результаты проекта ……11  с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контроля за эффективностью деятельности команды…..12  с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………………………………………………….12 с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ализации проекта (план)…………………………………………...13 с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мероприятий по реализации проекта ……………….14 с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………………………………………………………………… 16 с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………………………………………………………….17 с.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226"/>
      </w:tblGrid>
      <w:tr>
        <w:trPr>
          <w:trHeight w:val="5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онно-методическое сопровождение процесса  формирования у детей предпосылок  читательской грамотности»</w:t>
            </w:r>
          </w:p>
        </w:tc>
      </w:tr>
      <w:tr>
        <w:trPr>
          <w:trHeight w:val="5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, накопление, апробация передового педагогического опыта работы по формированию предпосылок читательской грамотности у детей дошкольного возраста.</w:t>
            </w:r>
          </w:p>
        </w:tc>
      </w:tr>
      <w:tr>
        <w:trPr>
          <w:trHeight w:val="5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методических условий для овладения воспитателями инновационных форм и методов по формированию предпосылок читательской грамотности у детей 4-7 лет.</w:t>
            </w:r>
          </w:p>
        </w:tc>
      </w:tr>
      <w:tr>
        <w:trPr>
          <w:trHeight w:val="5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</w:t>
              <w:tab/>
              <w:t>организов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опорной площадки с «сетевыми партнерами» по информационно-методической поддержке и обсуждению актуальных вопросов дошкольного образования  (приложение - модуль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</w:t>
              <w:tab/>
              <w:t>реализация «дорожной карты» (плана мероприятий)  (приложение  -  план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</w:t>
              <w:tab/>
              <w:t xml:space="preserve">выявить профессиональные дефициты педагогов в области формирования предпосылок читательской грамотности воспитанников и организовать работу по их преодолению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</w:t>
              <w:tab/>
              <w:t>изучить и апробировать вариативные модули, обеспечивающие возможности формирования предпосылками  читательской грамот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ей 4-7 лет через семинары, мастер-классы, конкурсы и т.д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способствовать повышению профессиональной компетентности педагогических работников по проблеме развития предпосылок читательской  грамот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) выявить, обобщить и распространить лучшие практики методической работы. </w:t>
            </w:r>
          </w:p>
        </w:tc>
      </w:tr>
      <w:tr>
        <w:trPr>
          <w:trHeight w:val="5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нь 2024 года – июль 2025 года</w:t>
            </w:r>
          </w:p>
        </w:tc>
      </w:tr>
      <w:tr>
        <w:trPr>
          <w:trHeight w:val="145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новационной деятельности в сфере образования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в педагогическую практику эффективные вариативные модули, позволяющие развивать у детей 4-7 лет предпосылки читательской грамотности и реализовать целевые ориентиры ФГОС ДО. 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идея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Изучение и накопление нового передового педагогического опыта работы по формированию предпосылок читательской (речевой) грамотности личности на этапе дошкольного детства, как основы успешного обучения в школе.</w:t>
            </w:r>
          </w:p>
        </w:tc>
      </w:tr>
      <w:tr>
        <w:trPr>
          <w:trHeight w:val="8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исследования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муниципальной опорной площадки и творческих групп  на базе ДОУ №1 «Ромашка» – участников проекта с целью внедрения в образовательный процесс ДОУ Алексеевского района вариативных педагогических технологий, позволяющих формировать у детей предпосылки читательской грамотности.</w:t>
            </w:r>
          </w:p>
        </w:tc>
      </w:tr>
      <w:tr>
        <w:trPr>
          <w:trHeight w:val="67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исследования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истемы методической работы, которая является необходимым условием непрерывного профессионального развития педагогов и реализации психолого-педагогических и кадровых условий ФГОС дошкольного образования.</w:t>
            </w:r>
          </w:p>
        </w:tc>
      </w:tr>
      <w:tr>
        <w:trPr>
          <w:trHeight w:val="1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ая новизна исследования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ариативных методов обучения и воспитания, образовательных технологий, позволяющих развивать у детей 3-7 лет предпосылки читательской через сетевое взаимодействие образовательных учреждений Алексеевского муниципального района</w:t>
            </w:r>
          </w:p>
        </w:tc>
      </w:tr>
      <w:tr>
        <w:trPr>
          <w:trHeight w:val="27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состояние исследований и разработок по данному проекту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у Российской Федерации поручено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. В связи с этим, приоритетной целью образования становится формирование функциональной грамотности в системе общего образования (математическая, естественнонаучная, читательская и др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сылки формирования функциональной грамотности на уровне дошкольного образования видны в Федеральной образовательной программе дошкольного образования, где  одной из ключевых задач дошкольного образования признается «развитие (у детей дошкольного возраста) способности самостоятельно решать доступные задачи жизни и деятельности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ко, проблема в том, что на данный момент педагоги испытывают профессиональные затруднения при организации работы по формированию предпосылок функциональной грамотности (далее — ФГ), так как, во-первых, нет никаких чётких указаний, как педагогам обеспечить реализацию этой цели.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-вторых, содержание методических пособий не работают на решение задач формирования ФГ. Таким образом, налицо противоречие между необходимостью работать над формированием предпосылок ФГ и недостаточностью у педагогов необходимых компетенций, а также недостаточностью учебных и методических материалов. Следовательно, возникает необходимость в создании системы методического сопровождения деятельности педагогов по формированию ФГ, том числе и читательский грамотностью отдельн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проекта заключается в том, что при разработке и реализации Федеральной образовательной программе дошкольного образования (далее – ФОП ДО) впервые был выделен в образовательной области «Речевое развитие» подраздел «Интерес к художественной литературе» с 2 до 7 л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ому у педагогов возникли вопросы и проблемы: как грамотно и эффективно сформировать у детей интерес к чтению, мотивировать к обучению чтению, воспитать будущего читателя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 сегодня нуждаются в комплексе мер по формированию интереса к художественной литературе, который будет отвечать запросам  и потребностям ФОП ДО для всех участников образовательных отношений и т. 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этого был разработан методический проект «Организационно-методическое сопровождение процесса  формирования у детей предпосылок  читательской грамотности»</w:t>
            </w:r>
          </w:p>
        </w:tc>
      </w:tr>
      <w:tr>
        <w:trPr>
          <w:trHeight w:val="35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методы реализации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 - аналитико-прогностический 01.06.2024 г. – 01.09.2025 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, целеполагание проекта, построение ориентировоч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деятельности проек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этап- технологический 01.09. 2024 г – 01.05.2025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проек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- завершающий 01. 05.2025- 01.07.2025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олученных результатов (оценка эффективности реализ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)</w:t>
            </w:r>
          </w:p>
        </w:tc>
      </w:tr>
      <w:tr>
        <w:trPr>
          <w:trHeight w:val="59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езультаты реализации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 проекта ожидаются следующие результат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етодические материал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ариативные модули (рекомендации) для педагогов, позволяющие формировать у  детей 4-7 лет предпосылки читательской грамотност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брошюры, памятки по проведению Н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ы инновационных практик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анк презентаций лучших практик педаго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методических и дидактических материалов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формирование предпосылок читательской грамотности дошкольни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 направлениям созданный на с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» в разделе «Дошкольное образование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du.tatar.ru/alekseevo/aleks/page2129757.ht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ческое электронное пособие для активизации познавательной деятельности в образовательном процессе ДОУ.</w:t>
            </w:r>
          </w:p>
        </w:tc>
      </w:tr>
      <w:tr>
        <w:trPr>
          <w:trHeight w:val="3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, старшие воспитатели, заместители директоров образовательных организаций, молодые специалисты, заинтересованные в разработке заданий, направленных на формирование предпосылок читательской у детей 4-7 лет. </w:t>
            </w:r>
          </w:p>
        </w:tc>
      </w:tr>
      <w:tr>
        <w:trPr>
          <w:trHeight w:val="1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распространению и внедрению результатов проек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 педагогических лабораторий пяти детских садов будет представлен на вебинарах, консультациях с ДОО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х семинарах, мастер-классах, научно-практических конференция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оследнее время, в результате огромного количества перемен в жизни общества, проблема формирования  читательской грамотности у подрастающего поколения стала наиболее острой. Мы живем в эпоху компьютерных технологий, обилия информации, которую очень сложно дифференцировать и  результат — современные дети — «зрители», которые хотят воспринимать только «красивую картинку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сожалению, чтение уходит на второй план, становится неинтересным, и даже ненужным. Постепенно исчезает устойчивая литературная традиция, на которую опирались предшествующие покол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 следствие — низкий уровень читательской грамотности, культуры и образования в цело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, взрослые, являемся проводниками юных читателей в мир большой литературы. И от нас в большей степени зависит, станет ли ребенок настоящим читателем или встреча с книгой в  дошкольном детстве станет случайным, ничего не значащим эпизодом в его жизн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государственным образовательным стандартом дошкольного образования (ФГОС ДО) работа педагога должна строиться таким образом, чтобы помочь детям с легкостью воспринимать окружающий их мир, научить адаптироваться в любых ситуациях, быть инициативным, способным творчески мыслить, находить нестандартные решения и идти к поставленной цели с желанием победить. В связи с этим уделяется большое внимание к уровню образованности человека, формированию функционально грамотной личности. И читательская грамотность входит в их числ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этому у педагогов возникли вопросы и проблемы: как грамотно и эффективно сформировать у детей интерес к чтению, мотивировать к обучению чтению, воспитать будущего читателя. То есть сформировать правильно предпосылки функциональной грамотности.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посылки формирования функциональной грамотности на уровне дошкольного образования видны в Федеральной образовательной программе дошкольного образования (далее - ФОП ДО), где  одной из ключевых задач дошкольного образования признается «развитие (у детей дошкольного возраста) способности самостоятельно решать доступные задачи жизни и деятельности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первые в ФОП ДО в образовательной области «Речевое развитие» был выделен подраздел «Интерес к художественной литературе» с 2 до 7 лет, в котором уделяется большое внимание ознакомлению с художественной литературой и чтению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Содержание проекта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Алексеевском муниципальном районе функционирует 8 дошкольных образовательных учреждений и 19 школ реализуют основную образовательную программу дошкольного образования. В районе укомплектованы 64 дошкольные группы, их посещают 923 воспитанника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омплектованность педагогическими кадрами по состоянию на 1 января текущего года составляет 100%: В дошкольных образовательных организациях работают 140 педагогов, в том числе 123 воспитател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15 педагогов с высшей квалификационной категорией (12,2%)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 85 педагогов с первой квалификационной категорией (69,1%)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10  педагогов имеют педагогический стаж до 3-х лет  (7%)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ффективность развития предпосылок функциональной грамотности зависит от педагогов дошкольных образовательных учреждений. Поэтому в апреле 2024 года на основе анализа анкетирования, были получены результаты, которые позволили определить педагогические условия развития работы с предпосылками читательской грамотности у детей старшего дошкольного возраст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ыли выявленные профессиональные затруднения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Какого типа задания способствуют формированию читательский грамотности:  знают -63%, затрудняются – 35,3%, нет – 1,7%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Какие приемы, способы и технологии позволяют осуществлять работу: знают – 39%, имеют некоторые представления – 59%, нет – 2%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Испытываете ли затруднения в вопросах формирования читательской грамотности: справляются сами – 37%, нуждаются в помощи- 63%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йоне хорошо поставлена работа по обмену опыта работы школы и детского сада МБДОУ Алексеевский детский сад №1 № «Ромашка» с Алексеевской средней школой №2. Поэтому она является площадкой по преемственности и проводят совместные семинары с учителями начальных классов и воспитателям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м по созданию  опорной площадки по формированию предпосылок читательской грамотности для оказания методической помощи воспитателям был утвержден детский сад №1 «Ромашка». Данное дошкольное образовательное  учреждение организует апробацию и распространение вариативных образовательных технологий, методик, обеспечит разработками методических материалов среди педагогов и изучает опыт работы Всероссийского инновационного проекта ООО «Просвещение-Союз» «Разработка и реализация вариативных моделей, обеспечивающих возможности формирования предпосылок читательской, математической и естественнонаучной грамотности детей 3–7 лет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более эффективной деятельности на базе опорной площадки выбраны кураторы: заведующий, старший воспитатель, 3 воспитателя с высшей квалификационной категорией, которые и станут координаторами данной работы в проблемно-творческих группах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им образом, была определена целевая групп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хват: 26 образовательных учреждений, реализующие программу дошкольного образования  - 100%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ведующие ДОУ – 8 че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ршие воспитатели – 5 че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раторы опорной площадки ДОУ №1 «Ромашка»  - 5 че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блемно-творческие группы воспитателей городских и сельских ДОУ: 33 че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ечевая активность и читательская грамотность у детей 4-5 лет – 11 че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ечевая активность и читательская грамотность у детей 5-6 лет – 11 че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ечевая активность и читательская грамотность у детей 6-7 лет -11 че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реализации в команду проекта будут привлечены 45 педагогов - наставников из них: 11 с высшей и 17 с первой квалификационной категорией воспитатели, 4 психолога, 1 музыкальный руководитель, 4 воспитателя по обучению родных языков   (татарского, русского) и 2 руководителя межмуниципальных лабораторий по реализации функциональной грамотности Алексеевских общеобразовательных школ.   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ким образом, будут определены три проблемно-творческие группы из воспитателей, старших воспитателей, молодых специалистов, заинтересованных в разработке заданий, направленных на формирование предпосылок читательской грамотности у детей 4-7 лет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торым решением этой проблемы видим создание сетевой модели, обеспечивающей развитие профессиональной компетентности у воспитателей по формированию предпосылок читательский грамотности у детей 4-7 лет в тесном взаимодействии с межшкольными площадкам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ект предполагает сотрудничество с родителями (законными представителями) и социальными партнера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ООО «Просвещение-Союз»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более успешной реализации проект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визна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лючается –</w:t>
      </w:r>
      <w:r>
        <w:rPr>
          <w:rFonts w:cs="Times New Roman" w:ascii="Times New Roman" w:hAnsi="Times New Roman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</w:rPr>
        <w:t>изучение, накопление, апробация передового педагогического опыта работы по формированию предпосылок читательской грамотности у детей дошкольного возрас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и задачи проект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методических условий для овладения воспитателями инновационных форм и методов по формированию предпосылок читательской грамотности у детей 4-7 л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организовать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заимодействие опорной площадки с «сетевыми партнерами» по информационно-методической поддержке и обсуждению актуальных вопросов дошкольного образования  (приложение - модуль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реализация «дорожной карты» (плана мероприятий)  (приложение  -  план)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</w:t>
        <w:tab/>
        <w:t xml:space="preserve">выявить профессиональные дефициты педагогов в области формирования предпосылок читательской грамотности воспитанников и организовать работу по их преодолению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</w:t>
        <w:tab/>
        <w:t>изучить и апробировать вариативные модули, обеспечивающие возможности формирования предпосылками  читательской грамотности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bCs/>
          <w:sz w:val="28"/>
          <w:szCs w:val="28"/>
        </w:rPr>
        <w:t>детей 4-7 лет через семинары, мастер-классы, конкурсы и т.д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способствовать повышению профессиональной компетентности педагогических работников по проблеме развития предпосылок читательской  грамотно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выявить, обобщить и распространить лучшие практики методической рабо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 - аналитико-прогностический 01.06.2024 г. – 01.09.2025 г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тивация, целеполагание проекта, построение ориентировоч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ы деятельности проек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этап- технологический 01.09. 2024 г – 01.05.2025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 реализации проек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этап- завершающий 01. 05.2025- 01.07.2025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полученных результатов (оценка эффективности реализаци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а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7" w:hanging="0"/>
        <w:contextualSpacing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1.2.Ожидаем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екта  ожидаются следующие результат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а педагогов, участников различных мероприятий по формированию предпосылок читательской грамотности дошкольников (50% -100%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едагогов, демонстрирующих свой педагогический опыт на семинарах, мастер-классах и т.д. через публикации на различном уровне (50% - 100%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едагогов, освоивших способы, образовательные технологии, деятельностные формы, направленные на формирование предпосылок читательской грамотности воспитанников (50%-100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едагогов, работающих в творческих, проектных группах различного уровня, способствующих формированию предпосыл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ельской грамотности дошкольников (50%-100%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едагогов, реализующих инновационные педагогические технологии, авторские программы, разработанные методические пособия, направленные на формирование предпосылок функциональной грамотности дошкольников (50%-100%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ходе обсуждения «дорожной карты» рабочей группой будут определены основные направления деятельности педагогов по формированию знаний по читательской грамотност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совершенствования знаний педагогов по читательской грамотности  будут приглашены сотрудники из районной библиотеки, учителя на обучающий семинар, с последующим ознакомлением с парциальной программой и методическим демонстрационным материалом.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достижения поставленных проектом задач, педагоги в своей работе начнут применять полученные знания, использовали различные методы, приемы и средства обучения, создающие наилучшие условия для развития читательской грамотности воспитанников 4-7 лет.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оспитатели примут активное участие в педагогических лабораториях по функциональной грамотности. Для обмена опытом педагогу важно иметь личный опыт и наработанные навыки в работе. В процессе реализации проекта у педагогов накопиться большое количество авторских разработок, конспектов, пособий и т.д.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таким методическим материалом будут участвовать в районных, методических конкурсах, выступать с опытом работы на республиканских и всероссийских семинарах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 Инструменты контроля за эффективностью деятельности членов команды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повышения своей профессиональной компетентности, педагоги примут участие в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совещаниях, заседаниях, обсуждениях;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оведение анализа промежуточных результатов (сравнение фактических показателей с плановыми),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оведение анализа показателей деятельности - обратная связь с каждым членом команды (в форме предоставления отчетов по этапам реализации проекта)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рганизация подгрупповой работы членов команды - командно-образующие тренинги</w:t>
      </w:r>
    </w:p>
    <w:p>
      <w:pPr>
        <w:pStyle w:val="Normal"/>
        <w:autoSpaceDE w:val="false"/>
        <w:spacing w:before="0" w:after="0"/>
        <w:ind w:firstLine="54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4. Практическая значимость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информационная поддержка методического сопровождения ММО;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одуктивное взаимодействие в методических объединениях  и профессиональных сообществах;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деятельность в проблемных группах по направлениям развития предпосылок читательской грамотности воспитанников: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 группа -  читательская грамотность у детей 4-5 лет 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 группа -  читательская грамотность у детей 5-6 лет – 11 чел.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 группа -  читательская грамотность у детей 6-7 лет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оведение методических мероприятий для обобщения педагогического опыта;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офессиональный рост педагогических работников и раскрытие творческого потенциала;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овершенствование образовательного процесса в ДОУ.</w:t>
      </w:r>
    </w:p>
    <w:p>
      <w:pPr>
        <w:pStyle w:val="Normal"/>
        <w:autoSpaceDE w:val="false"/>
        <w:spacing w:before="0" w:after="0"/>
        <w:ind w:firstLine="5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5. Пути реализации проекта (план)</w:t>
      </w:r>
    </w:p>
    <w:p>
      <w:pPr>
        <w:pStyle w:val="Normal"/>
        <w:autoSpaceDE w:val="false"/>
        <w:spacing w:before="0" w:after="0"/>
        <w:ind w:firstLine="5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1 модуль – теоретический «Школа образовательных методик и педагогических технологий»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 педагогами рассматриваются теоретические аспекты формирования предпосылок  читательской  грамотности детей дошкольного возраст.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еминары-совещания;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нлайн-семинары;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дисуссиионные площадк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2 модуль - практический «Мастерская образовательных методик и педагогических технологий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- осуществляется практический обмен опытом работы по использованию образовательных методик и педагогических технологий в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и предпосылок функциональной грамотности у детей дошкольного возраста.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ткрытые мероприятия -взаимопосещения;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еминары-практикумы;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деловые игры;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едагогические мастерские;</w:t>
      </w:r>
    </w:p>
    <w:p>
      <w:pPr>
        <w:pStyle w:val="Normal"/>
        <w:autoSpaceDE w:val="false"/>
        <w:spacing w:before="0" w:after="0"/>
        <w:ind w:firstLine="54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конкурсы;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6. По окончанию проекта будут сформированы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Методические материалы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ариативные модули (рекомендации) для педагогов, позволяющие формировать у  детей 4-7 лет предпосылки читательской грамотности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  брошюры, памятки по проведению НОД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атериалы инновационных практик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банк презентаций лучших практик педагогов, методических и дидактических материалов,  направленных на формирование предпосылок читательской грамотности дошкольников по направлениям созданный на сайте МКУ «Отдел образования» в разделе «Дошкольное образование»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s://edu.tatar.ru/alekseevo/aleks/page2129757.htm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етодическое электронное пособие для активизации познавательной деятельности в образовательном процессе ДОУ.</w:t>
      </w:r>
    </w:p>
    <w:p>
      <w:pPr>
        <w:pStyle w:val="Normal"/>
        <w:widowControl w:val="false"/>
        <w:autoSpaceDE w:val="false"/>
        <w:spacing w:lineRule="auto" w:line="240" w:before="4" w:after="0"/>
        <w:ind w:left="141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20" w:h="16850"/>
          <w:pgMar w:left="1160" w:right="590" w:gutter="0" w:header="0" w:top="1060" w:footer="1139" w:bottom="140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1249" w:leader="none"/>
          <w:tab w:val="left" w:pos="12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34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1 модуль Школа образовательных методик и педагогических технологий»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ая встре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юнь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-14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ена  и описана  проблема Проекта, выделена основная </w:t>
            </w:r>
          </w:p>
          <w:p>
            <w:pPr>
              <w:pStyle w:val="Normal"/>
              <w:spacing w:lineRule="auto" w:line="240" w:before="0" w:after="0"/>
              <w:ind w:left="175" w:right="-143" w:hanging="0"/>
              <w:contextualSpacing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ия формирования предпосылок читательской грамотности</w:t>
            </w:r>
          </w:p>
          <w:p>
            <w:pPr>
              <w:pStyle w:val="Normal"/>
              <w:spacing w:lineRule="auto" w:line="240" w:before="0" w:after="0"/>
              <w:ind w:left="34" w:hanging="142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готовка нормативно-правовых документов, регламентирующих деятельность площадки на базе ДОУ №1 «Ромашка»  (корректировка и утверждение календарно-тематического плана работы ТГ на учебный год с учетом пла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 -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аз ДОУ на создание творческой группы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ендарно-тематический план на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шений о сетевом сотрудничеств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страниц на сайтах ДОУ  </w:t>
            </w:r>
          </w:p>
        </w:tc>
      </w:tr>
      <w:tr>
        <w:trPr>
          <w:trHeight w:val="33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еча участников ТГ по вопрос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рмативно-правовое обеспечение вопросов деятельности педагогов по формированию функциональной грамотности обучающихся. Общая характеристика понятия читательской  грамотности, теоретические подх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ТГ: изучение и анализ существующего опыта работы ДОУ по формированию у детей дошкольного возраста предпосылок читательской грамотности (эффективные практики, используемые технологии, методические наработки, инструмента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ор нормативно –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 анализ передов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 обучающих семинаров, мастер-классов для педагогов сетевого сообщества по теме «Формирование предпосылок читательской 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-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ценарии  семинаров, мастер-классов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учающих семинаров, мастер-классов для педагогов сетевого сообщества по теме «Формирование предпосылок читательской 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лан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едагогами технологий, механизмов формирования предпосылок функциональной грамотности у детей дошкольного возрас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работе вебинаров  издательства «Просвещение –    СОЮ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профессионального мастерства педагогов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2 модуль - практический «Мастерская образовательных методик и педагогических технологий»</w:t>
            </w:r>
          </w:p>
        </w:tc>
      </w:tr>
      <w:tr>
        <w:trPr>
          <w:trHeight w:val="1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еча ТГ по вопросу « Разработка критериев анализа образовательной деятельности с детьми в аспекте формирования предпосылок читательской грамот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ны критерии анализа образовательной деятельности с детьми в аспекте формирования предпосылок функциональной грамо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эффективности  образовательной деятельности с детьми в аспекте формирования предпосылок читательской грамотности»</w:t>
            </w:r>
          </w:p>
        </w:tc>
      </w:tr>
      <w:tr>
        <w:trPr>
          <w:trHeight w:val="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коллективов ДОУ – участников сетевого взаимодействия по анализу образовательной деятельности с детьми  в аспекте формирования предпосылок читательской грамотности по предложенному алгорит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изменений в календарно-тематическое 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спорта РППС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образовательной деятельности.</w:t>
            </w:r>
          </w:p>
        </w:tc>
      </w:tr>
      <w:tr>
        <w:trPr>
          <w:trHeight w:val="21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и апробация, внедрение в практику работы ДОУ методических ресурсов издательства «Просвещение –    СОЮЗ»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лану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ы методически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ая диагностика достижения планируемых результатов по формированию функциональной грамотности детей дошкольного возрас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проблемно-творческих групп педагогов сетевого сообщества по разработке заданий, в аспекте формирования  предпосылок  читательской  грамотности. Включение их в совместную образовательную и организованную образовательную деятель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теки заданий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с ситуацией затрудн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ротиворечивыми данным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недостающими исходными данным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неопределенностью в постановке вопро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тово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збыточными данны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ТГ коллективов ДОУ сетевого сообщества по разработке вариативных технологий по формированию предпосылок читательской грамотности у детей дошкольного возра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 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тематического , календарно-тематического планирования с учетом формирования предпосылок читательской грамот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ормление результатов деятельности МОП №1 Ромашка»  по формированию предпосылок читательской  грамотности у детей дошкольного возраста и подготовка итог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 -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ник методических материалов, включа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ание образовательных практик с детьми в аспекте форм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сылок читательской  грамотности у детей дошколь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ценарии семинаров, мастер-классов по возможности использования технологи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воляющих формировать у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сылки читательской  грамо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ртотека мотивацио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он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анный проект предполагает изменение в образовательной практике на локальном, муниципальном уровне. Рассматривается возможность распространения представленной в проекте инновации на региональном уровне.</w:t>
      </w:r>
    </w:p>
    <w:p>
      <w:pPr>
        <w:pStyle w:val="Normal"/>
        <w:widowControl w:val="false"/>
        <w:spacing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ект адресован педагогам образовательных организаций, муниципальной методической службе и всем заинтересованным лицам.</w:t>
      </w:r>
    </w:p>
    <w:p>
      <w:pPr>
        <w:pStyle w:val="Normal"/>
        <w:widowControl w:val="false"/>
        <w:spacing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ожет транслироваться в качестве печатных изданий (методических рекомендаций), СМИ, интернет ресурс (форумы, Интернет - конференции, презентации), обучающие семинары и мастер - классы, освещение опыта на ресурсных методических центрах.</w:t>
      </w:r>
    </w:p>
    <w:p>
      <w:pPr>
        <w:pStyle w:val="Normal"/>
        <w:widowControl w:val="false"/>
        <w:spacing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ажным моментом работы по проекту является не столько подведение итогов проделанной работы, сколько определение ее значимости и необходимости как для каждого педагога в отдельности, так и для образовательного учреждения в цел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одернизация системы дошкольного образования диктует педагогам необходимость непрерывно повышать свою педагогическую компетентность, в связи с этим возможно дальнейшее развитии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9" w:leader="none"/>
        </w:tabs>
        <w:spacing w:lineRule="exact" w:line="326" w:before="0" w:after="0"/>
        <w:ind w:left="0" w:firstLine="709"/>
        <w:jc w:val="both"/>
        <w:rPr>
          <w:rFonts w:ascii="Times New Roman" w:hAnsi="Times New Roman" w:eastAsia="Sylfaen" w:cs="Times New Roman"/>
          <w:color w:val="000000"/>
          <w:sz w:val="28"/>
          <w:szCs w:val="28"/>
          <w:lang w:eastAsia="ru-RU" w:bidi="ru-RU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  <w:lang w:eastAsia="ru-RU" w:bidi="ru-RU"/>
        </w:rPr>
        <w:t>Акушева, Н. Г. Развитие функциональной грамотности чтения / Н. Г.Акушева, М. Б. Лойк, Л. А. Скороделова // Наука, образование, общество: тенденции и перспективы развития : сборник материалов XVII Международной научно- практической конференции. - 2020. - С. 49-51. 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9" w:leader="none"/>
        </w:tabs>
        <w:spacing w:lineRule="exact" w:line="326" w:before="0" w:after="0"/>
        <w:ind w:left="0" w:firstLine="709"/>
        <w:jc w:val="both"/>
        <w:rPr>
          <w:rFonts w:ascii="Times New Roman" w:hAnsi="Times New Roman" w:eastAsia="Sylfaen" w:cs="Times New Roman"/>
          <w:color w:val="000000"/>
          <w:sz w:val="28"/>
          <w:szCs w:val="28"/>
          <w:lang w:eastAsia="ru-RU" w:bidi="ru-RU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  <w:lang w:eastAsia="ru-RU" w:bidi="ru-RU"/>
        </w:rPr>
        <w:t>Акушева Г., М. Б. Лойк, Л. А. Скороделова // Наука, образование, общество: тенденции и перспективы развития: сборник материалов XVII Международной научно-практической конференции. - 2020. - С. 49-5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9" w:leader="none"/>
        </w:tabs>
        <w:spacing w:lineRule="exact" w:line="326" w:before="0" w:after="0"/>
        <w:ind w:left="0" w:firstLine="709"/>
        <w:jc w:val="both"/>
        <w:rPr>
          <w:rFonts w:ascii="Times New Roman" w:hAnsi="Times New Roman" w:eastAsia="Sylfaen" w:cs="Times New Roman"/>
          <w:color w:val="000000"/>
          <w:sz w:val="28"/>
          <w:szCs w:val="28"/>
          <w:lang w:eastAsia="ru-RU" w:bidi="ru-RU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  <w:lang w:eastAsia="ru-RU" w:bidi="ru-RU"/>
        </w:rPr>
        <w:t>Виноградова Н. Ф., Кочурова Е. Э., Кузнецова М. И. и др. Функциональная грамотность младшего школьника: книга для учителя / под ред. Н. Ф. Виноградовой. М.: Российский учебник: Вентана-Граф, 2018. 288 с. , с. 16–1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9" w:leader="none"/>
        </w:tabs>
        <w:spacing w:lineRule="exact" w:line="326" w:before="0" w:after="0"/>
        <w:ind w:left="0" w:firstLine="709"/>
        <w:jc w:val="both"/>
        <w:rPr>
          <w:rFonts w:ascii="Times New Roman" w:hAnsi="Times New Roman" w:eastAsia="Sylfaen" w:cs="Times New Roman"/>
          <w:color w:val="000000"/>
          <w:sz w:val="28"/>
          <w:szCs w:val="28"/>
          <w:lang w:eastAsia="ru-RU" w:bidi="ru-RU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  <w:lang w:eastAsia="ru-RU" w:bidi="ru-RU"/>
        </w:rPr>
        <w:t>Савченко М.В. Формирование предпосылок функциональной грамотности у детей дошкольного возраста // Современные проблемы науки и образования. – 2021. – № 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9" w:leader="none"/>
        </w:tabs>
        <w:spacing w:lineRule="exact" w:line="326" w:before="0" w:after="0"/>
        <w:ind w:left="0" w:firstLine="709"/>
        <w:jc w:val="both"/>
        <w:rPr>
          <w:rFonts w:ascii="Times New Roman" w:hAnsi="Times New Roman" w:eastAsia="Sylfaen" w:cs="Times New Roman"/>
          <w:color w:val="000000"/>
          <w:sz w:val="28"/>
          <w:szCs w:val="28"/>
          <w:lang w:eastAsia="ru-RU" w:bidi="ru-RU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  <w:lang w:eastAsia="ru-RU" w:bidi="ru-RU"/>
        </w:rPr>
        <w:t>Скоролупова О. А. «О развитии предпосылок функциональной грамотности у детей</w:t>
        <w:tab/>
        <w:t>дошкольного</w:t>
        <w:tab/>
        <w:t>возраста», 2023 г.</w:t>
      </w:r>
    </w:p>
    <w:p>
      <w:pPr>
        <w:pStyle w:val="Normal"/>
        <w:widowControl w:val="false"/>
        <w:tabs>
          <w:tab w:val="clear" w:pos="708"/>
          <w:tab w:val="left" w:pos="559" w:leader="none"/>
        </w:tabs>
        <w:spacing w:lineRule="exact" w:line="32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 w:color="0462C1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 w:color="0462C1"/>
          </w:rPr>
          <w:t>https://events.prosv.ru/uploads/2022/01/additions/Ygy0exiYYPvCFeAJVeG6Qotwd27p</w:t>
        </w:r>
      </w:hyperlink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single" w:color="0462C1"/>
          </w:rPr>
          <w:t>jibwAq3tWSdC.pdf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9" w:leader="none"/>
        </w:tabs>
        <w:spacing w:lineRule="exact" w:line="326" w:before="0" w:after="0"/>
        <w:ind w:left="0" w:firstLine="709"/>
        <w:jc w:val="both"/>
        <w:rPr>
          <w:rFonts w:ascii="Times New Roman" w:hAnsi="Times New Roman" w:eastAsia="Sylfaen" w:cs="Times New Roman"/>
          <w:color w:val="000000"/>
          <w:sz w:val="28"/>
          <w:szCs w:val="28"/>
          <w:lang w:eastAsia="ru-RU" w:bidi="ru-RU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  <w:lang w:eastAsia="ru-RU" w:bidi="ru-RU"/>
        </w:rPr>
        <w:t>Бережнова О.В. «Формирование предпосылок читательской грамотности дошкольников: методический инструментарий», 2024г.</w:t>
      </w:r>
    </w:p>
    <w:p>
      <w:pPr>
        <w:pStyle w:val="Normal"/>
        <w:widowControl w:val="false"/>
        <w:tabs>
          <w:tab w:val="clear" w:pos="708"/>
          <w:tab w:val="left" w:pos="559" w:leader="none"/>
        </w:tabs>
        <w:spacing w:lineRule="exact" w:line="326" w:before="0" w:after="0"/>
        <w:ind w:firstLine="709"/>
        <w:jc w:val="both"/>
        <w:rPr>
          <w:rFonts w:ascii="Times New Roman" w:hAnsi="Times New Roman" w:eastAsia="Sylfaen" w:cs="Times New Roman"/>
          <w:color w:val="000000"/>
          <w:sz w:val="28"/>
          <w:szCs w:val="28"/>
          <w:lang w:eastAsia="ru-RU" w:bidi="ru-RU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  <w:lang w:eastAsia="ru-RU" w:bidi="ru-RU"/>
        </w:rPr>
        <w:t>https://uchitel.club/events/formirovanie-predposylok-citatelskoi-gramotnosti-u-detei-doskolnogo-vozrasta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ий канал дошко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В СОЮЗЕ С ДЕТСТВОМ», 2024г.  https://t.me/vsouzesdetstvom/1968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Sylfae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30"/>
      <w:w w:val="98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4z2">
    <w:name w:val="WW8Num14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0">
    <w:name w:val="WW8Num17z0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5z0">
    <w:name w:val="WW8Num2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2">
    <w:name w:val="WW8Num3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ru-RU" w:bidi="ar-SA"/>
    </w:rPr>
  </w:style>
  <w:style w:type="character" w:styleId="WW8Num37z2">
    <w:name w:val="WW8Num37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2">
    <w:name w:val="WW8Num3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2">
    <w:name w:val="WW8Num4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lang w:val="ru-RU" w:bidi="ar-SA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Style14">
    <w:name w:val="Основной текст Знак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324">
    <w:name w:val="Заголовок №3 (2) + Не полужирный4"/>
    <w:qFormat/>
    <w:rPr>
      <w:b/>
      <w:bCs/>
      <w:i/>
      <w:iCs/>
      <w:sz w:val="22"/>
      <w:szCs w:val="22"/>
      <w:lang w:bidi="ar-SA"/>
    </w:rPr>
  </w:style>
  <w:style w:type="character" w:styleId="FontStyle42">
    <w:name w:val="Font Style42"/>
    <w:qFormat/>
    <w:rPr>
      <w:rFonts w:ascii="Courier New" w:hAnsi="Courier New" w:cs="Courier New"/>
      <w:color w:val="000000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Calibri" w:hAnsi="Calibri" w:cs="Calibri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2">
    <w:name w:val="Основной текст (2)_"/>
    <w:qFormat/>
    <w:rPr>
      <w:rFonts w:ascii="Sylfaen" w:hAnsi="Sylfaen" w:eastAsia="Sylfaen" w:cs="Sylfae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48"/>
      <w:szCs w:val="4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3747" w:right="3396" w:hanging="0"/>
      <w:jc w:val="center"/>
    </w:pPr>
    <w:rPr>
      <w:rFonts w:ascii="Times New Roman" w:hAnsi="Times New Roman" w:eastAsia="Times New Roman" w:cs="Times New Roman"/>
      <w:sz w:val="48"/>
      <w:szCs w:val="4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4" w:before="0" w:after="0"/>
      <w:ind w:firstLine="538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1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 w:before="0" w:after="900"/>
      <w:ind w:hanging="560"/>
    </w:pPr>
    <w:rPr>
      <w:rFonts w:ascii="Sylfaen" w:hAnsi="Sylfaen" w:eastAsia="Sylfaen" w:cs="Sylfae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alekseevo/aleks/page2129757.htm" TargetMode="External"/><Relationship Id="rId3" Type="http://schemas.openxmlformats.org/officeDocument/2006/relationships/hyperlink" Target="https://edu.tatar.ru/alekseevo/aleks/page2129757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vents.prosv.ru/uploads/2022/01/additions/Ygy0exiYYPvCFeAJVeG6Qotwd27pjibwAq3tWSdC.pdf" TargetMode="External"/><Relationship Id="rId7" Type="http://schemas.openxmlformats.org/officeDocument/2006/relationships/hyperlink" Target="https://events.prosv.ru/uploads/2022/01/additions/Ygy0exiYYPvCFeAJVeG6Qotwd27pjibwAq3tWSdC.pdf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0:07:00Z</dcterms:created>
  <dc:creator>Елена</dc:creator>
  <dc:description/>
  <cp:keywords/>
  <dc:language>en-US</dc:language>
  <cp:lastModifiedBy>Зимина</cp:lastModifiedBy>
  <cp:lastPrinted>2022-07-12T14:51:00Z</cp:lastPrinted>
  <dcterms:modified xsi:type="dcterms:W3CDTF">2025-06-11T11:46:00Z</dcterms:modified>
  <cp:revision>13</cp:revision>
  <dc:subject/>
  <dc:title/>
</cp:coreProperties>
</file>