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нагрузки при сахарном диабете: особенности применения и влияние на течение заболе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ный диабет</w:t>
      </w:r>
      <w:r>
        <w:rPr>
          <w:sz w:val="28"/>
          <w:szCs w:val="28"/>
        </w:rPr>
        <w:t xml:space="preserve"> — хроническое метаболическое заболевание, характеризующееся нарушением регуляции уровня глюкозы в крови вследствие дефицита инсулина или его резистентности. Одним из ключевых аспектов комплексного лечения является организация физических нагрузок, которые способствуют улучшению обмена веществ, снижению уровня глюкозы в крови и профилактике осложне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ие основы воздействия физических нагрузок при С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зическая активность стимулирует использование глюкозы мышцами, что способствует снижению гликемии. Механизмы включают увеличение чувствительности рецепторов к инсулину, стимуляцию микроциркуляции и улучшение обменных процессов. В результате регулярных нагрузок происходит снижение уровня глюкозы, повышение общей физической работоспособности и снижение риска сердечно-сосудистых заболев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физических нагрузок при С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зические нагрузки делятся 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эробные (кардионагрузки): ходьба, бег, плавание, езда на велосипеде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наэробные (силовые): тренировки с отягощениями, силовые упражнения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Гибкость и растяжка: йога, пилате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комендуется сочетание различных видов активности, адаптированное к состоянию пациен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применению физических нагрузок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дународные и национальные руководства совету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егулярность: не менее 150 минут умеренной физической активности в неделю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родолжительность: по 30-60 минут за сессию, желательно разделить на несколько частей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ремя проведения: предпочтительно после еды или в периоды стабильной гликеми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Мониторинг гликемии: контроль уровня глюкозы перед, во время и после физической активност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ндивидуальный подбор: с учетом возраста, уровня физической подготовки и наличия осложн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 огранич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СД необходимо учитывать возможные ослож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Гипогликемия: особенно при инсунотерапии или при приеме некоторых гипогликемических средст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коррекции дозировки лекарств и питания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болевания сосудов, почек и глаз, требующие особого подхода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ичие диабетической невропатии или ретинопат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 предосторожности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д началом занятий рекомендуется консультация врача, проведение обследования и обучение правильной технике выполнения упражнений. Важна своевременная коррекция терапии и контроль уровня глюкоз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зические нагрузки являются важным компонентом комплексного лечения сахарного диабета, способствующим улучшению гликемического контроля и снижению риска осложнений. Индивидуальный подход и соблюдение рекомендаций позволяют максимально использовать положительный эффект и минимизировать возможные рис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5:30:00Z</dcterms:created>
  <dc:creator>алексей</dc:creator>
  <dc:description/>
  <cp:keywords/>
  <dc:language>en-US</dc:language>
  <cp:lastModifiedBy>алексей</cp:lastModifiedBy>
  <dcterms:modified xsi:type="dcterms:W3CDTF">2025-06-23T15:38:00Z</dcterms:modified>
  <cp:revision>1</cp:revision>
  <dc:subject/>
  <dc:title>Физические нагрузки при сахарном диабете: особенности применения и влияние на течение заболевания</dc:title>
</cp:coreProperties>
</file>