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рдость моя Россия»</w:t>
      </w:r>
    </w:p>
    <w:p>
      <w:pPr>
        <w:pStyle w:val="Normal"/>
        <w:rPr/>
      </w:pPr>
      <w:r>
        <w:rPr/>
      </w:r>
    </w:p>
    <w:p>
      <w:pPr>
        <w:pStyle w:val="Normal"/>
        <w:rPr/>
      </w:pPr>
      <w:r>
        <w:rPr/>
        <w:t>11 июня в Новосёловском отделе библиотеки №12 состоялась встреча посвящённая празднику Дню России под названием «Гордость моя Россия». Этот праздник самый молодой государственный праздник ,который ежегодно отмечается с 1992 г в день принятия Декларации о государственном суверенитете Российской Федерации. День России является символом национального единения и общей ответственности за настоящее и будущее нашей   Родины. Это праздник свободы , гражданского мира и доброго согласия всех людей .С этим прекрасным праздником библиотекаря  Татьяну Ивановну пришли поздравить  малыши детского сада .Татьяна Ивановна для ребят провела  экскурс по книгам об истории России «И звалась та страна Русь великая «.Смастерили поделки ,нарисовали рисунки ,  в которых дети изобразили  самое главное - семью, сплочённость ,единение !В этом и есть наша сила !</w:t>
      </w:r>
    </w:p>
    <w:p>
      <w:pPr>
        <w:pStyle w:val="Normal"/>
        <w:rPr/>
      </w:pPr>
      <w:r>
        <w:rPr/>
      </w:r>
    </w:p>
    <w:p>
      <w:pPr>
        <w:pStyle w:val="Normal"/>
        <w:rPr/>
      </w:pPr>
      <w:r>
        <w:rPr/>
        <w:t>Библиотекарь Новосёловского отдела №12</w:t>
      </w:r>
    </w:p>
    <w:p>
      <w:pPr>
        <w:pStyle w:val="Normal"/>
        <w:widowControl/>
        <w:bidi w:val="0"/>
        <w:spacing w:lineRule="auto" w:line="276" w:before="0" w:after="200"/>
        <w:rPr/>
      </w:pPr>
      <w:r>
        <w:rPr/>
        <w:t>Ржевская 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16:00Z</dcterms:created>
  <dc:creator>Библиотекарь</dc:creator>
  <dc:description/>
  <cp:keywords/>
  <dc:language>en-US</dc:language>
  <cp:lastModifiedBy>Библиотекарь</cp:lastModifiedBy>
  <dcterms:modified xsi:type="dcterms:W3CDTF">2025-06-17T13:09:00Z</dcterms:modified>
  <cp:revision>2</cp:revision>
  <dc:subject/>
  <dc:title/>
</cp:coreProperties>
</file>