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Монаковская шко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Внеклассное мероприят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учащихся начальных класс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Здоровье в саду и на грядке»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7185" w:leader="none"/>
        </w:tabs>
        <w:rPr>
          <w:lang w:eastAsia="en-US"/>
        </w:rPr>
      </w:pPr>
      <w:r>
        <w:rPr>
          <w:sz w:val="52"/>
          <w:szCs w:val="52"/>
        </w:rPr>
        <w:tab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>
          <w:lang w:eastAsia="en-US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85" w:leader="none"/>
        </w:tabs>
        <w:rPr>
          <w:b/>
          <w:b/>
        </w:rPr>
      </w:pPr>
      <w:r>
        <w:rPr>
          <w:lang w:eastAsia="en-US"/>
        </w:rPr>
        <w:t xml:space="preserve">                                                                                                               </w:t>
      </w:r>
      <w:r>
        <w:rPr>
          <w:b/>
        </w:rPr>
        <w:t>Подготовили:</w:t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 xml:space="preserve">учитель начальных классов            </w:t>
      </w:r>
    </w:p>
    <w:p>
      <w:pPr>
        <w:pStyle w:val="Normal"/>
        <w:tabs>
          <w:tab w:val="clear" w:pos="708"/>
          <w:tab w:val="left" w:pos="718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Рашина Татьяна Викторовна,</w:t>
      </w:r>
    </w:p>
    <w:p>
      <w:pPr>
        <w:pStyle w:val="Normal"/>
        <w:tabs>
          <w:tab w:val="clear" w:pos="708"/>
          <w:tab w:val="left" w:pos="718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 xml:space="preserve">учитель начальных классов  </w:t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 xml:space="preserve">Неведрова Ирина Васильевна          </w:t>
      </w:r>
    </w:p>
    <w:p>
      <w:pPr>
        <w:pStyle w:val="Normal"/>
        <w:tabs>
          <w:tab w:val="clear" w:pos="708"/>
          <w:tab w:val="left" w:pos="71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1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lang w:eastAsia="en-US"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095" w:leader="none"/>
        </w:tabs>
        <w:rPr>
          <w:b/>
          <w:b/>
          <w:sz w:val="52"/>
          <w:szCs w:val="52"/>
          <w:lang w:eastAsia="en-US"/>
        </w:rPr>
      </w:pPr>
      <w:r>
        <w:rPr>
          <w:b/>
          <w:sz w:val="52"/>
          <w:szCs w:val="52"/>
          <w:lang w:eastAsia="en-US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>Тема</w:t>
      </w:r>
      <w:r>
        <w:rPr>
          <w:b/>
          <w:sz w:val="28"/>
          <w:szCs w:val="28"/>
        </w:rPr>
        <w:t>. Здоровье в саду и на гряд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32"/>
          <w:szCs w:val="32"/>
        </w:rPr>
        <w:t>Ц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ассказать учащимся о пользе здорового пит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в игровой форме донести информацию о значении овощей в рационе человека, о пользе витаминов для организма человек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редством инсценировки привлечь учащихя  к  коллективному делу, сблизить их, раскрыть их творческие способности; с пользой провести свободное время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Оборудование:</w:t>
      </w:r>
      <w:r>
        <w:rPr>
          <w:sz w:val="28"/>
          <w:szCs w:val="28"/>
        </w:rPr>
        <w:t xml:space="preserve"> рисунки овощей и фруктов, костюмы героев, музыкальное сопровождение.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стенах  развешаны рисунки овощей и фруктов. Звучит песня о лете. Только Юля ко всему безразличн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. Юля плохо кушает, 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икого не слуш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. Съешь яичко, Юлеч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ля. Не хочу, мамулеч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. Съешь с колбаской бутерб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Юля прикрывает ро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уп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ля.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. Котлет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ля.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 Стынет Юлечкин об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. Что такое Юлеч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ля. Ничего, мамулеч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шка. Сделай, внученька, глоточек,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оглоти ещё кусочек.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ожалей нас, Юлеч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ля. Не могу, бабулеч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 Мама с бабушкой в слезах -</w:t>
      </w:r>
    </w:p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ает Юля на глаз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ама берёт градус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бегает Неболейкин и отнимает градус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олейкин. Нет у Юли аппетита?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олько вижу, что она,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Безусловно, не больна.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 тебе скажу, девица: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Человеку нужно есть,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Чтобы встать и чтобы сесть,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Чтобы прыгать, кувыркаться,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есни петь, дружить, смеяться,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Чтоб расти и развиваться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И при этом не болеть, 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ужно правильно питаться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 самых юных лет уме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 Под музыку А. Филиппенко в класс входят дети в костюмах овощей и поют песню «Урожай собирай» сл. Т. Волгин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ы корзиночки нес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м песенку по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жай собирай и на зиму запасай.</w:t>
      </w:r>
    </w:p>
    <w:p>
      <w:pPr>
        <w:pStyle w:val="Normal"/>
        <w:rPr/>
      </w:pPr>
      <w:r>
        <w:rPr>
          <w:sz w:val="28"/>
          <w:szCs w:val="28"/>
        </w:rPr>
        <w:t xml:space="preserve">Мы - ребятки- молодц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ираем огур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жай у нас неплох.</w:t>
      </w:r>
    </w:p>
    <w:p>
      <w:pPr>
        <w:pStyle w:val="Normal"/>
        <w:rPr/>
      </w:pPr>
      <w:r>
        <w:rPr>
          <w:sz w:val="28"/>
          <w:szCs w:val="28"/>
        </w:rPr>
        <w:t>Ой-да, и горо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жай у нас непло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узатый кабач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лежал себе боч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ленись, не зев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корзину полезай.</w:t>
      </w:r>
    </w:p>
    <w:p>
      <w:pPr>
        <w:pStyle w:val="Normal"/>
        <w:rPr/>
      </w:pPr>
      <w:r>
        <w:rPr>
          <w:sz w:val="28"/>
          <w:szCs w:val="28"/>
        </w:rPr>
        <w:t>Ой-да, не зев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корзину полез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Юля в удивлении ходит среди овоще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ля.Сколько овощей! А для чего о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олейкин. Я подскажу тебе: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вощи и фрукты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Любят бабушки и дети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все-все на св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ля. Кто из вас, из овощей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вкуснее, и нежней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то при всех болезнях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удет всех полезн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Овощи рассказывают о себ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кла. Свёклу надо для борща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для винегрета.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Ешь сама и угощай -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Лучше свёклы нет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уста. Из капусты варят щи.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 какие вкусные пироги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апустн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ковь. Кто не знает витамины?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ей всегда морковный сок</w:t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грызи морковку-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Будешь ты тогда, дружок,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репким, сильным, ловк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идор. Самый вкусный и приятный,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ж конечно сок томатный.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итаминов много в нё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фель. Я, картошка, так скромна,</w:t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лова не сказала,</w:t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о картошка так нужна</w:t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большим, и малы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исполняют танец «Антошк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олейкин. Гигиена и здоровье,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порт, закаливанье, труд,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равы, овощи и фрукты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ука об руку ид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ля. Начинаю понима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сли кто-то простудился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олова болит, живот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начит, надо подлечиться,</w:t>
      </w:r>
    </w:p>
    <w:p>
      <w:pPr>
        <w:pStyle w:val="Normal"/>
        <w:ind w:firstLine="708"/>
        <w:rPr/>
      </w:pPr>
      <w:r>
        <w:rPr>
          <w:sz w:val="28"/>
          <w:szCs w:val="28"/>
        </w:rPr>
        <w:t>Значит в путь - на огород.</w:t>
      </w:r>
    </w:p>
    <w:p>
      <w:pPr>
        <w:pStyle w:val="Normal"/>
        <w:ind w:firstLine="708"/>
        <w:rPr/>
      </w:pPr>
      <w:r>
        <w:rPr>
          <w:sz w:val="28"/>
          <w:szCs w:val="28"/>
        </w:rPr>
        <w:t>С грядки мы возьмём микстуру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 таблеткой сходим в сад.</w:t>
      </w:r>
    </w:p>
    <w:p>
      <w:pPr>
        <w:pStyle w:val="Normal"/>
        <w:rPr/>
      </w:pPr>
      <w:r>
        <w:rPr>
          <w:sz w:val="28"/>
          <w:szCs w:val="28"/>
        </w:rPr>
        <w:t>Что же в пище есть такого, без чего невозможно жить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ходит Цветной человечек. Дети с удивлением  смотрят на нег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ля. А почему человечек разноцветн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ыходят витами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ной человечек (представляет гос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й цвет – белки, они -  стро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ырасти ребёнок м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ище должен быть бе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ки. Он в яйце, конечно, есть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твороге его не счесть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молоке и в мясе тож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Есть он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тебе помо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ной человечек. Оранжевый цвет – углеводы.</w:t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Фрукты, овощи и крупы -  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Удивительная груп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леводы. Нам тепло и в непогоду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sz w:val="28"/>
          <w:szCs w:val="28"/>
        </w:rPr>
        <w:tab/>
        <w:t>Поставляют углеводы.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м клетчатку посылают,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итамины добавляют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энергией питают.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ной человечек. Жёлтый цвет – жиры.</w:t>
      </w:r>
    </w:p>
    <w:p>
      <w:pPr>
        <w:pStyle w:val="Normal"/>
        <w:tabs>
          <w:tab w:val="clear" w:pos="708"/>
          <w:tab w:val="left" w:pos="21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Жир, что в пище мы едим,</w:t>
      </w:r>
    </w:p>
    <w:p>
      <w:pPr>
        <w:pStyle w:val="Normal"/>
        <w:tabs>
          <w:tab w:val="clear" w:pos="708"/>
          <w:tab w:val="left" w:pos="21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чень нам необхо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ры.Сохраняет  температуру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влияет на фигуру,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Защищает от моро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ной человечек. Зелёный цвет – витамины. Их двадц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тамины. Мы столько радости несём.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 болезней и простуды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сех детей мы береж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ной человечек. Голубой цвет – вода – источник  жизни.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 организме путешествует вода,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на не исчезнет нико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 А теперь подведём ит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ветной человечек. Чтоб расти, нужен белок. 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ля защиты и тепла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Жир природа создала.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ак будильник без завода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е пойдёт ни тик, ни так.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ак и мы без углеводов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е обходимся никак.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итамины -  просто чудо!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 болезней и простуды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аждый день нас берегут.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кажем вам без хвастовства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Истину простую - 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инеральные вещества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грают роль больш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(хором).  Вот поэтому всегда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ля нашего здоровья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олноценная еда -  </w:t>
      </w:r>
    </w:p>
    <w:p>
      <w:pPr>
        <w:pStyle w:val="Normal"/>
        <w:tabs>
          <w:tab w:val="clear" w:pos="708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ажнейшее усло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ля. Спасиб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Я здоровье сберегу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ама себе я пом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(хором). И сказала громко Ю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ля. Накорми меня, маму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 заключении звучит песня «Если хочешь быть здоров» сл. В. Лебедя – Кумача, муз. В. Соловьёва – Седо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ляйся, если хочешь быть здор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райся позабыть про док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ой холодной обтирай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хочешь быть зд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 умерен и в одежде, и в е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 уверен на земле и на вод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и всюду будь увер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трусь мой друг нигде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6:34:00Z</dcterms:created>
  <dc:creator>ученик10</dc:creator>
  <dc:description/>
  <cp:keywords/>
  <dc:language>en-US</dc:language>
  <cp:lastModifiedBy>Asus</cp:lastModifiedBy>
  <cp:lastPrinted>2015-11-08T22:00:00Z</cp:lastPrinted>
  <dcterms:modified xsi:type="dcterms:W3CDTF">2025-06-24T16:28:00Z</dcterms:modified>
  <cp:revision>4</cp:revision>
  <dc:subject/>
  <dc:title>Муниципальное общеобразовательное учреждение</dc:title>
</cp:coreProperties>
</file>