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льтура труда младших школьнико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я основные принципы воспи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ния, современ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школа строит свою работу на основе соединения обучения с трудом. Воспитательное значение культуры труда для развития личности нельзя переоценить. </w:t>
      </w:r>
    </w:p>
    <w:p>
      <w:pPr>
        <w:pStyle w:val="1"/>
        <w:jc w:val="both"/>
        <w:rPr>
          <w:color w:val="000000"/>
        </w:rPr>
      </w:pPr>
      <w:r>
        <w:rPr>
          <w:color w:val="000000"/>
        </w:rPr>
        <w:t>В процессе трудовой деятельности человек не только изменяет природу, но и изменяется сам. Трудовая деятельность существенно влияет на формирование нравственных качеств личности, систему ее взглядов на природу и обществ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Трудовое воспитание есть процесс вовлечения учащихся в разнообразные, педагогически организованные виды общественно полезного труда с целью передачи им минимума производственного опыта, трудовых умений и навыков, развития у них творческого практического мышления, трудолюбия и сознания рабочего человек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льтура труда – это многогранный, диалектический процесс, в результате которого подрастающая смена перенимает у старших поколений трудовой и социальный опыт и тем самым практически, идейно и нравственно готовится к труду, общественной деятельности, к управлению государством и производ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правило, в процессе учебной деятельности особое внимание уделяется не только усвоению и реализации учащимися определенных знаний, умений и навыков, но и также развитию обучающегося, как личности для дальнейшей адаптации в социуме, формированию мотивации к познанию и созиданию. Поэтому от того, как реализуется процесс, с каким успехом, зависит социальная адаптация и востребованность на рынке труда. Таким образом, формируется личность челове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личность человека формируется уже в начальной школе. Она закладывает первонач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ые задатки для востребованности в социуме. Культура труда является одной из главных составляющих развития личности социально востребованной. В педагогическом процессе педагог передает школьникам трудовые знания и умения, формируя тем самым трудовые навыки, обогащает трудовое мышление, развивает творческое сознание и активность в различных видах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мотно организовав систематическую трудовую деятельность у младших школьников, педагог закладывает в его сознании привычку, и даже любовь, к труду. В процессе мероприятий, в основе которых лежит воспитание трудолюбия, ребенок гармонизирует свои отношения в классном и семейном коллективе, удовлетворяет личные потребности, достигая тем самым социально значимых ценност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того чтобы культура труда младших школьников в скором будущем не превратилось в неквалифицированную бытность населения и посредническое зарабатывание для удовлетворения в первую очередь материальных потребностей, педагогу следует правильно применять воспитательную систему в учебной деятельности обучающихся. Заботиться о молодом поколении, бояться быть равнодушным, стремиться к воспитанию в личности школьника потому следует в начальной школе, чтобы не упустить момент окончательной сформированности сознания обучающегос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ит заметить, что труд должен быть сформирован не только физический, но и познавательный, умственный. Он должен нести собой целенаправленную, осмысленную деятельность различных видов. При этом педагог обязан учитывать психофизические возможности каждого обучающегося своего класса для формирования 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ий, умений и навыков трудов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гда школа воспитывает культуру труда, она должна у обучающихся развивать дух коллективизма, желание жить и трудиться в коллективе, потому что при выборе в дальнейшем профессии человеку будет трудно адаптироваться без данных каче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же труд передает главную задачу следующему поколению – забота о ближнем, сохранение личностных идеалов и мотивации к жиз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 самым, человек, которого воспитали в окружении труда, жел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ет жить и трудиться в коллективе, созидает прекрасное, учит и воспитывает этому други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проблема культуры труда младших школьников не теряет актуальности в связи с изменяющим миром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uto" w:line="360" w:before="0" w:after="0"/>
      <w:ind w:right="-1" w:hanging="0"/>
      <w:contextualSpacing/>
      <w:jc w:val="center"/>
    </w:pPr>
    <w:rPr>
      <w:rFonts w:ascii="Times New Roman" w:hAnsi="Times New Roman" w:eastAsia="Times New Roman" w:cs="Times New Roman"/>
      <w:color w:val="00000A"/>
      <w:sz w:val="28"/>
      <w:szCs w:val="28"/>
      <w:lang w:val="ru-RU" w:eastAsia="ru-RU" w:bidi="ar-SA"/>
    </w:rPr>
  </w:style>
  <w:style w:type="paragraph" w:styleId="ListParagraph">
    <w:name w:val="List Paragraph"/>
    <w:basedOn w:val="1"/>
    <w:qFormat/>
    <w:pPr>
      <w:ind w:left="720" w:right="-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24:23Z</dcterms:created>
  <dc:creator>sgs</dc:creator>
  <dc:description/>
  <dc:language>en-US</dc:language>
  <cp:lastModifiedBy>sgs</cp:lastModifiedBy>
  <dcterms:modified xsi:type="dcterms:W3CDTF">2025-06-25T06:3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15591C26AE4AF3B74A63868405A46F_12</vt:lpwstr>
  </property>
  <property fmtid="{D5CDD505-2E9C-101B-9397-08002B2CF9AE}" pid="3" name="KSOProductBuildVer">
    <vt:lpwstr>1049-12.2.0.21546</vt:lpwstr>
  </property>
</Properties>
</file>