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едагогическая мастерская как личностно - ориентированная технология для реализации задач ФГО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Галина Тимофеевн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еподаватель общеобразовательных и специальных дисципл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ПОУ  ЛО «Кировский политехнический техникум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атье обобщается опыт использования личностно – ориентированной технологии - педагогическая мастерская в обучении гуманитарных дисциплин для реализации задач ФГОС. Отличительной особенностью ФГОС является его деятельностный характер, ставящий главной целью развитие личности учащихся; готовности и способности их к саморазвитию; освоение учащимися универсальных учебных действий, применимых как в общеобразовательном процессе, так и в решении проблем в реальных жизненных ситуац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ое общество, социальные ситуации требуют подготовку человека творческого, способного самостоятельно решать широкий круг проблем, человека с вариативным мышлением. Одним из важных средств оптимизации учебно - воспитательного процесса является выбор эффективных педагогических технолог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Л.С. Выготский говорил: «Учитель выступал в роли простого источника знаний, справочной книги или словаря, учебника, - одним словом, вспомогательного средства и орудия воспитания….. Ныне эта роль все больше сходит на нет и всячески замещается активной энергией ученика, который везде и всюду должен сам искать и добывать знания, даже тогда, когда он получает их от учителя, а не проглатывать готовую пищу, которую учитель подает ему». И далее «для воспитания не так важно научить известному количеству знания, как воспитать умение приобретать эти знания и пользоваться ими. А это достигается только в процессе работы. Лекция, преподносимая учителем в готовом виде, может многому научить, но воспитывает она только умение и желание, ничего не делая и не проверяя, пользоваться всем из чужих ру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b/>
          <w:vertAlign w:val="superscript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://ru.wikipedia.org/wiki/%D0%E5%F4%EE%F0%EC%FB_%CF%E5%F2%F0%E0_I" \l "cite_note-20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Эти слова известного психолога созвучны сегодня с базовыми принципами  современной системы образования, ведь обществу требуется компетентный, квалифицированный специалист, который обладает коммуникативными качествами, креативным мышлением, мотивирован на обучение и профессиональный рост. Новая веха в развитии образования связана с реализацией новых федеральных государственных образовательных стандартов.  Ответ на запрос времени предполагает изменения в организации всего учебного процесса, поиски новых форм обучения, серьезную работу над содержанием. Такими, актуальными формами обучения стали: круглые столы, регламентированные дискуссии, деловые игры, создание проектов, критическое мышление, педагогические мастерские и пр. Эти формы работы меняют позицию учащегося, он становиться субъектом образовательного процесса. Позиция традиционного урока « я дал с наивной верой, что кто – то взял» изменяется на « мы с тобой учимся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едагогическая мастерская - это нестандартная форма организации учебно-воспитательного процесса, в ходе  которой создаются условия для получения студентами новых знаний путем самостоятельных открытий. Преподавателю важно создать  «развивающую среду» для реализации студентами своих интеллектуальных и других способностей, формирования различных компетенций, т.е. ход познания идет «от учащихся». В работе мастерской важен не столько результат, сколько, пожалуй, сам процесс поиска истины. Главное качество мастерской – сотрудничество и сотворче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дагогическая мастерская вошла в практику педагогов с 90-х годов  ХХ века. Это результат интеграции зарубежного и отечественного педагогического опыта. Зарубежный опыт – это, в первую очередь, деятельность ЖФЕН («Французская Группа </w:t>
        <w:tab/>
        <w:t>Нового Образования»). Цель ЖФЕН – разработка и внедрение в практику образования интенсивных методов обучения и развития, одним из которых и стала педагогическая мастерская. Эта технология возникла не на пустом месте. В ее основе исследования Л. С. Выготского, идеи Л. Н. Толстого, практическая деятельность А. С. Макаренко и С. А. Рачинского, философские взгляды Ж. Ж .Руссо и др. Методы «Нового Образования" вызвали интерес у педагогов школ и профессиональных учебных заведений  Санкт – Петербурга и Ленинградской области.  В сборниках статей обобщается опыт внедрения технологии педагогических мастерских в процесс обучения: это статьи с теоретическим и методическим обоснованием педагогической мастерской как инновационной, личностно – ориентированной технологии, конкретными методическими разработками авторских мастерских по разным предме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фессиональный интерес к данной теме выводит на необходимость исследования возможности мастерской в преподавании дисциплин гуманитарного цикла на основе формирования устойчивых межпредметных  связей. Мастерская – это замечательная возможность сделать более интересными трудные курсы таких дисциплин, как «Основы философии», «История», « Русский язык и культура речи» и др.; возможность создания на занятиях жизненных ситуаций, позволяющих студентам принимать самостоятельные решения; создавать условия для активной деятельности студентов в группах, ведь нельзя учиться в одиночку, знания одних обогащаются знаниями других, происходит формирование культуры общения студентов. На мастерской у преподавателя непростая задача – обеспечить «идеальное управление - когда управления нет, а его функции выполняются. Каждый знает, что ему делать. И каждый делает» (А. Гин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://ru.wikipedia.org/wiki/%D0%E5%F4%EE%F0%EC%FB_%CF%E5%F2%F0%E0_I" \l "cite_note-20"</w:instrTex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[2]</w:t>
      </w:r>
      <w:r>
        <w:rPr>
          <w:rStyle w:val="InternetLink"/>
          <w:vertAlign w:val="superscript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то же привлекательного в технологии – педагогическая мастерская? Это возможность преодоления проблем традиционного образования (безразличие студентов к предмету, изучаемому на уроке, их пассивность, не выполнение домашних заданий  и т.д.). На мастерской нет приказов или команд, унижений, необоснованных обобщений, предупреждений, поучений и т.д. Все это психологи  считают барьерами общения. Возможность постановки проблемных задач и решение их через «проживание» студентов в жизненных и профессиональных ситуациях и многое другое, что раскрывает творческий потенциал не только студентов, но и педагог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беспечения решения выявляемых противоречий и проблем в преподавании гуманитарных дисциплин предлагается функциональная модель «Использование технологии – педагогическая мастерская в учебном процессе техникума», которая представляет собой обобщенное описание наиболее существенных составляющих процесса и результата, объединенных единой идеей, замыслом, принцип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дель состоит из структурных компонентов: целеполагание, выявление исходных условий использования данной технологии, реализация технологии – педагогическая мастерская в учебном процессе, критерии оценки, результа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юбая деятельность начинается с постановки целей. В представленной модели выделены следующие цели: развитие мышления студентов на основе формирования целостного восприятия мира; формирования обобщенных способов деятельности; развитие креативных способностей личности; развитие научного потенциала преподава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явление исходных условий использования технологии – педагогическая мастерская предполагает: выявление уровня интегративных умений и навыков студентов, готовность преподавателя к использованию технологии – это включение действий в состав сформированных умений, изменение мотивационных установок, придание им нового смысла, изменение самооценки, и, как результат  сформированность профессиональной компетентности; выявление интегративных возможностей содержания учебного материала; организационно – педагогические условия реализации технологии: мотивационно – личностный компонент, социокультурный компонент, компетентностный компонент, определение принципов и уровней использования, методическое обеспечение, управление со стороны админист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ки включают личностные качества, развитие аналитической компетентности, социальные качества. И как результат: выпускник – личность, обладающая индивидуально – психологическими качествами, свойствами и особенностями; квалифицированная, компетентная, конкурентоспособ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602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– педагогическая мастерская в учебном процессе технику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мастерская  представляет технологию, позволяющую реализовывать межпредметные связи в обучении. Особое значение это приобретает в системе профессионального образования, где студентам старших курсов приходится овладевать большим количеством знаний и информации по незнакомым специальным предметам, а сам процесс обучения должен строиться  в органической связи общеобразовательных и специальных дисциплин. Студентам необходимо понять, что это единый взаимосвязанный комплекс.   Для эффективного использования межпредметных связей преподавателю необходимо владеть информацией по программам других предметов, знать основное содержание курсов, с которыми возможна интеграция, общаться с коллегами – педагог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ыт работы в системе профессионального образования позволяет сделать выводы, что обязательным условием планирования педагогических мастерских является проведение диагностики уровня учебных возможностей студентов. Это помогает преподавателю определить, какой вид мастерской использовать, разработать алгоритм мастерской с учетом индивидуальных особенностей студентов, а также дает возможность опереться на определенный круг интересов и увлечений студентов.  Преподавателю необходимо быть хорошо знакомым с законами построения мастерской, с ее алгоритмом, но помнить, что нет точных методик по проведению мастерских, он сам создает, конструирует их. Преподаватель должен быть импровизатором, чутко реагирующим на неожиданные повороты, к которым часто приводит студентов поиск истины, от этого зависит, поднимется ли знание студентов на новый уров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широко можно использовать эту технологию при изучении курса «Основы философии». Известно, какие сложности возникают у педагога в преподавании этой дисциплины. Это и слабая общеобразовательная подготовка студентов; отсутствие у студентов речевой культуры; страх перед сложностью дисциплины как особой науки мудрости, вызывающий негативное к ней отношени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вязи философии с основной целью обучения студентов – получение конкретной специа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ый преподаватель выбирает свой путь в этой ситуации, и педагогическая мастерская – один из них. Начинаем с разработки рабочих программ по предмету, включая в нее уроки – мастерские. Например: «Это мы не проходили» (вводный урок), «Учитель из Китая» (О Конфуции), «Заговори, чтоб я тебя увидел» (О Сократе), «Жизнь», «Слово», «Мировоззрение», « Добро спасет мир»,  «Свобода»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подавателю особенно важно продумать мобилизующее начало на каждой мастерской – «индуктор» (наведение), чтобы появился информационный запрос. У каждого свой. Нужны справочные материалы, энциклопедии, учебник. То, что мы обычно сами « навязываем» на традиционном уроке, студент запрашивает сам на мастерской. Индуктором может быть работа со словом, текстом философской притчи, рисунком, просмотр кадра из фильма, составление биографии человека по портрету и п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оки по философии позволяют соединить практически все общеобразовательные дисциплины, обеспечить реализацию межпреметных связей на различных уровня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• внутрипредметном, позволяющим установить взаимосвязь между </w:t>
        <w:tab/>
        <w:tab/>
        <w:tab/>
        <w:t>различными разделами дисципли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• межпредметном , позволяющим установить взаимосвязь с другими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исциплинами образовательных програм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• практическом, – позволяющим установить взаимосвязь с реальными </w:t>
        <w:tab/>
        <w:tab/>
        <w:t xml:space="preserve">          ситуациями и вопрос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• социальном,  позволяющим использовать в ходе учебного процесса</w:t>
        <w:tab/>
        <w:tab/>
        <w:tab/>
        <w:t>ситуации, имеющие важное значение для социальной сф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ические мастерские обеспечивают речеразвивающий подход в преподавании этой дисциплины. Студенты учатся грамотно высказывать свою точку зрения по обсуждаемой теме, отстаивать ее, участвуя в дискуссии. Развитию речевой культуры студентов способствует также составление различных текстов, что может быть на каждой мастерской (создание философского эссе, легенды, текстов – размышлений и т.д.) У студентов постепенно исчезает страх перед словом, перед чистым листом бумаги. Он становится более контактным, лучше понимает себя и друг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стерская предоставляет большие возможности для использования современных компьютерных технологий. Процесс обучения в этом смысле не должен отставать от жизни. Студенты занимаются самостоятельной работой с компьютерной техникой для решения поставленных задач. Это презентации, видеоролики, проекты и др. При этом они приобретают опыт публичных выступлений, что безусловно пригодится в их дальнейшей жизни. Включается и элемент соревнований для повышения самооценки учащихся, ведь использование компьютерных технологий является одним из элементов современной молодежной культу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жным этапом мастерской является рефлексия. Это самоанализ. Студент подводит итоги своей работы: что получилось, а что -  нет. Почему? Какое открытие сделал? Что хотелось бы еще узнать? Рефлексия – один из факторов, обеспечивающих дальнейшую успешную работу, как студента, так и педагога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гуманитарные дисциплины обладают интеграционным потенциалом. Мастерская – это широкое поле деятельности для интеграции. «Моя малая Родина» - пример интегрированной мастерской. Урок позволил соединить такие дисциплины как «История», «Обществознание», «География», «Литература», «Русский язык и культура речи»,  использовать богатейший исторический материал по Кировскому району. Такой урок требует от педагога дополнительной подготовки, проектной компетентности, профессиональной мобильности, коммуникативной культуры. Таким образом, потенциал мастерской как средства обучения и воспитания достаточно велик, разнообразны направления ее приме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 эта инновационная технология может быть лишь фрагментом в учебном процессе, ведь мы, педагоги, связаны рамками классно - урочной системы; находимся в «плену» оценочной ситуации; не всегда открыты новому. Однако опыт показывает, что возможно и полезно вводить мастерские в классическую программу обучения. Из анкет, личных бесед со студентами были получены следующие результаты: 1. Всегда ли вы с удовольствием занимаетесь на уроках философии?– 55% - не всегда; 40% -всегда; 5% - затрудняюсь ответ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Ваше отношение к технологии – педагогическая мастерская – 5% -нейтрально; 1% -отрицательно; 94% - положи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уденты «голосуют» за возможность сотрудничества, диалога, свободы выб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стерская обеспечивает фасилитативный подход, в котором есть искусство уважения, искусство понимания, искусство помощи и поддержки, искусство договора, искусство быть с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елова Н.И., Орлова О.В. Технология педагогических мастерских: вхождение в ценности. Москва: РУДН, 2019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Выготский Л.С. Педагогическая психология. Москва. «Педагогика». </w:t>
        <w:tab/>
        <w:t>1991г. с 359-36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Гин А. Приемы педагогической техники. Пособие для учителя. М: Вита-</w:t>
        <w:tab/>
        <w:t>Пресс. 2004г. с 7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Колеченко А.К. Энциклопедия педагогических технологий. СПб. 2006г. 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лесникова И.А. О гуманитарности педагогических технолог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В сборнике «Интеграция педагогической науки и практики») СПб. 199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Модель «Российское образование – 2020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Педагогические мастерские: теория и практика / Составитель Белова </w:t>
        <w:tab/>
        <w:t xml:space="preserve">Н.И., </w:t>
        <w:tab/>
        <w:t xml:space="preserve">Мухина И.А. – СПб; изд. При поддержке Программы РНАКЕ и </w:t>
        <w:tab/>
        <w:t xml:space="preserve">ТАС15 «За </w:t>
        <w:tab/>
        <w:t>демократию», 1998 г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Педагогические мастерские: интеграция отечественного и зарубежного </w:t>
        <w:tab/>
        <w:t xml:space="preserve">опыта. Выпуск1. Под редакцией Беловой Н.И., Заряновой Ф.В.; СПб: </w:t>
        <w:tab/>
        <w:t>СПГУПМ, 1995 год.</w:t>
      </w:r>
    </w:p>
    <w:p>
      <w:pPr>
        <w:pStyle w:val="Normal"/>
        <w:tabs>
          <w:tab w:val="clear" w:pos="708"/>
          <w:tab w:val="left" w:pos="840" w:leader="none"/>
          <w:tab w:val="center" w:pos="49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3:00Z</dcterms:created>
  <dc:creator>Галя</dc:creator>
  <dc:description/>
  <cp:keywords/>
  <dc:language>en-US</dc:language>
  <cp:lastModifiedBy>Галина</cp:lastModifiedBy>
  <dcterms:modified xsi:type="dcterms:W3CDTF">2025-06-24T17:47:00Z</dcterms:modified>
  <cp:revision>110</cp:revision>
  <dc:subject/>
  <dc:title/>
</cp:coreProperties>
</file>