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 на визуализацию "Пропасть"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ополнение с МАК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: Способствовать снятию эмоционального напряжения, выходу на ресурсное состояние. Развивать умение смотреть на ситуацию со сторо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струкци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умайте над насущной проблемой или той, которая давно мучает вас. Закройте глаза. Сядьте так как вам удобнее. Расслабьтесь. Представьте себя на природе. Недалеко от вас находится ваша проблема в образе какого-то человека. Всмотритесь. Какой он? Как он выглядит? Внезапно этот человек бросается в погоню за вами. Вы бежите от него и вместе с тем вас подгоняет сильный ветер. В какой-то момент вы оборачиваетесь назад, не замечая пропасти. Вы падаете вниз. Что происходит дальше? А теперь представьте, что вы смотрите вверх и видите вертолёт. Пилот спускает вам лестницу и вы поднимаетесь по ней, садитесь внутрь вертолёта и летите вверх. Сейчас вы медленно просыпаетесь, открываете глаза и возвращаетесь в комнат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человека вы представили?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чувства к нему испытывали?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ходился далеко или совсем рядом?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 вами произошло, когда вы упали в пропасть?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 почувствовали, когда прилетел вертолёт и вы смогли улететь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берите поочерёдно 3 карты из колоды МА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просы, которые могут использоваться в работе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рта - «Каким вы ощущаете себя в данной ситуации?»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рта - «Что помогает и что мешает при решении проблемы?»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рта - «Что вы хотите улучшить или поменять в данной ситуации?», «Какие первые шаги можно предпринять для улучшения ситуации?»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чания: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осле первого этапа упражнения необходимо обратить пристальное внимание на клиента, так как глубокое погружение в травмирующую ситуацию может вызвать сильную эмоциональную реакцию. В данном случае используйте «Психологическое заземление», чтобы снизить уровень тревожности и стресса, вернуться в реальность и отвлечься от сильных переживаний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а втором этапе вы можете использовать любую универсальную колоду с метафорическими ассоциативными картами, которая вам откликается. В данном упражнении предпочтительнее «Закрытый способ» выбора карт. Этот метод особенно эффективен, когда необходимо обойти сознательные фильтры и защиты, получить неожиданный, непредсказуемый образ, который может дать новый взгляд на ситуацию.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омните, что психолог выступает в роли проводника, который направляет человека на путь переосмысления, пропуская его мысли и чувства через призму нового опыта. Специалист направляет клиента к самостоятельному поиску решений, которые согласуются с его личными принципами и убеждени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Georgia" w:hAnsi="Georgia" w:cs="Georgia"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i/>
      <w:sz w:val="1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3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ill">
    <w:name w:val="fill"/>
    <w:qFormat/>
    <w:rPr>
      <w:color w:val="FF0000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8">
    <w:name w:val="Символ нумерации"/>
    <w:qFormat/>
    <w:rPr/>
  </w:style>
  <w:style w:type="character" w:styleId="Style19">
    <w:name w:val="Ссылка указателя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1">
    <w:name w:val="Style6"/>
    <w:basedOn w:val="Normal"/>
    <w:qFormat/>
    <w:pPr/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/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30"/>
      <w:ind w:left="0" w:right="0" w:firstLine="677"/>
      <w:jc w:val="both"/>
    </w:pPr>
    <w:rPr>
      <w:rFonts w:eastAsia="Times New Roman"/>
      <w:sz w:val="24"/>
      <w:szCs w:val="24"/>
    </w:rPr>
  </w:style>
  <w:style w:type="paragraph" w:styleId="Style24">
    <w:name w:val="Style2"/>
    <w:basedOn w:val="Normal"/>
    <w:qFormat/>
    <w:pPr>
      <w:spacing w:lineRule="exact" w:line="238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45"/>
    </w:pPr>
    <w:rPr>
      <w:rFonts w:eastAsia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231">
    <w:name w:val="Style23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le">
    <w:name w:val="Title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Contents1">
    <w:name w:val="TOC 1"/>
    <w:basedOn w:val="Style21"/>
    <w:pPr>
      <w:tabs>
        <w:tab w:val="clear" w:pos="708"/>
        <w:tab w:val="right" w:pos="9354" w:leader="dot"/>
      </w:tabs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дминистратор</dc:creator>
  <dc:description/>
  <dc:language>en-US</dc:language>
  <cp:lastModifiedBy/>
  <cp:lastPrinted>2025-06-20T15:01:00Z</cp:lastPrinted>
  <dcterms:modified xsi:type="dcterms:W3CDTF">2025-06-25T09:34:47Z</dcterms:modified>
  <cp:revision>76</cp:revision>
  <dc:subject/>
  <dc:title>ДОГОВОР</dc:title>
</cp:coreProperties>
</file>