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ганизованной образовательной деятельности</w:t>
      </w:r>
    </w:p>
    <w:p>
      <w:pPr>
        <w:pStyle w:val="Normal"/>
        <w:ind w:left="993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детей со сложными дефектами  старшей групп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учитель-дефектоло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ДОУ № 63  Силаева Н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ид занятия: познавательное развитие (ознакомление с окружающим мир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занятия: группо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Дом зага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акрепить умение детей наблюдать за предметами окружающей действительности и устанавливать причинно-следственные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ое содержание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ормировать представления детей о классификации   предме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огащать словарный запас существительными, глаголами, прилагательны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звивать концентрацию  внимания на объектах в течение необходимого промежутка времени, умение указывать и называть предмет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соединять части в цело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оспитывать интерес к получению знаний</w:t>
      </w:r>
      <w:r>
        <w:rPr/>
        <w:t>,</w:t>
      </w:r>
      <w:r>
        <w:rPr>
          <w:sz w:val="28"/>
          <w:szCs w:val="28"/>
        </w:rPr>
        <w:t xml:space="preserve"> умение самостоятельно выполнять зад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ивать интерес к окружающему миру и его особенностя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вязь с другими областями</w:t>
      </w:r>
      <w:r>
        <w:rPr>
          <w:sz w:val="28"/>
          <w:szCs w:val="28"/>
        </w:rPr>
        <w:t>: социально-коммуникативное развитие, речевое развитие, сенсорное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едполагаемый результат</w:t>
      </w:r>
      <w:r>
        <w:rPr>
          <w:sz w:val="28"/>
          <w:szCs w:val="28"/>
        </w:rPr>
        <w:t>: обогащение словарного запаса, развитие  умения устанавливать причинно-следственные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арная работа:</w:t>
      </w:r>
    </w:p>
    <w:p>
      <w:pPr>
        <w:pStyle w:val="Normal"/>
        <w:jc w:val="both"/>
        <w:rPr/>
      </w:pPr>
      <w:r>
        <w:rPr>
          <w:sz w:val="28"/>
          <w:szCs w:val="28"/>
        </w:rPr>
        <w:t>Пополнение словаря существительных: собака, курица, мишка, зайка; глаголы: рисует, умывается, подметает, кушает; основные цвета: красный, синий, желтый, зеле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етские стульчики по количеству детей,  детский столики с заданиями; картонный большой дом, ноутбук с электронной игрой, панно леса и жилища животных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 картинки животных и детенышей;  разрезные картинки  (2, 3, 4 части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едварительная работа педаго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ла конспект, приготовила демонстрационный и раздаточн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едварительная работа с детьми:</w:t>
      </w:r>
      <w:r>
        <w:rPr>
          <w:sz w:val="28"/>
          <w:szCs w:val="28"/>
        </w:rPr>
        <w:t xml:space="preserve"> знакомство с карточками, показ способа работы с ними, работа с разрезными картин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ереходят от задания к зад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труктура ОД: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8"/>
          <w:szCs w:val="28"/>
        </w:rPr>
        <w:t>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Организационный момент – 1,5 мин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Вход детей в группу – 0,5 мин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ступительная беседа-настрой  – 1 мин.</w:t>
      </w:r>
    </w:p>
    <w:p>
      <w:pPr>
        <w:pStyle w:val="Normal"/>
        <w:rPr/>
      </w:pPr>
      <w:r>
        <w:rPr/>
        <w:t xml:space="preserve"> </w:t>
      </w:r>
      <w:r>
        <w:rPr>
          <w:rFonts w:eastAsia="SimSun;宋体" w:cs="SimSun;宋体" w:ascii="SimSun;宋体" w:hAnsi="SimSun;宋体"/>
          <w:sz w:val="28"/>
          <w:szCs w:val="28"/>
        </w:rPr>
        <w:t>Ⅱ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Основная часть – 17 мин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Игра «Кто в лесу живет?» - 4 мин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гра «Собери картинку» - 3 мин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Физминутка «релаксация» – 2 мин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Игра «У кого кто?» – 3 мин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Игра «Что лишнее?» - 5 мин.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8"/>
          <w:szCs w:val="28"/>
        </w:rPr>
        <w:t>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Заключительная часть – 1,5 мин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 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ОД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входят в кабинет подходят к домику, который стоит посередине и  останавливаются. На доме наклеены картинки –зад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мотрите ребята какой красивый дом стоит. А вы знаете, что этот дом не простой, а волшебный? Он называется «умный дом». А почему он так называется? Посмотрите внимательно. У него есть загадки. Давайте попробуем их отгад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едагог снимает первую картинку- задание. На картинке нарисован лес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ебята, что это? (Лес)  Правильно. Значит мы идем в лес. Посмотрите внимательно, а кто живет в лесу? (В лесу живет медведь). А как называется его дом? (Берлога). Хорошо. А еще кто живет? </w:t>
      </w:r>
      <w:r>
        <w:rPr>
          <w:i/>
          <w:sz w:val="28"/>
          <w:szCs w:val="28"/>
        </w:rPr>
        <w:t>Дети показывают и называют животного и где он живе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А как называются эти животные одним словом? (Дикие животные леса) Молодцы вы. Первое задание мы выполнили. Давайте узнаем, какое следующее будет задание. </w:t>
      </w:r>
      <w:r>
        <w:rPr>
          <w:i/>
          <w:sz w:val="28"/>
          <w:szCs w:val="28"/>
        </w:rPr>
        <w:t>Дети подходят к домику и снимают следующую картинк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Это части картинки. Картинка сломалась и мы не можем узнать кто там нарисован. Соберем целую картинку. </w:t>
      </w:r>
      <w:r>
        <w:rPr>
          <w:i/>
          <w:sz w:val="28"/>
          <w:szCs w:val="28"/>
        </w:rPr>
        <w:t>Дети подходят к столу 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ходят предметы, собирают их. Взрослый подкладывает каждому ребенку картинку по его возможностям и смотрит, чтобы ребенок пытался самостоятельно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единяем картинки. Как они подружились. Молодцы. А кто у нас получился? </w:t>
      </w:r>
      <w:r>
        <w:rPr>
          <w:i/>
          <w:sz w:val="28"/>
          <w:szCs w:val="28"/>
        </w:rPr>
        <w:t>Дети называют животных</w:t>
      </w:r>
      <w:r>
        <w:rPr>
          <w:sz w:val="28"/>
          <w:szCs w:val="28"/>
        </w:rPr>
        <w:t xml:space="preserve"> (коза, кошка, собака). А как их можно назвать одним словом? (Домашние животные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Что у нас там дальше? </w:t>
      </w:r>
      <w:r>
        <w:rPr>
          <w:i/>
          <w:sz w:val="28"/>
          <w:szCs w:val="28"/>
        </w:rPr>
        <w:t>Подходят к дому и берут картинку музыка.</w:t>
      </w:r>
      <w:r>
        <w:rPr>
          <w:sz w:val="28"/>
          <w:szCs w:val="28"/>
        </w:rPr>
        <w:t xml:space="preserve"> Кажется у нас пауза. Значит мы отдыхаем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водится релаксация с помощью пальчиков. Задание выполняется со словам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шли пальчики гуля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ретились, обнялис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пко-крепко прижались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разбежалис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Хорошо мы отдохнули. Но у нашего домика есть еще задание. Посмотрим. </w:t>
      </w:r>
      <w:r>
        <w:rPr>
          <w:i/>
          <w:sz w:val="28"/>
          <w:szCs w:val="28"/>
        </w:rPr>
        <w:t xml:space="preserve">Картинка животного большого и маленького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ется, нам сейчас необходимо подобрать каждому животному его детеныш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бирают животных и их детенышей и называют и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у козы –козленок, у лисы – лисенок, у медведя – медвеженок). 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Хорошо, все справились. И снова идем к домику</w:t>
      </w:r>
      <w:r>
        <w:rPr>
          <w:i/>
          <w:sz w:val="28"/>
          <w:szCs w:val="28"/>
        </w:rPr>
        <w:t>. На домике картинка ноутбу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ебята, сейчас у нас игра компьютерная. Давайте узнаем, что же там за иг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ти играют в игру «Что лишнее»? Важно помогать детям в пояснении своего выбора. </w:t>
      </w:r>
      <w:r>
        <w:rPr>
          <w:sz w:val="28"/>
          <w:szCs w:val="28"/>
        </w:rPr>
        <w:t>(Лишний огурец. Это овощ, а остальные фрукты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Молодцы! Хорошо мы играли.  Подойдем снова к домику. Ой, а задания закончились. Вот и все загадки на сегодня. Мы все сделали правильно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а нам прощаться с домиком. Вам понравилось? (Да). Кажется, у домика есть для вас сюрприз. Он вам дает знак У, значит «Умный». Потому что дом тоже называется «умный дом». Это ваш пропуск на следующий раз. А теперь скажем до свидания и пойдем отдыхать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, С.Г. Ознакомление с окружающим миром и развитие речи дошкольников с ЗПР / С.Г. Шевченко. – М. : Школьная Пресса, 2005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48"/>
    </w:rPr>
  </w:style>
  <w:style w:type="character" w:styleId="WW8Num16z0">
    <w:name w:val="WW8Num16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1:17:00Z</dcterms:created>
  <dc:creator>Силаева</dc:creator>
  <dc:description/>
  <cp:keywords/>
  <dc:language>en-US</dc:language>
  <cp:lastModifiedBy>ПК</cp:lastModifiedBy>
  <cp:lastPrinted>2024-02-25T11:04:00Z</cp:lastPrinted>
  <dcterms:modified xsi:type="dcterms:W3CDTF">2025-06-26T01:17:00Z</dcterms:modified>
  <cp:revision>2</cp:revision>
  <dc:subject/>
  <dc:title>Конспект итогового занятия</dc:title>
</cp:coreProperties>
</file>