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Устная часть ОГЭ по английскому языку – это серьезное испытание, требующее не только знания грамматики и лексики, но и умения свободно говорить на английском языке. Традиционные методы подготовки, часто сводящиеся к заучиванию стандартных фраз, уже неэффективны. Современные подходы фокусируются на развитии коммуникативных навыков и адаптации к различным ситуациям.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1. Имитация реальных условий: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Ключ к успеху – это практика в условиях, максимально приближенных к экзаменационным. Это означает не просто чтение текстов и ответы на вопросы, а полноценное проигрывание всех заданий устной части. Используйте таймер, чтобы контролировать время, и записывайте свои ответы на видео или аудио. Это позволит объективно оценить свои сильные и слабые стороны и отработать технику речи.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2. Работа с аутентичными материалами: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Не опирайтесь только на  учебники! Используйте аутентичные материалы: видеоролики на YouTube, RuTube, подкасты, аудиокниги, новости на английском языке. Это поможет расширить словарный запас, улучшить понимание речи на слух и привыкнуть к естественному потоку речи. Выберите материалы, соответствующие уровню вашей подготовки.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3. Развитие коммуникативных навыков: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Устная часть ОГЭ – это не просто демонстрация знаний, а коммуникация. Важно уметь строить диалог, выражать свое мнение, задавать вопросы и отвечать на них, аргументировать свою позицию. Для этого можно использовать ролевые игры, дискуссии с партнером или преподавателем, а также онлайн-платформы для общения с носителями языка.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4. Использование современных технологий: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Современные технологии могут значительно облегчить подготовку. Онлайн-репетиторы, приложения для изучения английского языка (например, Duolingo, Babbel), программы для распознавания речи – всё это может стать отличными помощниками. Некоторые приложения даже предлагают симуляторы устной части ОГЭ.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5. Фокус на всех аспектах: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Подготовка должна быть комплексной. Уделите внимание всем аспектам устной речи: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* Произношение: Работайте над правильностью произношения звуков и интонации. Используйте аудио- и видеоматериалы для самопроверки.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* Грамматика: Убедитесь, что вы хорошо владеете грамматическими конструкциями, необходимыми для выполнения заданий.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* Лексика: Пополняйте свой словарный запас, используя тематические слова и выражения.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* Флюенси (беглость речи): Старайтесь говорить плавно и уверенно, избегая долгих пауз.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* Свобода выражения: Не бойтесь выражать свои мысли, даже если допускаете небольшие ошибки.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6. Работа с типичными ошибками: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Анализируйте свои ответы, выявляйте типичные ошибки и работайте над их исправлением. Это может быть неправильное использование грамматических конструкций, ограниченный словарный запас или проблемы с произношением.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7. Психологическая подготовка: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Успех на экзамене во многом зависит от психологического настроя. Уверенность в себе – это залог успеха. Регулярные тренировки, позитивное мышление и вера в свои силы помогут преодолеть волнение и продемонстрировать свои знания на высоком уровне.</w:t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YS Text;Arial" w:hAnsi="YS Text;Arial" w:cs="YS Text;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YS Text;Arial" w:ascii="YS Text;Arial" w:hAnsi="YS Text;Arial"/>
          <w:b w:val="false"/>
          <w:i w:val="false"/>
          <w:caps w:val="false"/>
          <w:smallCaps w:val="false"/>
          <w:color w:val="1A1A1A"/>
          <w:spacing w:val="0"/>
          <w:sz w:val="24"/>
        </w:rPr>
        <w:t>В заключение, новые методы подготовки к устной части ОГЭ по английскому языку ориентированы на развитие коммуникативных навыков и практическое применение знаний. Комплексный подход, использование аутентичных материалов и современных технологий, а также психологическая подготовка — это залог успешной сдачи экзамена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Arial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Arial" w:hAnsi="Arial" w:eastAsia="Arial" w:cs="Arial"/>
      <w:color w:val="auto"/>
      <w:kern w:val="0"/>
      <w:sz w:val="22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6-26T05:38:38Z</dcterms:modified>
  <cp:revision>1</cp:revision>
  <dc:subject/>
  <dc:title/>
</cp:coreProperties>
</file>