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-758825</wp:posOffset>
            </wp:positionV>
            <wp:extent cx="2341880" cy="1104900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нятие по физической культуре в старшей группе ДОУ на тему- «Игровые технологии с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локам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РГ момент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хника безопастности, правила пове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пражнять детей в ходьбе и беге между предметами, не задевая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Формировать устойчивое равновесие 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бло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пражнять в прыжках с ноги, на ногу и двух ногах, бросание мяча друг другу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Бло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-маленькие и средние   (по количеству детей)., обручи разного цвета, мячи маленькие (в 2 раза меньше количества детей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занят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ОДНАЯ ЧАСТ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строение в шеренгу, проверка осанки и равновесия, перестроение в колонну по одному. Ходьба и бег между кубиками, расположенными в шахматном порядк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АЯ ЧАСТ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щеразвивающие упражнения с малым кубик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пражнение 1.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.и. -стойка ноги на ширине ступни, кубик в правой руке. Поднять руки через стороны вверх, переложить кубик в левую руку, развести руки в стороны, опустили вниз. Поднять руки через стороны вверх, переложить кубики в правую руку, развести руки в стороны, вернуться в и.п.(4-5р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пражнение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И.и. -стойка ноги на ширине плеч, кубик в правой руке. Развести руки в стороны, наклониться вперед,положить кубик на пол между ступнями, выпрямиться, руки на пояс.Наклониться, взять кубик, вернуться в и.п. (4-5р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пражнение 3.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.п. -стойка в упоре на коленях, кубик в правой руке. Выполнить повороты вправо, коснуться кубиком пятки правой ноги, выпрямится, переложить кубик в левую руку. Выполнить поворот в лево, коснуться левой пятки кубиком,выпрямится, переложить кубик в правую руку, вернуться в и.п.(4-5р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пражнение 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-И.п.-лежа на спине, кубик в обоих руках за головой. Поднять прямые ноги вверх-вперед, по возможности коснуться кубиком носков ног, вернуться в и.п.(4-5р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пражнение 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-И.п.- стойка ноги на ширине ступни, кубик в правой руке. Присесть, вынести кубик вперед, вернутся в и.п. (6раз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пражнение 6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.п. -стойка ноги на ширине ступни, руки произвольно, кубику на полу. Прыжки вокруг кубика вправо и лево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ые виды дви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пражнение в равновесии -стойка на больших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ло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ыжки на правой и левой ноге попеременно между блокам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 на двух ногах. (3-5ра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росание мяча друг другу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оспитанники делятся на две групп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 xml:space="preserve">первая группа выполняет упражнение на равновесие, стойка на больших блока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LEG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. Далее выполняют прыжки вокруг блоков на одной ноге, и на них двумя ногам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торая группа выполняют броски в парах маленького мяч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атем группы меняют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- этафета «Самая высокая башн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ть быстроту реакции, закрепить построение в колон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ствуют сплочению детского коллекти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елятся на несколько  команд. Ставлю перед каждой командой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и лего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манде «Начали!» участники команд берут по одной детали и бегут до ориентира и там начинают строить башню. Побеждает та команда, которая быстрее соберет башн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ИТЕЛЬНАЯ ЧА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 xml:space="preserve">Игра малой подвижности- «Летает- не летает»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ети стоят по кругу, в центре инструктор. Он называет одушевленные и неодушевленные предметы, которые летают и не летают. Дети должны поднять руки вверх, если назван летающий предме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62865</wp:posOffset>
            </wp:positionV>
            <wp:extent cx="2912745" cy="1942465"/>
            <wp:effectExtent l="0" t="0" r="0" b="0"/>
            <wp:wrapSquare wrapText="bothSides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одведения итого заняти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8:11Z</dcterms:created>
  <dc:creator>AI</dc:creator>
  <dc:description/>
  <dc:language>en-US</dc:language>
  <cp:lastModifiedBy>AI</cp:lastModifiedBy>
  <cp:lastPrinted>2025-02-05T08:55:00Z</cp:lastPrinted>
  <dcterms:modified xsi:type="dcterms:W3CDTF">2025-06-27T06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6B18A0464979807745A477E02CE2_12</vt:lpwstr>
  </property>
  <property fmtid="{D5CDD505-2E9C-101B-9397-08002B2CF9AE}" pid="3" name="KSOProductBuildVer">
    <vt:lpwstr>1049-12.2.0.21546</vt:lpwstr>
  </property>
</Properties>
</file>