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аленко Наталья Викторовна,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педагог дополнительного образования </w:t>
        <w:br/>
        <w:t xml:space="preserve">ГБДОУ детский сад «Петровский» </w:t>
        <w:br/>
        <w:t>Петроградского района Санкт-Петербур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ТВОРЧЕСКИХ СПОСОБНОСТЕЙ СТАРШИХ ДОШКОЛЬНИКОВ СРЕДСТВАМИ ПЛАСТИЛИНОГРАФИИ </w:t>
        <w:br/>
        <w:t>И ТЕСТОПЛАСТИКИ.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эффективных средств развития творческих способностей старших дошкольников является пластилинография и тестопластика. Данные техники использую в работе кружка художественной направленности в детском саду, т.к. они способствуют развитию мелкой моторики детей, их креативного мышления и творческого воображения. </w:t>
      </w:r>
      <w:r>
        <w:rPr>
          <w:rFonts w:cs="Times New Roman" w:ascii="Times New Roman" w:hAnsi="Times New Roman"/>
          <w:sz w:val="28"/>
        </w:rPr>
        <w:t xml:space="preserve">Лепка с использованием пластилина, соленого теста, пасты </w:t>
        <w:br/>
        <w:t xml:space="preserve">для моделирования открывает перед детьми новые творческие возмож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F497D"/>
          <w:sz w:val="28"/>
        </w:rPr>
      </w:pPr>
      <w:r>
        <w:rPr>
          <w:rFonts w:cs="Times New Roman" w:ascii="Times New Roman" w:hAnsi="Times New Roman"/>
          <w:sz w:val="28"/>
        </w:rPr>
        <w:t xml:space="preserve">Рассматривая процесс организации занятий лепкой, остановлюсь </w:t>
        <w:br/>
        <w:t>на методических подходах, которые помогают не только эффективно организовать занятия, но и создать комфортную атмосферу для творческой деятельности воспитанников. Создание творческой и эмоционально насыщенной среды для кружковых занятий является одним из ключевых мо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ажно правильно организовать занятия, чтобы они проходили </w:t>
        <w:br/>
        <w:t>в режиме игрового взаимодействия в соответствии с возрастом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собое внимание стоит уделить выбору места проведения занятий </w:t>
        <w:br/>
        <w:t xml:space="preserve">и подготовке материалов. Дети должны чувствовать себя свободно </w:t>
        <w:br/>
        <w:t>и уверенно, чтобы успешно решать поставленные перед ними зада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нятия пластилинографией </w:t>
      </w:r>
      <w:r>
        <w:rPr>
          <w:rFonts w:cs="Times New Roman" w:ascii="Times New Roman" w:hAnsi="Times New Roman"/>
          <w:sz w:val="28"/>
          <w:szCs w:val="28"/>
        </w:rPr>
        <w:t>и тестопластикой</w:t>
      </w:r>
      <w:r>
        <w:rPr>
          <w:rFonts w:cs="Times New Roman" w:ascii="Times New Roman" w:hAnsi="Times New Roman"/>
          <w:sz w:val="28"/>
        </w:rPr>
        <w:t xml:space="preserve"> требуют использования различных приемов и техник, которые следует заранее объяснять детям. Начинать работу нужно с демонстрации видов пластилина или другого используемого на занятии материала, их свойств и способов создания разнообразных форм, заранее наметить последовательность работы. </w:t>
        <w:br/>
        <w:t xml:space="preserve">Для этого стоит использовать наглядные пособия, презентации </w:t>
        <w:br/>
        <w:t xml:space="preserve">или примеры работ, чтобы пробудить интерес у де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жной частью кружковых занятий становится возможность детей экспонировать свои работы. Оформление выставок работ, выполненных </w:t>
        <w:br/>
        <w:t>в технике пластилинография, тестопластика дает детям возможность делиться своими успехами и накапливать позитивные эмоции. Это формирует у них уверенность в своих силах и желание дальнейшего творч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ю совершить небольшой экскурс и погрузиться в атмосферу творчества нашего круж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используемых технологий – мозаичная тестопласт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лепное изображение с помощью шариков из соленого теста)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зволяющая развивать моторные функции, синхронизируя работу обеих рук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210</wp:posOffset>
            </wp:positionH>
            <wp:positionV relativeFrom="paragraph">
              <wp:posOffset>234315</wp:posOffset>
            </wp:positionV>
            <wp:extent cx="1551305" cy="1458595"/>
            <wp:effectExtent l="0" t="0" r="0" b="0"/>
            <wp:wrapTight wrapText="bothSides">
              <wp:wrapPolygon edited="0">
                <wp:start x="-121" y="0"/>
                <wp:lineTo x="-121" y="21338"/>
                <wp:lineTo x="21599" y="21338"/>
                <wp:lineTo x="21599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Сочетая технику рисования «по-сырому» с элементами тестопластики, получаем уникальные и неповторимые работы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хнике «пластилинография», учимся создавать лепные картины на горизонтальной поверхности, а также лепные работы с объемными элементами. Дети постепенно овладевают навыком планирования своих действий, выполняя работу поэтап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Хорошим вариантом разнообразить занятия лепкой является паста для моделирования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на идеально подходит </w:t>
        <w:br/>
        <w:t xml:space="preserve">для создания отдельных фактурных и объемных  элементов. Направлений работы с данным материалом множеств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92295</wp:posOffset>
            </wp:positionH>
            <wp:positionV relativeFrom="paragraph">
              <wp:posOffset>510540</wp:posOffset>
            </wp:positionV>
            <wp:extent cx="1379220" cy="1503045"/>
            <wp:effectExtent l="0" t="0" r="0" b="0"/>
            <wp:wrapTight wrapText="bothSides">
              <wp:wrapPolygon edited="0">
                <wp:start x="-126" y="0"/>
                <wp:lineTo x="-126" y="21363"/>
                <wp:lineTo x="21600" y="21363"/>
                <wp:lineTo x="21600" y="0"/>
                <wp:lineTo x="-12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Увлекательным занятием является иллюстрирование знакомых детям стихов и сказок. Используем технику объемного моделирования </w:t>
        <w:br/>
        <w:t>в сочетании с рисова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Описанные техники помогают детям лучше осваивать параметры объектов: форму, цвет, разм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А переключение с одного вида деятельности на другой, выполнение работы небольшими частями помогают создать эмоционально комфортную обстановку, сохранить внимание, интерес к творчеству, повышает работоспособнос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mbria" w:hAnsi="Cambria" w:eastAsia="MS Mincho;ＭＳ 明朝" w:cs="Cambria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MS Mincho;ＭＳ 明朝" w:cs="Cambri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7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0:55:00Z</dcterms:created>
  <dc:creator>User</dc:creator>
  <dc:description/>
  <cp:keywords/>
  <dc:language>en-US</dc:language>
  <cp:lastModifiedBy>User</cp:lastModifiedBy>
  <cp:lastPrinted>2025-06-27T14:17:00Z</cp:lastPrinted>
  <dcterms:modified xsi:type="dcterms:W3CDTF">2025-06-27T11:38:00Z</dcterms:modified>
  <cp:revision>4</cp:revision>
  <dc:subject/>
  <dc:title/>
</cp:coreProperties>
</file>