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гачева Марина Юрьевна, учитель русского языка и литерату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ОУ – СОШ № 25 им. В.Г. Феофанова (г.Екатеринбург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Исследовательская деятельность на уроке: лингвистическая конференция  «Особенности лексики и фразеологии в рассказе М.А.Осоргина «Шахматный болван» (из опыта работ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метапредметных навыков у современных школьников требует от учителя поиска таких форм и методов работы на уроках русского языка, чтобы обучающиеся были вовлечены не только в чтение и личностное восприятие литературного произведения, но и в осмысленное оценивание его художественных достоин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бретение фундаментальных знаний – возможность применения их в различных условиях, основа творческой деятельности. Именно поэтому следует искать пути от урока к научному творчеству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, уроки повторения изученных по программе тем могут  стать отправной точкой к созданию проектных работ. В 2024-2025 году повторение темы «Лексика. Фразеология» в 6 классе было организовано в форме лингвистической конференции на тему «Особенности лексики и фразеологии в рассказе М.А.Осоргина «Шахматный болван». Выбор темы не был  случаен. Во-первых, стилевые особенности прозы М.Осоргина таковы, что великолепное владение писателем лексикой и фразеологией русского языка дает ему возможность переносить читателя в другую историческую эпоху. Атмосфера другого времени создается прежде всего употреблением слов - историзмов и архаизмов. Мировосприятие героев другой эпохи писатель точно передает, используя эмоционально окрашенную лексику, слова с оценочным значением. Фразеологизмы в речи героев Осоргина – это средство выразить отношение  к собеседнику, своё понимание жизненной ситуации, понимание  природы вещей, сделать вывод о значимости какого-то факта или явления для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работа с текстом литературного произведения с интересным для шестиклассников сюжетом, неожиданной концовкой увлекает, помогает понять, что литература – это словесное творчество, автор говорит с читателем посредством сочинённого им текста, что выбор языковых средств художником слова чрезвычайно важен в плане идейного и эмоционального воздействия на читателя. Чтение рассказа М.А.Осоргина – это встреча с новой книгой, знакомство с личностью замечательного русского писателя-сти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ающимся 6-го класса было предложено провести урок повторения изученного материала, опираясь на вопросы и задания, составленные в соответствии с планом повторения темы «Лексика. Фразеология»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значные и многозначные слова (+из рассказа: примеры слов и предложений, в которых они употреблены). Как вы оцениваете точность употребления слов в рассказ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инонимы. Омонимы. Антонимы. Паронимы. (+из рассказа: примеры   слов и предложений, в которых они употреблены). Насколько активно использует автор рассказа эти лексические средства? Почем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сика с точки зрения происхождения: исконно русские и заимствованные слова (+из рассказа: примеры слов и предложений, в которых они употреблены). Почему М.Осоргин использует много заимствованной лексик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сика активного и пассивного словарного запаса. Архаизмы и историзмы (+из рассказа: примеры слов и предложений, в которых они употреблены). Какую роль играют устаревшие слова в тексте рассказ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употребительная лексика и лексика ограниченного употребления: диалектизмы, профессионализмы, жаргонизмы (+из рассказа: примеры слов и предложений, в которых они употреблены). С какой целью автор рассказа употребляет эти лексические средства язык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тральные и эмоционально окрашенные слова (+из рассказа: примеры слов и предложений, в которых они употреблены). С какой целью автор рассказа употребляет эти лексические средства язык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-выразительные средства языка и их роль в тексте рассказа М.А.Осоргина «Шахматный болван». Какую роль играют тропы в этом художественном произведен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фразеологизмов, пословиц, поговорок, раёшных стихов в рассказе М.А.Осоргина «Шахматный болван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. Из истории русского театра (театр Петрушки, раёк, балаган, вертеп). Презентация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о жизни и творчестве М.А.Осоргина. Презентац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ость проектной деятельности обучающихся   на уроке -лингвистической конференции – в применении знаний, полученных на уроках русского языка по теме «Лексика. Фразеология», при прочтении художественного произведения – рассказа М.А.Осоргина «Шахматный болван» и лингвистическом анализе текста этого произведения. Работа над проектом способствовала  повышению мотивация к чтению художественной литературы, расширению  кругозора и словарного запаса обучающихся, способствовала развитию  навыков работы со справочной литературой (различные виды словарей русского язы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нгвистический анализ текста рассказа М.А.Осоргина убеждает шестиклассников в неразрывной связи истории языка с историей народа. Виртуозно написанные произведения, такие, как «Шахматный болван», формируют у юных читателей взгляд на литературу как на искусство слова и на родной язык (русский) как на национальное д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к лингвистической конференции – это или тренинг «работа в команде» - подготовка группового выступления по выбранному заданию,  или возможность проявить индивидуальность – поделиться с одноклассниками результатами своего собственного исследован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ив теоретический материал о конкретном языковом явлении, роль которого нужно определить в тексте рассказа М.Осоргина, обучающиеся находили в тексте прочитанного художественного произведения все примеры употребления слов определенной лексической группы  (синонимы, антонимы и др.), а также фразеологизмы и афоризмы. Далее нужно было определить, какова изобразительно-выразительно ценность своеобразного подбора лексики и фразеологии в рассказе «Шахматный болва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их выступлениях ученики в различной форме  высказали гипотез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народа оставляет след в истории языка, писатель, создавая образ определенной исторической эпохи, прибегает к стилизации, использует определенные лексические и синтаксические средства языка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тему лингвистической конференции в целом помогли мини-проекты (модули)  - индивидуальные или групповые выступления обучающихся. На суждениях, высказанных учениками, были сформулированы в финале конференции общие выводы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, посвященных повторению темы «Лексикология. Фразеология», обучающиеся классов продемонстрировали понимание выбранной для докладов тем, умение определять цели выступлений, умение находить и отбирать необходимый для раскрытия материал (в том числе из различных словарей русского языка, литературных энциклопедий), показали навыки групповой работы как во время подготовки к устным публичным выступлениям, так и во время преподнесения результатов своей работы аудитории – одноклассника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к, например, один из участников конференции (Казаков Михаил, 6 «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л тему для выступления: «Нейтральные и эмоционально окрашенные слова. Цель их употребления в тексте рассказа М.А.Осоргина «Шахматный болван». Работу над текстом ученик подчинил цели – определить идейно-художественное значение нейтральных слов и эмоционально окрашенных слов в рассказе, определил задачи своей работ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Изучить определения нейтральных и эмоционально окрашенных с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йти в тексте рассказа М.А.Осоргина «Шахматный болван»  нейтральные и эмоционально окрашенные сло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ть художественное значение этих лексических средств язык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Теоретическую часть своего ответа  шестиклассник подготовил, опираясь на определения из учебника русского языка и из  Интернета.  </w:t>
      </w:r>
    </w:p>
    <w:p>
      <w:pPr>
        <w:pStyle w:val="Richfactdownparagraph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Нейтральное слово - слово, которое не имеет какой-либо стилистической или эмоциональной нагрузки в тексте. Чаще всего нейтральные слова используют в научных статьях, а так же книжном или разговорном стиле речи. Примером может быть: "писать текст", это будет нейтральным словом для любого стиля. Синонимы: строчить, черкать можно употребить в книжном или разговорном стиле речи</w:t>
      </w:r>
      <w:r>
        <w:rPr>
          <w:rFonts w:cs="Arial" w:ascii="Arial" w:hAnsi="Arial"/>
          <w:sz w:val="23"/>
          <w:szCs w:val="23"/>
          <w:shd w:fill="FFFFFF" w:val="clear"/>
        </w:rPr>
        <w:t>.</w:t>
      </w:r>
    </w:p>
    <w:p>
      <w:pPr>
        <w:pStyle w:val="Richfactdownparagraph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Эмоционально окрашенное  слов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— это слово, которое выражает положительное или отрицательное отношение говорящего к предметам, признакам или действиям.</w:t>
      </w:r>
      <w:r>
        <w:rPr>
          <w:color w:val="333333"/>
          <w:sz w:val="28"/>
          <w:szCs w:val="28"/>
        </w:rPr>
        <w:t xml:space="preserve"> Примеры эмоционально окрашенных слов: братишка, сестрица, зимушка, любушка, дворик, словечко. В эмоциональной окраске слов может отражаться как общественная оценка явлений и предметов действительности, так и личная, индивидуальная. Эмоционально окрашенные слова часто употребляются в бытовой речи при выражении презрения или осуждения (болтун, грубиян) или любви и ласки (мамочка, бабуля, подруженька, сын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екста  рассказа М.А.Осоргина «Шахматный болван» выступающий привел следующие примеры, сопроводив краткими комментария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«Тяж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ранен» - эпитет, выражает  сильную боль, страдание героя, сострадание рассказч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Страшный грохот» - эпитет, создаёт напряжение, ощущение опас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мерть лёгкая и отличная» - оксюморон, ЛЗ прилагательных противоречит восприятию слова «смерть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счастье» – синонимы: горе, трагед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Калекой» - слово с негативной эмоциональной окраской, говорить об ограниченности и страда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Невеселые думы» - эпитет создаёт атмосферу печали и подавл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рубое» - указывает на неосторожность и неаккуратность, несет негативный смыс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щады не давал никому» - указывает на жестокость и отсутствие милосерд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ровской прелести» - говорит об обмане и мошенничестве, негативная смысловая окрас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«Излюбленной игрой» - о положительной  (превосходная степень проявления признака) оценке шахматной игр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. «Азартную» - говорит об увлекательности игры, подчёркивает увлеченность,  страсть игрок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. «…обязательной наукой» - иронически  преувеличивается значение шахма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3. «Ахнули все» - выражает всеобщее удивление, востор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. «Невиданное дело» - говорить о необычности ситуации, выражает крайнее удивле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5. «Жилы на его лбу надулись» - создаётся образ напряжения и волнения, пластический образ (мимик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6. «Разгорячился» - глагол выражает сильные эмоции, связанные с азартом, волн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тральными словами М.А.Осоргин описывает факты, события, героев, чтобы читатель мог понять, что, с кем, когда, почему происходи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окрашенные слова наполняют жизненной энергией, силой всю событийную канву произведения, «вдыхают» жизнь, огонь страстей в образы героев. Их диалоги и монологи захватывают эмоциональностью, заражают читателей чувствами, которые переживают персонажи. Эмоционально окрашенные слова помогают передать отношения героев друг к другу, повествователя – к героям рассказа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менее содержательное выступление подготовил Мишуткин Марк (6 «Д») на тему: «Роль фразеологизмов (афоризмов), пословиц, поговорок, в рассказе М.А.Осоргина «Шахматный болван». Цель доклада ученик определил так: определить  идейно-художественное значение фразеологизмов (афоризмов), пословиц, поговорок, в рассказе М.А.Осоргина «Шахматный болв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текста рассказа Мишуткин М.стремился решить задач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я фразеологизмов (афоризмов), пословиц, поговоро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йти в тексте рассказа М.А.Осоргина «Шахматный болван» все фразеологизмы (афоризмы), пословицы, поговор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ь художественное значение этих лексических средств языка.</w:t>
      </w:r>
    </w:p>
    <w:p>
      <w:pPr>
        <w:pStyle w:val="Normal"/>
        <w:tabs>
          <w:tab w:val="clear" w:pos="708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 xml:space="preserve">Поработав с теоретическим материалом (использован материал из Интернета), ученик привел в выступлении определения: </w:t>
      </w:r>
    </w:p>
    <w:p>
      <w:pPr>
        <w:pStyle w:val="Richfactdownparagraph"/>
        <w:shd w:fill="FFFFFF" w:val="clear"/>
        <w:spacing w:before="120" w:after="0"/>
        <w:jc w:val="both"/>
        <w:rPr/>
      </w:pPr>
      <w:r>
        <w:rPr>
          <w:sz w:val="28"/>
          <w:szCs w:val="28"/>
        </w:rPr>
        <w:t>1. Фразеологизмы</w:t>
      </w:r>
      <w:r>
        <w:rPr>
          <w:rStyle w:val="StrongEmphasis"/>
          <w:rFonts w:cs="Arial" w:ascii="Arial" w:hAnsi="Arial"/>
          <w:b w:val="false"/>
          <w:bCs w:val="false"/>
          <w:color w:val="333333"/>
        </w:rPr>
        <w:t xml:space="preserve"> —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это устойчивые словосочетания или выражения, обладающее особым значением, которое не всегда можно вывести из значений отдельных слов.</w:t>
      </w:r>
      <w:r>
        <w:rPr>
          <w:color w:val="333333"/>
          <w:sz w:val="28"/>
          <w:szCs w:val="28"/>
        </w:rPr>
        <w:t xml:space="preserve"> Фразеологизмы часто используются в разговорной и письменной речи для передачи определённого смысла или образа. Они могут быть идиоматическими, метафорическими или культурно обусловленными. Примеры фразеологизмов: на кудыкину гору, совать нос, летать в облаках и др.</w:t>
      </w:r>
    </w:p>
    <w:p>
      <w:pPr>
        <w:pStyle w:val="Richfactdownparagraph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Афориз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(от греч. aphorismos — краткое изречение) — 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краткое изречение, содержащее в себе законченную мысль, философскую или житейскую мудрость; поучительный вывод, обобщающий смысл явлений</w:t>
      </w:r>
      <w:r>
        <w:rPr>
          <w:sz w:val="28"/>
          <w:szCs w:val="28"/>
        </w:rPr>
        <w:t xml:space="preserve">. Афоризм ничего не доказывает, а предлагает готовый вывод широкого уровня обобщения.  К афоризмам часто относят пословицы, но афоризм всегда имеет автора, в то время как пословица — продукт народного творчества. Примеры афоризмов: </w:t>
      </w:r>
      <w:r>
        <w:rPr>
          <w:sz w:val="28"/>
          <w:szCs w:val="28"/>
          <w:shd w:fill="FFFFFF" w:val="clear"/>
        </w:rPr>
        <w:t>Ф. Достоевский/ ■ Здоровье — всему голова.. ■ Земля наша богата, порядка в ней лишь нет./ А. Толстой/ ■ Ум имей хоть маленький, да свой./ М. Горький/.</w:t>
      </w:r>
    </w:p>
    <w:p>
      <w:pPr>
        <w:pStyle w:val="Richfactdownparagraph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3. Пословицы –</w:t>
      </w:r>
      <w:r>
        <w:rPr>
          <w:rFonts w:cs="Arial" w:ascii="Arial" w:hAnsi="Arial"/>
          <w:color w:val="333333"/>
        </w:rPr>
        <w:t> 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это народная мудрость, передающаяся из поколения в поколение в форме кратких и ярких сказаний. </w:t>
      </w:r>
      <w:r>
        <w:rPr>
          <w:color w:val="333333"/>
          <w:sz w:val="28"/>
          <w:szCs w:val="28"/>
        </w:rPr>
        <w:t xml:space="preserve">Они отражают бытовые наблюдения, жизненные уроки и общепринятые истины. Пословицы можно использовать для выражения мысли, внесения разнообразия в разговор или иллюстрации значения определённой ситуации.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Примеры пословиц:</w:t>
      </w:r>
    </w:p>
    <w:p>
      <w:pPr>
        <w:pStyle w:val="Richfactdownparagraph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Всё хорошо, что хорошо кончается».</w:t>
      </w:r>
    </w:p>
    <w:p>
      <w:pPr>
        <w:pStyle w:val="Richfactdownparagraph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Без труда не вытащишь и рыбку из пруда».</w:t>
      </w:r>
    </w:p>
    <w:p>
      <w:pPr>
        <w:pStyle w:val="Richfactdownparagraph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елу время, потехе час».</w:t>
      </w:r>
    </w:p>
    <w:p>
      <w:pPr>
        <w:pStyle w:val="Richfactdownparagraph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Поговорки -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  <w:sz w:val="28"/>
          <w:szCs w:val="28"/>
        </w:rPr>
        <w:t>это 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жанр фольклора, образное выражение, метко оценивающее какое-либо жизненное явление.</w:t>
      </w:r>
      <w:r>
        <w:rPr>
          <w:color w:val="333333"/>
          <w:sz w:val="28"/>
          <w:szCs w:val="28"/>
        </w:rPr>
        <w:t xml:space="preserve"> В отличие от пословицы, поговорка не имеет обобщающего поучительного смысла, представляет собой лишь часть суждения и функционирует в речи как часть предложения.</w:t>
      </w:r>
    </w:p>
    <w:p>
      <w:pPr>
        <w:pStyle w:val="Richfactdownparagraph"/>
        <w:shd w:fill="FFFFFF" w:val="clear"/>
        <w:spacing w:before="12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ры поговорок:</w:t>
      </w:r>
    </w:p>
    <w:p>
      <w:pPr>
        <w:pStyle w:val="Richfactdownparagraph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пусти козла в огород», «семь пятниц на неделе», «положить зубы на полку», «как снег на голову».</w:t>
      </w:r>
    </w:p>
    <w:p>
      <w:pPr>
        <w:pStyle w:val="Richfactdownparagraph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Из текста рассказа М.А.Осоргина «Шахматный болван ученик привёл примеры с комментариям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«…кто бы ни победил –всё равно он оказывается русским» (ЛЗ: как правило, именно русские побеждают в шахматных состязаниях) – рассказчик выражает гордость за мастерство русских шахматистов, свою веру в победу русских над любым противником, автор произведения – патриот, страстный шахматный болельщи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Играет в шахматы и шашки, никому не даёт поблаж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ЛЗ: сильный игрок, победит любого соперника, этот раёшный стих привлекает публику, «делает рекламу» искусному  игроку, подогревает любопытство публик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Кто с ним сыграет, того он обыграет!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ЛЗ: никакой соперник не страшен опытному игроку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Голова пуста, мозгу хватит на бывалого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ЛЗ: не выглядит умным, но на деле – мудрец, парадокс – совмещение несовместимого, игра смысл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За шашку – так и за место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ЛЗ: взялся за фигуру – делай ход, вовлечение в игру, цель -  раззадорить противника, вынудить в действиям под нажимом эмоций, а не логики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Через шах не запирайс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ЛЗ:  рокировка невозможна, когда королю грозит шах, напоминание о правилах игры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Меня, брат, на кривой не объедешь!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ЛЗ: меня не перехитришь, не обманешь, делается попытка повлиять на ход мыслей  соперника, повышение самооцен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17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Формы устного красноречия (фразеологизмы (афоризмы), пословицы, поговорки) М.А.Осоргин использовал в своём рассказе «Шахматный болван», чтобы показать, что герой, который обыгрывал всех подряд в шашки и в шахматы, вовсе не был «болваном», наоборот, он был умным человеком и искусным игроком. Прочитав рассказ, так и хочется сказать; «Вот тебе и …болван!» Таким образом, формы красноречия помогают обыграть смысл названия произведения.</w:t>
      </w:r>
    </w:p>
    <w:p>
      <w:pPr>
        <w:pStyle w:val="Normal"/>
        <w:numPr>
          <w:ilvl w:val="0"/>
          <w:numId w:val="10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(афоризмы), пословицы и поговорки русского языка Осоргин М.А. их как бы перерабатывает: писатель не использует выражения, которые бытуют в языке в неизменном виде, он их использует как материал для создания такой формы красноречия, как раёшный стих или для сочинения остроумных реплик персонажей в диалогах.</w:t>
      </w:r>
    </w:p>
    <w:p>
      <w:pPr>
        <w:pStyle w:val="Normal"/>
        <w:numPr>
          <w:ilvl w:val="0"/>
          <w:numId w:val="1"/>
        </w:numPr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Формы красноречия помогают сделать события и сцены, описанные в рассказе, более напряжёнными, эмоционально насыщенны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ники лингвистической конференции</w:t>
        <w:br/>
        <w:t>1. достигли цели: им удалось выявить причины своеобразия лексики и фразеологии в рассказе М.А.Осоргина «Шахматный болван»,</w:t>
        <w:br/>
        <w:t>2. выполнили поставленные задачи: применили на практике знания, полученные при изучении темы «Лексикология. Фразеология»,</w:t>
        <w:br/>
        <w:t>3. пополнили свой словарный запас заимствованными и устаревшими словами,</w:t>
        <w:br/>
        <w:t>4. приобрели навык работы с различными словарями русского языка (толковый, синонимов и антонимов, этимологический, иностранных слов, фразеологический, крылатых слов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обучающихся 6 «Д» класса на уроке-конференции «Особенности лексики и фразеологии в рассказе м.А.Осоргина» была трансформирована в одноименный групповой проект по русскому, который представили на школьной НПК  4 ученицы этого класса: Лагода Селена, Маклакова Елизавета, Любовцева Кира и Шмидт Анна. Они рассказали о проведенной лингвистической конференции как об одном из этапов работы над проектом и представили свой «модуль» работы – исследование о значении и происхождении слов: «балаган», «вертеп», «раёк». Тексты докладов Казакова Михаила и Мишуткина Марка  были представлены в текстовой части проекта в качестве приложений.</w:t>
      </w:r>
    </w:p>
    <w:p>
      <w:pPr>
        <w:pStyle w:val="Normal"/>
        <w:widowControl w:val="false"/>
        <w:autoSpaceDE w:val="false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Баранов М.Т. Школьный орфографический словарь русского языка. 5-11 классы: учеб. пособие для общеобразоват. организаций\ М.Т. Баранов. 22-е изд: М.: Просвещение, 2019 .</w:t>
        <w:br/>
        <w:t>2. Краткая литературная энциклопедия под ред. Суркова А.А. М.: «Издательство «Советская энциклопедия», 1962 (т. 1), 1968 (т. 5), 1971 (т. 6).</w:t>
        <w:br/>
        <w:t>3. Лекант П.А. Школьный орфоэпический словарь для общеобразоват. организаций \ П.А. Лекант, В.В Леденева.- 7-е изд.  М.: Просвещение, 2019.</w:t>
        <w:br/>
        <w:t xml:space="preserve">4. Львов М.Р.  Толковый словарь антонимов русского языка.  М.: АСТ-ПРЕСТ ШКОЛА, 2018.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.А.Осоргин. Старинные рассказы. Журнал «Юность» (1990, № 5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ечаева И.В. Словарь иностранных слов: М.: ООО «Издательство АСТ», 2004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ловарь синонимов. Ред. Евгеньева А.П.«Издательство «Наука», 1975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ловарь синонимов русского языка. Словарь антонимов русского языка. СПб.: «Виктория плюс», 2003.9. Толковый словарь антонимов. М.: ООО «ИТИ Технологии» 2003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тимологический словарь русского языка.- СПб.: ООО «Виктория плюс», 2004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икипедия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8"/>
            <w:szCs w:val="28"/>
          </w:rPr>
          <w:t>http://feb-web.ru/</w:t>
        </w:r>
      </w:hyperlink>
      <w:r>
        <w:rPr>
          <w:sz w:val="28"/>
          <w:szCs w:val="28"/>
        </w:rPr>
        <w:t xml:space="preserve"> Фундаментальная электронная библиотека «Русская литература и фольклор».</w:t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s://gufo.me/dict/literary_encyclopedia</w:t>
        </w:r>
      </w:hyperlink>
      <w:r>
        <w:rPr>
          <w:sz w:val="28"/>
          <w:szCs w:val="28"/>
        </w:rPr>
        <w:t xml:space="preserve"> Литературная энциклопедия.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http://www.rulex.ru/</w:t>
        </w:r>
      </w:hyperlink>
      <w:r>
        <w:rPr>
          <w:sz w:val="28"/>
          <w:szCs w:val="28"/>
        </w:rPr>
        <w:t xml:space="preserve"> Русский биографический словарь.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https://www.slovari.ru/</w:t>
        </w:r>
      </w:hyperlink>
      <w:r>
        <w:rPr>
          <w:sz w:val="28"/>
          <w:szCs w:val="28"/>
        </w:rPr>
        <w:t xml:space="preserve"> Электронная библиотека словарей русского язы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b-web.ru/" TargetMode="External"/><Relationship Id="rId3" Type="http://schemas.openxmlformats.org/officeDocument/2006/relationships/hyperlink" Target="https://gufo.me/dict/literary_encyclopedia" TargetMode="External"/><Relationship Id="rId4" Type="http://schemas.openxmlformats.org/officeDocument/2006/relationships/hyperlink" Target="http://www.rulex.ru/" TargetMode="External"/><Relationship Id="rId5" Type="http://schemas.openxmlformats.org/officeDocument/2006/relationships/hyperlink" Target="https://www.slova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22:00Z</dcterms:created>
  <dc:creator>Админ</dc:creator>
  <dc:description/>
  <cp:keywords/>
  <dc:language>en-US</dc:language>
  <cp:lastModifiedBy>Админ</cp:lastModifiedBy>
  <dcterms:modified xsi:type="dcterms:W3CDTF">2025-06-28T11:05:00Z</dcterms:modified>
  <cp:revision>146</cp:revision>
  <dc:subject/>
  <dc:title/>
</cp:coreProperties>
</file>