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овосибирского района Новосибирской области -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МАОУ – лицей № 13 п. Краснообск</w:t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вять шагов до Побе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опыта работы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ыполнила: Городецкая Мария Игоре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 истории и обществознания,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первой квалификационной категории,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тел. 8-952-949-44-67</w:t>
      </w:r>
    </w:p>
    <w:p>
      <w:pPr>
        <w:pStyle w:val="Normal"/>
        <w:ind w:left="360" w:hanging="0"/>
        <w:jc w:val="both"/>
        <w:rPr>
          <w:bCs/>
        </w:rPr>
      </w:pPr>
      <w:bookmarkStart w:id="0" w:name="_GoBack"/>
      <w:r>
        <w:rPr>
          <w:bCs/>
        </w:rPr>
        <w:t xml:space="preserve">                                                                                           </w:t>
      </w:r>
      <w:r>
        <w:rPr>
          <w:bCs/>
          <w:lang w:val="en-US"/>
        </w:rPr>
        <w:t>maria</w:t>
      </w:r>
      <w:r>
        <w:rPr>
          <w:bCs/>
        </w:rPr>
        <w:t>_</w:t>
      </w:r>
      <w:r>
        <w:rPr>
          <w:bCs/>
          <w:lang w:val="en-US"/>
        </w:rPr>
        <w:t>g</w:t>
      </w:r>
      <w:r>
        <w:rPr>
          <w:bCs/>
        </w:rPr>
        <w:t>1001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МАОУ – лицей №13 п. Краснообск</w:t>
      </w:r>
    </w:p>
    <w:p>
      <w:pPr>
        <w:pStyle w:val="Normal"/>
        <w:jc w:val="right"/>
        <w:rPr/>
      </w:pPr>
      <w:r>
        <w:rPr/>
        <w:t>630501 Новосибирская область,</w:t>
      </w:r>
    </w:p>
    <w:p>
      <w:pPr>
        <w:pStyle w:val="Normal"/>
        <w:jc w:val="right"/>
        <w:rPr/>
      </w:pPr>
      <w:r>
        <w:rPr/>
        <w:t xml:space="preserve">Новосибирский район, </w:t>
      </w:r>
    </w:p>
    <w:p>
      <w:pPr>
        <w:pStyle w:val="Normal"/>
        <w:jc w:val="right"/>
        <w:rPr/>
      </w:pPr>
      <w:r>
        <w:rPr/>
        <w:t>пос. Краснообск, здание 209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тел. 8 (383)348-05-29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lang w:val="en-US"/>
        </w:rPr>
        <w:t xml:space="preserve">               </w:t>
      </w:r>
      <w:r>
        <w:rPr/>
        <w:t xml:space="preserve">  </w:t>
      </w:r>
      <w:r>
        <w:rPr>
          <w:lang w:val="en-US"/>
        </w:rPr>
        <w:t>principal</w:t>
      </w:r>
      <w:r>
        <w:rPr/>
        <w:t>@</w:t>
      </w:r>
      <w:r>
        <w:rPr>
          <w:lang w:val="en-US"/>
        </w:rPr>
        <w:t>gk</w:t>
      </w:r>
      <w:r>
        <w:rPr/>
        <w:t>13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2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. Краснообск, 2025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5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5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«Девять шагов до Победы»…</w:t>
      </w:r>
    </w:p>
    <w:p>
      <w:pPr>
        <w:pStyle w:val="Normal"/>
        <w:spacing w:lineRule="auto" w:line="276"/>
        <w:ind w:left="425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25" w:right="284" w:firstLine="25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Гражданско - патриотическое воспитание молодёжи, подготовка её к служению Родине — эти вопросы всегда были и остаются важными направлениями государственной политики России. В современных условиях идеи патриотизма являются тем стержнем, вокруг которого формируются высокие, социально - значимые чувства, убеждения, позиции и устремления молодёжи, воспитывается её готовность и способность к активным действиям на благо Отечества. 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sz w:val="28"/>
          <w:szCs w:val="28"/>
          <w:shd w:fill="FFFFFF" w:val="clear"/>
        </w:rPr>
        <w:t>Жизненное самоопределение школьников никогда не было простым делом, а в современной социально-экономической и политической ситуации оно значительно усложнилось. Это происходит по той причине, что в нынешнем, относительно свободном обществе, девальвируются многие нравственные ценности, без которых человеку невозможно стать полноценной, адекватно сформированной личностью. Отсюда становится очевидным, что главными критериями решения социальных проблем должны выступать духовно–нравственные ценности, любовь к своей Родине, к своему народу, осознание важности созидательной деятельности человека во всех её проявлениях.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shd w:fill="FFFFFF" w:val="clear"/>
        </w:rPr>
        <w:t>атриотизм формируется в единстве духовности, гражданственности и социальной активности личности. Как показывает практика, на современном этапе развития отечественной образовательной системы, той сферой, которая позволяет педагогам наиболее успешно реализовать программы патриотического воспитания молодежи, часто выступает внеклассная и внеурочная работа с учащимися. В связи с этим, крайне важно, активизировать проектно – исследовательскую деятельность школьников с возможностью выхода с ее результатами на внешний уровень. Это дает возможность  школьникам поучаствовать в конкурсах, интеллектуальных играх, конференциях от школьного до всероссийского уровней…</w:t>
      </w:r>
    </w:p>
    <w:p>
      <w:pPr>
        <w:pStyle w:val="Normal"/>
        <w:spacing w:lineRule="auto" w:line="276"/>
        <w:ind w:left="425" w:right="284" w:firstLine="256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В честь</w:t>
      </w:r>
      <w:r>
        <w:rPr>
          <w:sz w:val="28"/>
          <w:szCs w:val="28"/>
        </w:rPr>
        <w:t xml:space="preserve"> 80-летней годовщины Победы советского народа в Великой Отечественной войне каждый размышляет о собственном вкладе в сохранение народной памяти. Из года в год наш лицей, как и вся страна, достойно встречает Великую Победу. Каждый из нас при проведении памятных мероприятий становится маленьким героем Большой Великой Победы добра над злом, света свободы над мраком фашисткой чумы.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sz w:val="28"/>
          <w:szCs w:val="28"/>
        </w:rPr>
        <w:t>В течение каждого учебного года, в рамках гражданско – патриотической программы «Свой мир мы строим сами!», в лицее проходит много интересных мероприятий, посвященных  героическим страницам войны, а именно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 классам проводятся выставки рисунков, школьных газет и памятных экспозиций под девизом «Мир отстояли, мир сохраним!»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радиционным стал «День Неизвестного солдата», в рамках которого проходит акция «Красная гвоздика».</w:t>
      </w:r>
      <w:r>
        <w:rPr>
          <w:sz w:val="28"/>
          <w:szCs w:val="28"/>
          <w:shd w:fill="FFFFFF" w:val="clear"/>
        </w:rPr>
        <w:t xml:space="preserve"> Учащиеся лицея под руководством учителей музыки  свое творчество показывают  на районном конкурсе патриотической песни «Я помню! Я горжусь!». Беседы, классные часы, посещение спектаклей новосибирских театров по теме войны, собственные театрализованные постановки на школьной сцене, это - то малое, что является традиционным для школьной жизни. Особую активность лицеисты проявляют при участии в акциях «Георгиевская лента», «Звезда Памяти», «Свеча Памяти».</w:t>
      </w:r>
    </w:p>
    <w:p>
      <w:pPr>
        <w:pStyle w:val="Normal"/>
        <w:spacing w:lineRule="auto" w:line="276"/>
        <w:ind w:left="425" w:right="284" w:firstLine="25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сное сотрудничество лицей осуществляет с Советом ветеранов р.п. Краснообск; совместно проводятся викторины, конкурсы, научно – исторические конференции.</w:t>
      </w:r>
    </w:p>
    <w:p>
      <w:pPr>
        <w:pStyle w:val="Normal"/>
        <w:spacing w:lineRule="auto" w:line="276"/>
        <w:ind w:left="425" w:right="284" w:firstLine="256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кануне 9 мая</w:t>
      </w:r>
      <w:r>
        <w:rPr>
          <w:color w:val="000000"/>
          <w:sz w:val="28"/>
          <w:szCs w:val="28"/>
        </w:rPr>
        <w:t xml:space="preserve"> проводится </w:t>
      </w:r>
      <w:r>
        <w:rPr>
          <w:sz w:val="28"/>
          <w:szCs w:val="28"/>
        </w:rPr>
        <w:t xml:space="preserve">субботник. Особая зона Заботы – это лицейская Аллея Памяти и Памятный Камень, заложенный еще 15 лет назад, к 65-летию Победы. Лицеистами, учителями и родителями </w:t>
      </w:r>
      <w:r>
        <w:rPr>
          <w:color w:val="000000"/>
          <w:sz w:val="28"/>
          <w:szCs w:val="28"/>
        </w:rPr>
        <w:t xml:space="preserve">к 65- и 70 – летию Великой Победы были выпущены Сборники творческих работ под названием  «Этих дней не смолкнет слава»… </w:t>
      </w:r>
    </w:p>
    <w:p>
      <w:pPr>
        <w:pStyle w:val="Normal"/>
        <w:spacing w:lineRule="auto" w:line="276"/>
        <w:ind w:left="425" w:right="284" w:firstLine="25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майск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торжественно на базе лицея проходит чествование, раньше ветеранов Великой Отечественной войны, теперь ветеранов труда и «Детей войны». </w:t>
      </w:r>
      <w:r>
        <w:rPr>
          <w:color w:val="000000"/>
          <w:sz w:val="28"/>
          <w:szCs w:val="28"/>
        </w:rPr>
        <w:t xml:space="preserve">Лицеисты принимают участие и в Памятном митинге 9 мая. </w:t>
      </w:r>
      <w:r>
        <w:rPr>
          <w:sz w:val="28"/>
          <w:szCs w:val="28"/>
        </w:rPr>
        <w:t>Многие в этот день участвуют в шествии «Бессмертного полка». С фотографиями дедов и прадедов в руках у всех участников памятного мероприятия есть возможность пройти вместе с ними по мирной сибирской земле и выразить им чувство благодарности за Победу, свободу, безоблачное мирное небо!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аждый год весь лицей живет ожиданием очередного дня 9 мая, когда все мы, принимая участие в памятных мероприятиях, с радостью, гордостью, обращаясь к друг другу, говорим заветные слова «С Днем Победы»!!!</w:t>
      </w:r>
    </w:p>
    <w:p>
      <w:pPr>
        <w:pStyle w:val="Normal"/>
        <w:spacing w:lineRule="auto" w:line="276"/>
        <w:ind w:left="425" w:right="284" w:firstLine="2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ля того, чтобы 80 – летие Победы стало особенно памятным,  мы с учащимися 9х и 10х классов реализовали в 2024-2025 учебном году </w:t>
      </w:r>
      <w:r>
        <w:rPr>
          <w:bCs/>
          <w:color w:val="000000"/>
          <w:sz w:val="28"/>
          <w:szCs w:val="28"/>
        </w:rPr>
        <w:t>гражданско – патриотический проект «Девять шагов до Победы»…</w:t>
      </w:r>
    </w:p>
    <w:p>
      <w:pPr>
        <w:pStyle w:val="Normal"/>
        <w:spacing w:lineRule="auto" w:line="276"/>
        <w:ind w:left="425" w:right="284" w:hanging="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1-й шаг – сентябрь - организационный этап; запуск проекта по исследованию семейной истории «Родословная гостиная»;</w:t>
      </w:r>
    </w:p>
    <w:p>
      <w:pPr>
        <w:pStyle w:val="Normal"/>
        <w:spacing w:lineRule="auto" w:line="276"/>
        <w:ind w:left="425" w:right="284" w:hanging="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2-й шаг – октябрь, запуск проекта «Города – Герои», «Города – трудовой доблести». Тематическая экскурсия «Новосибирск – город трудовой доблести»;  осенние каникулы, организованная поездка учащихся лицея в Нижний Новгород.    </w:t>
      </w:r>
    </w:p>
    <w:p>
      <w:pPr>
        <w:pStyle w:val="Normal"/>
        <w:spacing w:lineRule="auto" w:line="276"/>
        <w:ind w:left="425" w:righ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3-й шаг – ноябрь, запуск проекта участия лицеистов в конкурсах, посвященных теме войны. Это: всероссийский конкурс «Без срока давности». Региональные конкурсы: «Без срока давности. Непокоренные», «Связь поколений. Код Победителя», «Поколение Победы.  Современные голоса» …    </w:t>
      </w:r>
    </w:p>
    <w:p>
      <w:pPr>
        <w:pStyle w:val="Normal"/>
        <w:spacing w:lineRule="auto" w:line="276"/>
        <w:ind w:left="425" w:right="284" w:hanging="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4-й шаг – декабрь – гражданско - патриотическая декада с 03 по 20 декабря; проведение классных часов и бесед с приглашением ветеранов войны и труда, тружеников тыла на темы: «Нам об этом не помнить нельзя…», «Они сражались за Родину»,  «День Неизвестного солдата», «День героев Отечества»,  «Война в истории моей семьи», «Я – гражданин России». Проведение акции «Красная гвоздика». Участие в патриотических конкурсах и играх от школьного до всероссийского уровней;   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bCs/>
          <w:color w:val="000000"/>
          <w:sz w:val="28"/>
          <w:szCs w:val="28"/>
        </w:rPr>
        <w:t>5-й шаг – январь – кинолекторий, кинотеатр им. В. Маяковского, просмотр и обсуждение фильма о войне.</w:t>
      </w:r>
    </w:p>
    <w:p>
      <w:pPr>
        <w:pStyle w:val="Normal"/>
        <w:spacing w:lineRule="auto" w:line="276"/>
        <w:ind w:left="425" w:right="284" w:firstLine="2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-й шаг – февраль - проведение акции «Подарок ветерану» (изготовление своими руками рисунков, открыток, поделок и вручение их ветеранам труда, участникам СВО), проведение мероприятий в преддверии Дня защитника Отечества: «Смотр песни и строя», патриотическая игра «Зарница», «Литературно - песенный марафон».</w:t>
      </w:r>
    </w:p>
    <w:p>
      <w:pPr>
        <w:pStyle w:val="Normal"/>
        <w:spacing w:lineRule="auto" w:line="276"/>
        <w:ind w:left="425" w:right="284" w:firstLine="2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-й шаг – март - посещение Новосибирского музыкального театра, спектакль «А зори здесь тихие». Просмотр и обсуждение спектакля на тему: «У войны не женское лицо». Весенние каникулы. Проект «ДОРОГАМИ ПОБЕДЫ». Детский специализированный поезд. «Новосибирск - Волгоград». И самолетом, «Новосибирск - Владивосток». Организатор поездки - детский туроператор ООО «Парнас». Каждая организованная группа путешественников везла (малый) «ВЕНОК ПАМЯТИ ГОРОДУ - ГЕРОЮ», сделанный своими руками с целью его возложения на Постаменте Памяти…</w:t>
      </w:r>
    </w:p>
    <w:p>
      <w:pPr>
        <w:pStyle w:val="Normal"/>
        <w:spacing w:lineRule="auto" w:line="276"/>
        <w:ind w:left="425" w:right="284" w:firstLine="2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-й шаг, апрель, научно – историческая конференция «Моя семья в истории Великой Отечественной войны». «Эхо огненных лет» - участие в интеллектуальных играх по теме войны. «Храним Память предков» - экскурсии в музеи Новосибирска и Новосибирской области. Круглый стол старшеклассников по теме: «Интерпретация Победы в иностранных СМИ и ваше отношение к этому» (с приглашением ветеранов труда).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bCs/>
          <w:color w:val="000000"/>
          <w:sz w:val="28"/>
          <w:szCs w:val="28"/>
        </w:rPr>
        <w:t>9-й шаг, май, праздничные мероприятия ко Дню Победы: торжественное чествование ветеранов войны и труда с вручением цветов и памятных подарков, участие в памятных акциях «Георгиевская лента», «Звезда Памяти», «Свеча Памяти», «Вальс Победы», «Бессмертный полк», в Митинге Победы, возложение цветов к Монументу Славы, участие в народных гуляниях…</w:t>
      </w:r>
    </w:p>
    <w:p>
      <w:pPr>
        <w:pStyle w:val="Normal"/>
        <w:spacing w:lineRule="auto" w:line="276"/>
        <w:ind w:left="425" w:right="284" w:firstLine="256"/>
        <w:jc w:val="both"/>
        <w:rPr/>
      </w:pPr>
      <w:r>
        <w:rPr>
          <w:bCs/>
          <w:color w:val="000000"/>
          <w:sz w:val="28"/>
          <w:szCs w:val="28"/>
        </w:rPr>
        <w:t>По итогам участия в каждом мероприятии были подготовлены фотоотчеты, написаны заметки; вся информация размещалась ВКонтакте лицея.</w:t>
      </w:r>
    </w:p>
    <w:p>
      <w:pPr>
        <w:pStyle w:val="Normal"/>
        <w:spacing w:lineRule="auto" w:line="276"/>
        <w:ind w:left="425" w:right="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80 лет отделяет нас от 9 мая 1945 года, жизнь целого поколения. И это время не стерло память, не затуманило боль утраты, а, напротив, еще более показывает значимость и цену Победы. Уходят ветераны, а нам гордиться ими, хранить память о них и их подвигах, хранить и передавать потомкам, как дорогую святыню, чтоб не зачерствели сердца, не разорвалась связь поколений…</w:t>
      </w:r>
    </w:p>
    <w:p>
      <w:pPr>
        <w:pStyle w:val="Normal"/>
        <w:spacing w:lineRule="auto" w:line="276"/>
        <w:ind w:left="425" w:right="284" w:firstLine="35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right="2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character" w:styleId="S1mrcssattr">
    <w:name w:val="s1_mr_css_attr"/>
    <w:basedOn w:val="Style14"/>
    <w:qFormat/>
    <w:rPr/>
  </w:style>
  <w:style w:type="character" w:styleId="Appleconvertedspacemrcssattr">
    <w:name w:val="apple-converted-space_mr_css_attr"/>
    <w:basedOn w:val="Style14"/>
    <w:qFormat/>
    <w:rPr/>
  </w:style>
  <w:style w:type="character" w:styleId="S2mrcssattr">
    <w:name w:val="s2_mr_css_att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P1mrcssattr">
    <w:name w:val="p1_mr_css_att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6:07:00Z</dcterms:created>
  <dc:creator>ИдаМаша</dc:creator>
  <dc:description/>
  <cp:keywords/>
  <dc:language>en-US</dc:language>
  <cp:lastModifiedBy>пк</cp:lastModifiedBy>
  <cp:lastPrinted>2010-01-29T12:03:00Z</cp:lastPrinted>
  <dcterms:modified xsi:type="dcterms:W3CDTF">2025-06-29T10:05:00Z</dcterms:modified>
  <cp:revision>83</cp:revision>
  <dc:subject/>
  <dc:title>VI Всероссийский конкурс образовательных и социальных проектов</dc:title>
</cp:coreProperties>
</file>