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Метод проектов как средство совершенствования сенсорных представлений у детей старшего дошкольного возраста с задержкой психического развития в процессе психолого-педагогического сопровож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Вопрос совершенствования сенсорных представлений у детей старшего дошкольного возраста с задержкой психического развития (ЗПР) приобретает особую значимость в современных условиях реализации Федерального государственного образовательного стандарта дошкольного образования (ФГОС ДО), акцентирующего индивидуализацию, интеграцию и системность коррекционно-развивающего процесса [9]. Согласно положениям ФГОС ДО, одним из фундаментальных условий для личностного развития является формирование сенсорной культуры ребёнка как основы успешной социализации и последующего усвоения образовательных программ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енсорные представления традиционно рассматриваются как структурная основа познавательной деятельности ребёнка, отражающая особенности восприятия, различения, обобщения внешних свойств объектов (цвета, формы, величины, текстуры, массы и др.). Сенсорная сфера формирует предпосылки для развития высших психических функций, а её нарушение приводит к дезинтеграции когнитивных процессов и осложняет весь процесс познания окружающего мира. В дошкольном возрасте происходят качественные изменения чувственного восприятия, характеризующиеся постепенным переходом от непосредственного отражения отдельных признаков предметов к формированию целостных, системных представлений, которые интегрируются с речевыми и мыслительными операциями [4]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ым этот аспект становится в отношении воспитанников с задержкой психического развития, испытывающих трудности в восприятии, целенаправленном анализе и синтезе чувственной информации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У детей изучаемой категории отмечаются выраженные диспропорции в развитии сенсорной сферы, проявляющиеся в недостаточном формировании системы сенсорных образов, сниженной способности к анализу и синтезу чувственной информации, ограниченном объёме и устойчивости сенсорных следов. Нарушения затрагивают тактильное, зрительное, слуховое, кинестетическое восприятие, что приводит к затруднениям в оперировании сенсорными эталонами, замедленному формированию сенсорных обобщений, недостаточному развитию сенсорной структуры речи и снижению речевой активности [8]. В связи с этим, особую актуальность приобретают вопросы организации и реализации системы коррекционно-развивающей работы, интегрированной в общую образовательную среду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вышеобозначенных трудностей возможно в процессе организации психолого-педагогического сопровождения, которое представляет собой систематизированную профессиональную деятельность, направленную на создание условий для успешной адаптации ребёнка к ситуациям индивидуального и совместного развития, преодоления трудностей с опорой на внутренний потенциал личности [1]. Сопровождение предполагает не столько директивное воздействие, сколько создание среды, в которой ребёнок, семья и специалисты движутся к положительным изменениям совместно, что особенно важно для преодоления стойких сенсорных дефицитов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модель сопровождения детей с ЗПР учитывает специфику формирования сенсорной сферы и ориентирована на интеграцию различных методов и форм работы: консультирование, диагностику, профилактику вторичных нарушений, реализацию коррекционно-развивающих программ и мониторинговую оценку результатов. Особое значение приобретает индивидуализация образовательной траектории, основанная на анализе актуального уровня развития ребёнка, специфики сенсорных трудностей и потенциальных ресурсов его ближайшего окружения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у деятельности специалиста включаются несколько взаимосвязанных направлений:  </w:t>
      </w:r>
    </w:p>
    <w:p>
      <w:pPr>
        <w:pStyle w:val="ListParagraph"/>
        <w:numPr>
          <w:ilvl w:val="0"/>
          <w:numId w:val="1"/>
        </w:numPr>
        <w:spacing w:before="12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диагностическое направление, обеспечивающая выявление особенностей сенсорных процессов, характера нарушений восприятия, уровня сформированности сенсорных эталонов и их взаимосвязи с развитием других психических функций;</w:t>
      </w:r>
    </w:p>
    <w:p>
      <w:pPr>
        <w:pStyle w:val="ListParagraph"/>
        <w:numPr>
          <w:ilvl w:val="0"/>
          <w:numId w:val="1"/>
        </w:numPr>
        <w:spacing w:before="12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ое направление, нацеленное на предотвращение закрепления вторичных нарушений и формирование мотивации к активности; </w:t>
      </w:r>
    </w:p>
    <w:p>
      <w:pPr>
        <w:pStyle w:val="ListParagraph"/>
        <w:numPr>
          <w:ilvl w:val="0"/>
          <w:numId w:val="1"/>
        </w:numPr>
        <w:spacing w:before="12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коррекция, реализуемая средствами игр, упражнений, сенсомоторной тренировки в специально организованной среде, с активным включением родителей в образовательный процесс;</w:t>
      </w:r>
    </w:p>
    <w:p>
      <w:pPr>
        <w:pStyle w:val="ListParagraph"/>
        <w:numPr>
          <w:ilvl w:val="0"/>
          <w:numId w:val="1"/>
        </w:numPr>
        <w:spacing w:before="12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едагогов и родителей, обеспечивающее единые требования, совместный анализ успехов, быстроту и согласованность адаптационных решений;</w:t>
      </w:r>
    </w:p>
    <w:p>
      <w:pPr>
        <w:pStyle w:val="ListParagraph"/>
        <w:numPr>
          <w:ilvl w:val="0"/>
          <w:numId w:val="1"/>
        </w:numPr>
        <w:spacing w:before="12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светительская деятельность, способствующая формированию сенсорной культуры семейного взаимодействия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 каждом этапе реализация деятельности опирается на индивидуально ориентированные технологии, сочетающие современные дидактические и коррекционные форматы, что особенно востребовано в системе работы с детьми с ЗПР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научной литературы и практического опыта подтверждает, что работа по совершенствованию сенсорных представлений у детей с ЗПР наиболее результативна в условиях психолого-педагогического сопровождения. Такой подход обеспечивает комплексность, междисциплинарность, единство образовательных и коррекционных задач. Успех достигается благодаря интеграции специалистов разного профиля, построению горизонтальных связей между всеми звеньями сопровождения: ребёнком, педагогом, дефектологом, психологом, родителями [5]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Анализ современных исследований и педагогической практики позволяет выделить ряд авторских подходов, обеспечивающих сенсорное развитие детей с ЗПР. Среди них ведущими становятся сенсорно-интегративные технологии А.В. Твороговой [8], применение сенсорных комнат А.А. Андреевой [3], инновационные методы (например, ковролинография Д.Р. Альбаевой) [2], а также игровые и проектные формы взаимодействия в этом процессе [8]. Помимо этого, научно обоснована эффективность применения дидактических игр с включением межсенсорных связей, что способствует переходу от фрагментарных сенсорных реакций к более гибким, интегрированным и осознанным сенсорным действиям ребенк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перспективных направлений признан метод проектов, позволяющий объединить все компоненты сенсорной и когнитивной деятельности, а также привлечь к процессу формирования сенсорных представлений не только специалистов, но и родителей, что обеспечивает комплексность и преемственность коррекционной работы [6]. Метод проектов способствует созданию условий для практико-ориентированной деятельности, что особенно важно для детей с ЗПР, испытывающих трудности в абстрактном мышлении и обобщении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етода проектов подтверждается его потенциалом в интеграции всех участников образовательного процесса: учителя-дефектолога, воспитателей, родителей и детей с ЗПР. Проекты могут реализовываться в групповых и индивидуальных форматах; они предусматривают этапы планирования, подбора и создания сенсорного материала, выполнения опытно-практических заданий, формирования продукта совместной деятельности и его презентации. Например, в рамках проекта «Сенсорный мир» дети совместно с родителями и педагогами создают тактильные панели из различных материалов (ткань, песок, крупы), что способствует развитию тактильного восприятия и формированию сенсорных эталонов [7]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данной деятельности занимают консультативно-просветительские мероприятия для родителей, которые интегрируются в проектные этапы. Такие мероприятия направлены на организацию сенсорной среды дома, развитие навыков межсенсорного взаимодействия и осознание значимости сенсорных игр как составной части домашней образовательной практики. Это усиливает эффект коррекционной работы и обеспечивает преемственность между образовательной средой детского сада и домашними условиями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  <w:szCs w:val="28"/>
        </w:rPr>
        <w:t xml:space="preserve">Подводя итог вышеизложенному, отметим, что метод проектов, интегрированный в систему психолого-педагогического сопровождения, выступает эффективным инструментом для развития сенсорной сферы, позволяя создавать условия для практической деятельности и вовлечения семьи в данный процесс. Сопровождающая деятельность обеспечивает гибкость коррекционных стратегий, позволяет оперативно реагировать на изменения в состоянии ребёнка, предупреждать вторичные нарушения и повышать мотивацию к совершенствованию через вовлечение ребёнка в разноаспектную деятельность, насыщенную сенсорными впечатлениями. Становится очевидным, что сочетание метода проектов с современными стратегиями психолого-педагогического сопровождения представляет собой целостную систему, интегрирующую научные подходы, междисциплинарные ресурсы, индивидуальные и коллективные формы взаимодействия. Это способствует не только коррекции сенсорных дефицитов, но и успешной социализации и дальнейшему личностному росту ребёнка с задержкой психического развития. </w:t>
      </w:r>
    </w:p>
    <w:p>
      <w:pPr>
        <w:pStyle w:val="Normal"/>
        <w:spacing w:before="120" w:after="120"/>
        <w:jc w:val="center"/>
        <w:rPr>
          <w:sz w:val="28"/>
        </w:rPr>
      </w:pPr>
      <w:r>
        <w:rPr>
          <w:b/>
          <w:i/>
          <w:sz w:val="28"/>
        </w:rPr>
        <w:t>Библиографический список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1. Айнутдинова, Н. А. Подходы к психолого - педагогическому сопровождению детей дошкольного возраста с задержкой психического развития / Н. А. Айнутдинова // Планирование, проведение и толкование результатов научных исследований : сборник статей Международной научно-практической конференции, Волгоград, 25 января 2025 года. – Уфа: Общество с ограниченной ответственностью «Аэтерна», 2025. – С. 164-167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  <w:szCs w:val="28"/>
        </w:rPr>
        <w:t xml:space="preserve">2. Альбаева, Д. Р. Возможности ковролинографии с  развитии представлений о сенсорных эталонах у дошкольников с </w:t>
      </w:r>
      <w:r>
        <w:rPr>
          <w:rFonts w:eastAsia="SimSun"/>
          <w:sz w:val="28"/>
          <w:szCs w:val="28"/>
        </w:rPr>
        <w:t>задержкой психического развития</w:t>
      </w:r>
      <w:r>
        <w:rPr>
          <w:sz w:val="28"/>
          <w:szCs w:val="28"/>
        </w:rPr>
        <w:t xml:space="preserve"> // Наука сегодня: актуальные вопросы теории и практики. сборник статей IV Международной научно-практической конференции. – Пенза: Наука и Просвещение (ИП Гуляев Г.Ю.), 2024. </w:t>
      </w:r>
      <w:r>
        <w:rPr>
          <w:sz w:val="28"/>
        </w:rPr>
        <w:t>–</w:t>
      </w:r>
      <w:r>
        <w:rPr>
          <w:sz w:val="28"/>
          <w:szCs w:val="28"/>
        </w:rPr>
        <w:t xml:space="preserve"> С. 238-241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rFonts w:eastAsia="Calibri"/>
          <w:sz w:val="28"/>
          <w:szCs w:val="28"/>
        </w:rPr>
        <w:t xml:space="preserve">Андреева, А. А. Потенциал сенсорной комнаты в формировании эталонов цвета, формы, величины у дошкольников с задержкой психического развития // Вестник Тамбовского университета. Серия: Гуманитарные науки. – 2013. – Вып. 12 (128). </w:t>
      </w:r>
      <w:r>
        <w:rPr>
          <w:sz w:val="28"/>
        </w:rPr>
        <w:t>–</w:t>
      </w:r>
      <w:r>
        <w:rPr>
          <w:rFonts w:eastAsia="Calibri"/>
          <w:sz w:val="28"/>
          <w:szCs w:val="28"/>
        </w:rPr>
        <w:t xml:space="preserve"> С. 288-291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 xml:space="preserve">4.  Герман, И. Б. Формирование сенсорных представлений у детей раннего возраста / И. Б. Герман, Т. А. Рязанцева // Теория и практика современной науки. – 2021. – № 7(73). – С. 53-56.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 xml:space="preserve">5. Дошкольное образование детей с особыми образовательными потребностями / Г. В. Бабина, Л. А. Головчиц, А. В. Кроткова [и др.]. – Москва : Московский педагогический государственный университет, 2019. – 288 с.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>6. Муратова, Л. И. Образовательный проект по сопровождению ребенка 4-5 лет с нарушением речи и эмоционально-волевой сферы методом сенсорной интеграции в инклюзивной группе / Л. И. Муратова // Логопед. – 2022. – № 8. – С. 31-50.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 xml:space="preserve">7. Проект «Сенсорный мир» </w:t>
      </w:r>
      <w:r>
        <w:rPr>
          <w:rFonts w:eastAsia="SimSun"/>
          <w:sz w:val="28"/>
          <w:szCs w:val="28"/>
        </w:rPr>
        <w:t>– URL:</w:t>
      </w:r>
      <w:r>
        <w:rPr>
          <w:rFonts w:eastAsia="Calibri"/>
          <w:sz w:val="28"/>
          <w:szCs w:val="28"/>
        </w:rPr>
        <w:t xml:space="preserve"> https://ds-belosnezhka-sharypovo-r04.gosweb.gosuslugi.ru/nash-detskiy-sad/novosti-i-sobytiya/proekt-sensornyy-mir.html </w:t>
      </w:r>
      <w:r>
        <w:rPr>
          <w:sz w:val="28"/>
          <w:szCs w:val="28"/>
        </w:rPr>
        <w:t>(дата обращения: 07.05.2025)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>Творогова А.В. Сенсорно-интегративный подход в коррекции сенсорных нарушений у детей с ограниченными возможностями здоровья // Дошкольная педагогика. – 2023. – № 2. – С. 49–53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</w:rPr>
        <w:t xml:space="preserve">9. </w:t>
      </w:r>
      <w:r>
        <w:rPr>
          <w:sz w:val="28"/>
          <w:szCs w:val="28"/>
        </w:rPr>
        <w:t xml:space="preserve">Федеральный государственный образовательный стандарт дошкольного образования: утвержден приказом Минобрнауки России от 17.10.2013 № 1155 (в ред. от 14.12.2022) // Российская газета. – 2013. – № 26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0:25:08Z</dcterms:created>
  <dc:creator>user</dc:creator>
  <dc:description/>
  <dc:language>en-US</dc:language>
  <cp:lastModifiedBy>Марина Иванова</cp:lastModifiedBy>
  <dcterms:modified xsi:type="dcterms:W3CDTF">2025-06-29T15:2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2B9033A3794E2F863E5D924B0432DD_13</vt:lpwstr>
  </property>
  <property fmtid="{D5CDD505-2E9C-101B-9397-08002B2CF9AE}" pid="3" name="KSOProductBuildVer">
    <vt:lpwstr>1049-12.2.0.21546</vt:lpwstr>
  </property>
</Properties>
</file>