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тематические посиделки, посвящённые Дню матери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та проведения: 23.11.2024 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Цель мероприят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интуицию и догадк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стойчивый интерес к математик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ь умение применять полученные знания в нестандартных ситуация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культуру математического мышле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уважительное отношение к мам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ь одну из  форм проведения совместного досуга с родителя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Участники: </w:t>
      </w:r>
      <w:r>
        <w:rPr>
          <w:rFonts w:cs="Times New Roman" w:ascii="Times New Roman" w:hAnsi="Times New Roman"/>
        </w:rPr>
        <w:t>учащиеся 6 классов, занимающиеся на математическом кружке и их мам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Оборудование: </w:t>
      </w:r>
      <w:r>
        <w:rPr>
          <w:rFonts w:cs="Times New Roman" w:ascii="Times New Roman" w:hAnsi="Times New Roman"/>
        </w:rPr>
        <w:t xml:space="preserve">проектор, </w:t>
      </w:r>
      <w:hyperlink r:id="rId2">
        <w:r>
          <w:rPr>
            <w:rStyle w:val="InternetLink"/>
            <w:rFonts w:ascii="Calibri" w:hAnsi="Calibri" w:cs="Times New Roman"/>
          </w:rPr>
          <w:t>презентация</w:t>
        </w:r>
      </w:hyperlink>
      <w:r>
        <w:rPr>
          <w:rFonts w:cs="Times New Roman" w:ascii="Times New Roman" w:hAnsi="Times New Roman"/>
        </w:rPr>
        <w:t>, компьютер, экра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Ход мероприят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Ведущий: </w:t>
      </w:r>
      <w:r>
        <w:rPr>
          <w:rFonts w:cs="Times New Roman" w:ascii="Times New Roman" w:hAnsi="Times New Roman"/>
        </w:rPr>
        <w:t>Добрый день, уважаемые мамы, коллеги и гости! Добрый день, ребята! Начинаем нашу необычную встречу. Известный чешский педагог-гуманист Ян Амос Каменский сказал: “Считай несчастным тот день или тот час, в котором, ты не усвоил ничего, ничего не прибавил к своему образованию”.  И я надеюсь, что сегодняшняя наша встреча, и день в целом не будет для вас несчастным и потерянным, т.к. каждый из вас унесёт с собой что-то новое, неизвестное, интересное, познавательн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 мы начинаем “Математические посиделки” для тех, кто любит математику, для тех, кто учит математику, для тех, кто учит математике и для всех-всех-всех! Именно так! На Руси во время посиделок рассказывали сказки, были-небылицы, пели песни, плясали, загадывали загадки. Почти все это будет и у нас. Мы начинаем!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сегодняшнюю  математическую  встречу  мы  посвящаем   Дню  мамы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1 задание: Разминка, которая называется </w:t>
      </w:r>
      <w:r>
        <w:rPr>
          <w:rFonts w:cs="Times New Roman" w:ascii="Times New Roman" w:hAnsi="Times New Roman"/>
          <w:b/>
          <w:u w:val="single"/>
        </w:rPr>
        <w:t>«Смекалкины- обгонялкины»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аждой команде  предлагается по- очереди ответить на вопрос. За правильный ответ – 1 балл. Если команда не ответила, то право ответа передается  другой  команде.  Время на обдумывание – не более 30 сек. Будьте внимательны, так как вопросы будут и весёлые, и серьёзные. Время пошло! </w:t>
        <w:br/>
        <w:t xml:space="preserve">1. Женщина обращается к кому-то из вашего класса и говорит «Я тебе мать, но ты мне не сын». Что это значит?                     </w:t>
      </w:r>
      <w:r>
        <w:rPr>
          <w:rFonts w:cs="Times New Roman" w:ascii="Times New Roman" w:hAnsi="Times New Roman"/>
          <w:b/>
          <w:i/>
        </w:rPr>
        <w:t>(она обращается к девочке)</w:t>
      </w:r>
      <w:r>
        <w:rPr>
          <w:rFonts w:cs="Times New Roman" w:ascii="Times New Roman" w:hAnsi="Times New Roman"/>
        </w:rPr>
        <w:t xml:space="preserve"> </w:t>
        <w:br/>
        <w:t xml:space="preserve">2. Угадайте слово: «Первое предлог, второе - летний дом. А целое порой решается с трудом?»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(Задача)</w:t>
      </w:r>
      <w:r>
        <w:rPr>
          <w:rFonts w:cs="Times New Roman" w:ascii="Times New Roman" w:hAnsi="Times New Roman"/>
        </w:rPr>
        <w:t xml:space="preserve"> </w:t>
        <w:br/>
        <w:t xml:space="preserve">3. Сколько горошин может войти в пустой стакан?       </w:t>
      </w:r>
      <w:r>
        <w:rPr>
          <w:rFonts w:cs="Times New Roman" w:ascii="Times New Roman" w:hAnsi="Times New Roman"/>
          <w:b/>
          <w:i/>
        </w:rPr>
        <w:t>(горошины не ходят)</w:t>
      </w:r>
      <w:r>
        <w:rPr>
          <w:rFonts w:cs="Times New Roman" w:ascii="Times New Roman" w:hAnsi="Times New Roman"/>
        </w:rPr>
        <w:t xml:space="preserve"> </w:t>
        <w:br/>
        <w:t xml:space="preserve">4. Почему в поездах стоп краны всегда красные, а в самолетах голубые?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(в самолетах нет стоп-кран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5. Сколько земли в дыре глубиной 2 метра, шириной 2 метра, длиной 2 метра? </w:t>
      </w:r>
      <w:r>
        <w:rPr>
          <w:rFonts w:cs="Times New Roman" w:ascii="Times New Roman" w:hAnsi="Times New Roman"/>
          <w:b/>
          <w:i/>
        </w:rPr>
        <w:t>(нисколько)</w:t>
      </w:r>
      <w:r>
        <w:rPr>
          <w:rFonts w:cs="Times New Roman" w:ascii="Times New Roman" w:hAnsi="Times New Roman"/>
        </w:rPr>
        <w:t xml:space="preserve"> </w:t>
        <w:br/>
        <w:t xml:space="preserve">6. Выходили 12 молодцев, выносили 52 сокола, выпускали 365 лебедей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(кол-во месяцев в году, кол-во недель в году, кол-во дней в году)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7.  Фамилия  автора  учебника  математики  в  6 классе </w:t>
      </w:r>
      <w:r>
        <w:rPr>
          <w:rFonts w:cs="Times New Roman" w:ascii="Times New Roman" w:hAnsi="Times New Roman"/>
          <w:b/>
          <w:i/>
        </w:rPr>
        <w:t>(Виленкин Наум Яковлевич, 1920 г.-1991 г. его учебники служат более 40 лет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Для чего следует учить математику по мнению великого русского ученого Михаила Васильевича Ломоносов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Математику уже затем учить следует, что она ум в порядок приводи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С чем сравнивает красоту математики известный русский ученый  Николай Егорович Жуковск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(В математике есть своя красота, как в живописи и поэзии).</w:t>
        <w:br/>
      </w:r>
      <w:r>
        <w:rPr>
          <w:rFonts w:cs="Times New Roman" w:ascii="Times New Roman" w:hAnsi="Times New Roman"/>
        </w:rPr>
        <w:br/>
        <w:t xml:space="preserve">10. Саша принес в школу кулек конфет. Если их раскладывать парами, тройками и четверками, то 1 будет лишняя, а пятерками    лишней не будет. Сколько конфет в кульке.  </w:t>
      </w:r>
      <w:r>
        <w:rPr>
          <w:rFonts w:cs="Times New Roman" w:ascii="Times New Roman" w:hAnsi="Times New Roman"/>
          <w:b/>
          <w:i/>
        </w:rPr>
        <w:t>( 25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1.Отцу – 30 лет, а его  сыну – 5 лет. Через сколько лет отец будет старше сына  на 27 лет?   </w:t>
      </w:r>
      <w:r>
        <w:rPr>
          <w:rFonts w:cs="Times New Roman" w:ascii="Times New Roman" w:hAnsi="Times New Roman"/>
          <w:b/>
          <w:i/>
        </w:rPr>
        <w:t>(никогда)</w:t>
      </w:r>
      <w:r>
        <w:rPr>
          <w:rFonts w:cs="Times New Roman" w:ascii="Times New Roman" w:hAnsi="Times New Roman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Одного  человека  спросили, сколько у него детей. Он ответил замысловато: « У меня сыновей столько, сколько дочерей, а у каждого сына  по три сестры». Сколько детей в семье?  </w:t>
      </w:r>
      <w:r>
        <w:rPr>
          <w:rFonts w:cs="Times New Roman" w:ascii="Times New Roman" w:hAnsi="Times New Roman"/>
          <w:b/>
          <w:i/>
        </w:rPr>
        <w:t>(6 детей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едущий</w:t>
      </w:r>
      <w:r>
        <w:rPr>
          <w:rFonts w:cs="Times New Roman" w:ascii="Times New Roman" w:hAnsi="Times New Roman"/>
        </w:rPr>
        <w:t xml:space="preserve">: слово предоставляется жюри.  </w:t>
      </w:r>
      <w:r>
        <w:rPr>
          <w:rFonts w:cs="Times New Roman" w:ascii="Times New Roman" w:hAnsi="Times New Roman"/>
          <w:i/>
        </w:rPr>
        <w:t>(Жюри объявляют итоги 1 конкурс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А мы продолжаем нашу встречу. Каждой команде я предлагаю  найти значения выражений с десятичными и обыкновенными дробями, с их помощью зашифрованы пословицы о маме. Ваша задача вычислить, и с помощью  ключа  назвать эту пословицу. Время на выполнение задания – 5 минут.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(1 команды</w:t>
      </w:r>
      <w:r>
        <w:rPr>
          <w:rFonts w:cs="Times New Roman" w:ascii="Times New Roman" w:hAnsi="Times New Roman"/>
        </w:rPr>
        <w:t>- Птица рада весне, а дитя  - матер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– 1, т- 3, и-3, ц-1, а-4, р-3, д-1, в-1, е-4, с-1, н-2, д-1, я - 1,  м-1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 команды</w:t>
      </w:r>
      <w:r>
        <w:rPr>
          <w:rFonts w:cs="Times New Roman" w:ascii="Times New Roman" w:hAnsi="Times New Roman"/>
        </w:rPr>
        <w:t>- Сердце матери  лучше солнца гре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- 2, е-6, р-3, д-1, ц- 2,  м-1, а-1, т- 2, и – 1, л- 2, у- 1, ч- 1, ш – 1, г- 1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Жюри</w:t>
      </w:r>
      <w:r>
        <w:rPr>
          <w:rFonts w:cs="Times New Roman" w:ascii="Times New Roman" w:hAnsi="Times New Roman"/>
        </w:rPr>
        <w:t>- Без матушки родной и цветы не цвету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- 1, е- 4, з- 1, м-1, а- 1, т- 4, у- 2, ш-1, к- 1, и- 2, р-1, о-2, д- 1, н-2, й-1, ц-2, в- 2, ы- 1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Оценивается правильно собранная пословица. Максимальное количество баллов – 5. Для того, кто выполнит вперед- бонус 1 бал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жюри не скучали- им также задание «Собери пословицу». Время пошл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команды готовятся, пока не сделают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Я приглашаю команды озвучить свои пословицы о мам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звучивают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Ведущий: </w:t>
      </w:r>
      <w:r>
        <w:rPr>
          <w:rFonts w:cs="Times New Roman" w:ascii="Times New Roman" w:hAnsi="Times New Roman"/>
        </w:rPr>
        <w:t>предоставляется слово жюри об итогах конкурса пословиц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(жюри озвучивают  итоги конкурса и называют свою пословицу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дущий: </w:t>
      </w:r>
      <w:r>
        <w:rPr>
          <w:rFonts w:cs="Times New Roman" w:ascii="Times New Roman" w:hAnsi="Times New Roman"/>
        </w:rPr>
        <w:t xml:space="preserve">Следующий наш конкурс называется </w:t>
      </w:r>
      <w:r>
        <w:rPr>
          <w:rFonts w:cs="Times New Roman" w:ascii="Times New Roman" w:hAnsi="Times New Roman"/>
          <w:b/>
        </w:rPr>
        <w:t xml:space="preserve">«Слова с математической начинкой» </w:t>
      </w:r>
      <w:r>
        <w:rPr>
          <w:rFonts w:cs="Times New Roman" w:ascii="Times New Roman" w:hAnsi="Times New Roman"/>
          <w:i/>
        </w:rPr>
        <w:t>(экран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ой команде я выдаю одинаковые задания. Вам необходимо дополнить эту математическую начинку буквами, чтобы получилось новое слово. За правильность выполнения  задания – 5 баллов. За скорость – бонус 1 бал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юри также думают и отгадывают слова с начинкой. И только перед подведением итогов я дам вам правильные ответ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_ _ РЯД</w:t>
      </w:r>
      <w:r>
        <w:rPr>
          <w:rFonts w:cs="Times New Roman" w:ascii="Times New Roman" w:hAnsi="Times New Roman"/>
        </w:rPr>
        <w:t xml:space="preserve">        (группа люде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_ _РЯД _ _</w:t>
      </w:r>
      <w:r>
        <w:rPr>
          <w:rFonts w:cs="Times New Roman" w:ascii="Times New Roman" w:hAnsi="Times New Roman"/>
        </w:rPr>
        <w:t xml:space="preserve">  (утренняя размин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_ _ РЯД _ _</w:t>
      </w:r>
      <w:r>
        <w:rPr>
          <w:rFonts w:cs="Times New Roman" w:ascii="Times New Roman" w:hAnsi="Times New Roman"/>
        </w:rPr>
        <w:t xml:space="preserve">  (состояние вещей у аккуратного человека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_ ИКС _ _ </w:t>
      </w:r>
      <w:r>
        <w:rPr>
          <w:rFonts w:cs="Times New Roman" w:ascii="Times New Roman" w:hAnsi="Times New Roman"/>
        </w:rPr>
        <w:t xml:space="preserve">     (кухонный аппарат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_ ИКС _ _ _ _</w:t>
      </w:r>
      <w:r>
        <w:rPr>
          <w:rFonts w:cs="Times New Roman" w:ascii="Times New Roman" w:hAnsi="Times New Roman"/>
        </w:rPr>
        <w:t xml:space="preserve">  (жидкое лекарство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_ _ _ _ ИКС </w:t>
      </w:r>
      <w:r>
        <w:rPr>
          <w:rFonts w:cs="Times New Roman" w:ascii="Times New Roman" w:hAnsi="Times New Roman"/>
        </w:rPr>
        <w:t xml:space="preserve"> (часть слова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_ _ _ ИКС </w:t>
      </w:r>
      <w:r>
        <w:rPr>
          <w:rFonts w:cs="Times New Roman" w:ascii="Times New Roman" w:hAnsi="Times New Roman"/>
        </w:rPr>
        <w:t xml:space="preserve">     (несгораемая мифологическая птиц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_ ЧАСТЬ _         </w:t>
      </w:r>
      <w:r>
        <w:rPr>
          <w:rFonts w:cs="Times New Roman" w:ascii="Times New Roman" w:hAnsi="Times New Roman"/>
        </w:rPr>
        <w:t>(успех, удача, полное удовлетворение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ОК _ _ _ _</w:t>
      </w:r>
      <w:r>
        <w:rPr>
          <w:rFonts w:cs="Times New Roman" w:ascii="Times New Roman" w:hAnsi="Times New Roman"/>
        </w:rPr>
        <w:t xml:space="preserve">  (небольшая лирическая инструментальная пьеса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_ _ _ НОК</w:t>
      </w:r>
      <w:r>
        <w:rPr>
          <w:rFonts w:cs="Times New Roman" w:ascii="Times New Roman" w:hAnsi="Times New Roman"/>
        </w:rPr>
        <w:t xml:space="preserve">       (вьющееся растение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_ _ _ НОК </w:t>
      </w:r>
      <w:r>
        <w:rPr>
          <w:rFonts w:cs="Times New Roman" w:ascii="Times New Roman" w:hAnsi="Times New Roman"/>
        </w:rPr>
        <w:t xml:space="preserve">     (школьный звуковой сигнал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_ ОСЬ _ _ _ 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_</w:t>
      </w:r>
      <w:r>
        <w:rPr>
          <w:rFonts w:cs="Times New Roman" w:ascii="Times New Roman" w:hAnsi="Times New Roman"/>
        </w:rPr>
        <w:t xml:space="preserve"> (цифра, которую часто рисуют на льду фигуристы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твет: (для жюр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О Т РЯД</w:t>
      </w:r>
      <w:r>
        <w:rPr>
          <w:rFonts w:cs="Times New Roman" w:ascii="Times New Roman" w:hAnsi="Times New Roman"/>
        </w:rPr>
        <w:t xml:space="preserve">        (группа люде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З А РЯД К А</w:t>
      </w:r>
      <w:r>
        <w:rPr>
          <w:rFonts w:cs="Times New Roman" w:ascii="Times New Roman" w:hAnsi="Times New Roman"/>
        </w:rPr>
        <w:t xml:space="preserve">  (утренняя размин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П О РЯД О К</w:t>
      </w:r>
      <w:r>
        <w:rPr>
          <w:rFonts w:cs="Times New Roman" w:ascii="Times New Roman" w:hAnsi="Times New Roman"/>
        </w:rPr>
        <w:t xml:space="preserve">  (состояние вещей у аккуратного человека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М ИКС Е Р</w:t>
      </w:r>
      <w:r>
        <w:rPr>
          <w:rFonts w:cs="Times New Roman" w:ascii="Times New Roman" w:hAnsi="Times New Roman"/>
        </w:rPr>
        <w:t xml:space="preserve">    (кухонный аппарат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М ИКС Е Р </w:t>
      </w:r>
      <w:r>
        <w:rPr>
          <w:rFonts w:cs="Times New Roman" w:ascii="Times New Roman" w:hAnsi="Times New Roman"/>
        </w:rPr>
        <w:t>(жидкое лекарство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С У Ф Ф ИКС </w:t>
      </w:r>
      <w:r>
        <w:rPr>
          <w:rFonts w:cs="Times New Roman" w:ascii="Times New Roman" w:hAnsi="Times New Roman"/>
        </w:rPr>
        <w:t xml:space="preserve"> (часть слова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Ф Е Н ИКС </w:t>
      </w:r>
      <w:r>
        <w:rPr>
          <w:rFonts w:cs="Times New Roman" w:ascii="Times New Roman" w:hAnsi="Times New Roman"/>
        </w:rPr>
        <w:t xml:space="preserve">     (несгораемая мифологическая птиц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С ЧАСТЬ Е         </w:t>
      </w:r>
      <w:r>
        <w:rPr>
          <w:rFonts w:cs="Times New Roman" w:ascii="Times New Roman" w:hAnsi="Times New Roman"/>
        </w:rPr>
        <w:t>(успех, удача, полное удовлетворение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ОК Т Ю Р Н</w:t>
      </w:r>
      <w:r>
        <w:rPr>
          <w:rFonts w:cs="Times New Roman" w:ascii="Times New Roman" w:hAnsi="Times New Roman"/>
        </w:rPr>
        <w:t xml:space="preserve">  (небольшая лирическая инструментальная пьеса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В Ь Ю НОК</w:t>
      </w:r>
      <w:r>
        <w:rPr>
          <w:rFonts w:cs="Times New Roman" w:ascii="Times New Roman" w:hAnsi="Times New Roman"/>
        </w:rPr>
        <w:t xml:space="preserve">       (вьющееся растение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З В О НОК </w:t>
      </w:r>
      <w:r>
        <w:rPr>
          <w:rFonts w:cs="Times New Roman" w:ascii="Times New Roman" w:hAnsi="Times New Roman"/>
        </w:rPr>
        <w:t xml:space="preserve">     (школьный звуковой сигнал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В ОСЬ М Е Р К А</w:t>
      </w:r>
      <w:r>
        <w:rPr>
          <w:rFonts w:cs="Times New Roman" w:ascii="Times New Roman" w:hAnsi="Times New Roman"/>
        </w:rPr>
        <w:t xml:space="preserve"> (цифра, которую часто рисуют на льду фигуристы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Слово командам. Вы  по- очереди называете  слова из  списка слов с математической начинкой. Если  ответ не правильный, то право назвать правильный ответ дается другой команде. Жюри считают количество правильных ответов. </w:t>
      </w:r>
      <w:r>
        <w:rPr>
          <w:rFonts w:cs="Times New Roman" w:ascii="Times New Roman" w:hAnsi="Times New Roman"/>
          <w:i/>
        </w:rPr>
        <w:t>(команды называют слова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Ведущий: </w:t>
      </w:r>
      <w:r>
        <w:rPr>
          <w:rFonts w:cs="Times New Roman" w:ascii="Times New Roman" w:hAnsi="Times New Roman"/>
        </w:rPr>
        <w:t>Слово предоставляется жюри. Подводят итоги конкурса «Слова с математической начинкой»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Ведущий: </w:t>
      </w:r>
      <w:r>
        <w:rPr>
          <w:rFonts w:cs="Times New Roman" w:ascii="Times New Roman" w:hAnsi="Times New Roman"/>
        </w:rPr>
        <w:t>А сейчас я предлагаю вам, уважаемые участники, решить несколько задачек.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Задачки одинаковые. Решаете - сдаете их жюри. Жюри проверяет и подводит итоги конкурса. 1 задача- 1 балл. Максимальное количество баллов за задачи – 5 баллов. (Задачи на слайде).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Жюри – также задачи решают. Для проверки – даю готовые ре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«Дама сдавала в багаж…»</w:t>
      </w:r>
      <w:r>
        <w:rPr>
          <w:rFonts w:cs="Times New Roman" w:ascii="Times New Roman" w:hAnsi="Times New Roman"/>
        </w:rPr>
        <w:br/>
        <w:t xml:space="preserve">1. Сколько неодушевлённых предметов было у дамы в стихотворении «Дама сдавала в багаж»? </w:t>
        <w:br/>
      </w:r>
      <w:r>
        <w:rPr>
          <w:rFonts w:cs="Times New Roman" w:ascii="Times New Roman" w:hAnsi="Times New Roman"/>
          <w:u w:val="single"/>
        </w:rPr>
        <w:t xml:space="preserve">Ответ: 6 (Дама сдавала в багаж диван, чемодан, саквояж, картину, корзину, картонку и маленькую собачонку) </w:t>
      </w:r>
      <w:r>
        <w:rPr>
          <w:rFonts w:cs="Times New Roman" w:ascii="Times New Roman" w:hAnsi="Times New Roman"/>
        </w:rPr>
        <w:br/>
        <w:t xml:space="preserve">2. У причала стоит корабль, с которого свисает веревочная лестница. От воды до нижней ступеньки 15 см и между ступеньками по 15 см. Начался прилив. Через сколько минут вода достигнет третьей ступеньки, если за минуту она поднимается на 15 см? </w:t>
        <w:br/>
      </w:r>
      <w:r>
        <w:rPr>
          <w:rFonts w:cs="Times New Roman" w:ascii="Times New Roman" w:hAnsi="Times New Roman"/>
          <w:u w:val="single"/>
        </w:rPr>
        <w:t>Ответ: никогда, лестница поднимается  вместе с кораблем</w:t>
      </w:r>
      <w:r>
        <w:rPr>
          <w:rFonts w:cs="Times New Roman" w:ascii="Times New Roman" w:hAnsi="Times New Roman"/>
        </w:rPr>
        <w:br/>
        <w:t xml:space="preserve">3.Масса бидона с молоком 32 кг, а без молока – 2 кг. Какова масса бидона, заполненного наполовину? </w:t>
        <w:br/>
      </w:r>
      <w:r>
        <w:rPr>
          <w:rFonts w:cs="Times New Roman" w:ascii="Times New Roman" w:hAnsi="Times New Roman"/>
          <w:u w:val="single"/>
        </w:rPr>
        <w:t>Ответ</w:t>
      </w:r>
      <w:r>
        <w:rPr>
          <w:rFonts w:cs="Times New Roman" w:ascii="Times New Roman" w:hAnsi="Times New Roman"/>
          <w:i/>
          <w:iCs/>
          <w:u w:val="single"/>
        </w:rPr>
        <w:t xml:space="preserve">: 15+2=17 кг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4.Мушкетёры </w:t>
      </w:r>
      <w:r>
        <w:rPr>
          <w:rFonts w:cs="Times New Roman" w:ascii="Times New Roman" w:hAnsi="Times New Roman"/>
        </w:rPr>
        <w:br/>
        <w:t xml:space="preserve">Портос бежал за Арамисом, а Арамис бежал за Атосом. Арамис увидел прекрасную даму и «сошёл с дистанции». За кем стал бежать Портос? </w:t>
        <w:br/>
        <w:t>Ответ: за Атос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5.Найди оценку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</w:rPr>
        <w:br/>
        <w:t xml:space="preserve">Аня, Женя и Нина за контрольную работу получили разные оценки, но двоек у них не было. Какую оценку получила каждая из девочек, если у Ани – не «3», у Нины – не «3» и не «5». </w:t>
        <w:br/>
        <w:br/>
        <w:t xml:space="preserve">Ответ: у Ани – 5, </w:t>
        <w:br/>
        <w:t xml:space="preserve">у Нины – 4, </w:t>
        <w:br/>
        <w:t>у Жени –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Пока жюри  проверяет ответы ваших задач, я приглашаю всех  на физкультминутк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Встаньте все, кто уверен, что </w:t>
      </w:r>
      <w:r>
        <w:rPr>
          <w:rFonts w:cs="Times New Roman" w:ascii="Times New Roman" w:hAnsi="Times New Roman"/>
          <w:b/>
        </w:rPr>
        <w:t xml:space="preserve">уравнение </w:t>
      </w:r>
      <w:r>
        <w:rPr>
          <w:rFonts w:cs="Times New Roman" w:ascii="Times New Roman" w:hAnsi="Times New Roman"/>
        </w:rPr>
        <w:t>– равенство, содержащее переменну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.Поставьте руки на пояс и поднимитесь на носочки те, кто уверен, что </w:t>
      </w:r>
      <w:r>
        <w:rPr>
          <w:rFonts w:cs="Times New Roman" w:ascii="Times New Roman" w:hAnsi="Times New Roman"/>
          <w:b/>
        </w:rPr>
        <w:t>частное – результат   д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Повернитесь вправо-влево те, кто  уверен, что</w:t>
      </w:r>
      <w:r>
        <w:rPr>
          <w:rFonts w:cs="Times New Roman" w:ascii="Times New Roman" w:hAnsi="Times New Roman"/>
          <w:b/>
        </w:rPr>
        <w:t xml:space="preserve"> в дроби 3/5 5 – знаменател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Потянитесь вверх те, кто считает, что</w:t>
      </w:r>
      <w:r>
        <w:rPr>
          <w:rFonts w:cs="Times New Roman" w:ascii="Times New Roman" w:hAnsi="Times New Roman"/>
          <w:b/>
        </w:rPr>
        <w:t xml:space="preserve"> 5 – высший балл  в  школах Росс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Похлопайте в ладоши те, кто считает, что</w:t>
      </w:r>
      <w:r>
        <w:rPr>
          <w:rFonts w:cs="Times New Roman" w:ascii="Times New Roman" w:hAnsi="Times New Roman"/>
          <w:b/>
        </w:rPr>
        <w:t xml:space="preserve">  При солнышке тепло, при матери добро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Молодцы. Я приглашаю всех снова присесть за свои столы. И мы продолжаем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Конкурс «Творческий»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м известно, что  мамы любят цветы. И сейчас я предлагаю обеим командам детей  сделать подарок мамам- аппликацию «Букет из геометрических фигур».  Победит та команда, которая в своем букете использует   наибольшее количество фигур. Но это еще не всё. Вы должны еще и красиво преподнести свой букет мамам. Сказать какие то слова… За скорость бонус- 1 бал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дети, как известно, любят слушать сказки, которые им рассказывают мамы. И сегодня я предлагаю мамам рассказать своим детям не простую сказку, а математическую.  Я даю вам текст пьесы, Вы распределяете роли и  ставите свою маленькую математический  спектакль  на сцене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ти делают аппликацию, родители готовят сценк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Ведущий: </w:t>
      </w:r>
      <w:r>
        <w:rPr>
          <w:rFonts w:cs="Times New Roman" w:ascii="Times New Roman" w:hAnsi="Times New Roman"/>
        </w:rPr>
        <w:t>Команды готовы. И первыми  я приглашаю на сцену наших мама со своей театральной постановкой «Треугольник и квадрат»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Треугольник и квадрат</w:t>
      </w:r>
      <w:r>
        <w:rPr>
          <w:rFonts w:cs="Times New Roman" w:ascii="Times New Roman" w:hAnsi="Times New Roman"/>
          <w:color w:val="000000"/>
        </w:rPr>
        <w:br/>
        <w:t>Жили-были два брата:</w:t>
        <w:br/>
        <w:t>Треугольник с квадратом.</w:t>
        <w:br/>
        <w:t xml:space="preserve">Старший – квадратный, </w:t>
        <w:br/>
        <w:t>Добродушный, приятный.</w:t>
        <w:br/>
        <w:t>Младший – треугольный,</w:t>
        <w:br/>
        <w:t>Вечно недовольный.</w:t>
        <w:br/>
        <w:t>Стал расспрашивать квадрат:</w:t>
        <w:br/>
        <w:t>- Почему ты злишься, брат?</w:t>
        <w:br/>
        <w:t>Тот кричит ему: - Смотри,</w:t>
        <w:br/>
        <w:t xml:space="preserve">Ты полней меня и шире, </w:t>
        <w:br/>
        <w:t>У меня углов лишь три,</w:t>
        <w:br/>
        <w:t>У тебя же их четыре!</w:t>
        <w:br/>
        <w:t>Но квадрат ответил: - Брат!</w:t>
        <w:br/>
        <w:t>Я же старше, я – квадрат.</w:t>
        <w:br/>
        <w:t xml:space="preserve">И сказал еще нежней: </w:t>
        <w:br/>
        <w:t>- Неизвестно, кто нужней!</w:t>
        <w:br/>
        <w:t>Но настала ночь, и к брату,</w:t>
        <w:br/>
        <w:t>Натыкаясь на столы,</w:t>
        <w:br/>
        <w:t>Младший лезет воровато</w:t>
        <w:br/>
        <w:t>Срезать старшему углы.</w:t>
        <w:br/>
        <w:t>Уходя, сказал:</w:t>
        <w:br/>
        <w:t>- Приятных я тебе желаю снов!</w:t>
        <w:br/>
        <w:t xml:space="preserve">Спать ложился ты квадратным, </w:t>
        <w:br/>
        <w:t>А проснешься без углов!</w:t>
        <w:br/>
        <w:t>Но наутро младший брат</w:t>
        <w:br/>
        <w:t>Страшной мести был не рад.</w:t>
        <w:br/>
        <w:t xml:space="preserve">Поглядел он – нет квадрата, </w:t>
        <w:br/>
        <w:t>Онемел, стоял без слов…</w:t>
        <w:br/>
        <w:t>Вот  так  месть! Теперь у брата</w:t>
        <w:br/>
        <w:t>Восемь новеньких углов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Ведущий:</w:t>
      </w:r>
      <w:r>
        <w:rPr>
          <w:rFonts w:cs="Times New Roman" w:ascii="Times New Roman" w:hAnsi="Times New Roman"/>
          <w:color w:val="000000"/>
        </w:rPr>
        <w:t xml:space="preserve"> Ну что, ребята, вам понравился спектакль? Тогда мы предоставляем вам слово для вручения  своих буке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ети показывают свои работы, дарят их мама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br/>
      </w:r>
      <w:r>
        <w:rPr>
          <w:rFonts w:cs="Arial" w:ascii="Arial" w:hAnsi="Arial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Ведущий:</w:t>
      </w:r>
      <w:r>
        <w:rPr>
          <w:rFonts w:cs="Times New Roman" w:ascii="Times New Roman" w:hAnsi="Times New Roman"/>
          <w:color w:val="000000"/>
        </w:rPr>
        <w:t xml:space="preserve"> Вот и пришло время заканчивать нашу встречу. Сейчас я прошу членов жюри подвести итог наших посиделок  и наградить команды заслуженными наград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ка жюри работает,  я приглашаю на сцену мальчиков с  песне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Это подарок вам, дорогие мам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Ведущая:</w:t>
      </w:r>
      <w:r>
        <w:rPr>
          <w:rFonts w:cs="Times New Roman" w:ascii="Times New Roman" w:hAnsi="Times New Roman"/>
          <w:color w:val="000000"/>
        </w:rPr>
        <w:t xml:space="preserve"> Я ещё раз благодарю всех мам и ребят за участие. Поздравляю наших прекрасных мам  с праздником. </w:t>
        <w:br/>
        <w:t>Благодарю всех за участие. До новых встреч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284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48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48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48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48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48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280" w:after="280"/>
    </w:pPr>
    <w:rPr>
      <w:rFonts w:ascii="Calibri" w:hAnsi="Calibri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5">
    <w:name w:val="15"/>
    <w:basedOn w:val="Style14"/>
    <w:qFormat/>
    <w:rPr>
      <w:rFonts w:ascii="Calibri" w:hAnsi="Calibri" w:cs="Calibri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80" w:after="28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i1abbnckbmcl9fb.xn--p1ai/&#1089;&#1090;&#1072;&#1090;&#1100;&#1080;/633157/pril1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3:15:00Z</dcterms:created>
  <dc:creator>Admin</dc:creator>
  <dc:description/>
  <dc:language>en-US</dc:language>
  <cp:lastModifiedBy>Admin</cp:lastModifiedBy>
  <dcterms:modified xsi:type="dcterms:W3CDTF">2025-07-02T03:18:00Z</dcterms:modified>
  <cp:revision>1</cp:revision>
  <dc:subject/>
  <dc:title/>
</cp:coreProperties>
</file>