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чебный г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  группе раннего возраста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445"/>
        <w:gridCol w:w="4352"/>
        <w:gridCol w:w="2308"/>
      </w:tblGrid>
      <w:tr>
        <w:trPr>
          <w:trHeight w:val="85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en-US"/>
              </w:rPr>
              <w:t>Цел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Lucida Sans Unicode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Итоговое мероприятие</w:t>
            </w:r>
          </w:p>
        </w:tc>
      </w:tr>
      <w:tr>
        <w:trPr>
          <w:trHeight w:val="56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 детский сад!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е о детском саде, на основе знакомства с помещениями дошкольного учреждения и участком детского сада. Формировать у детей умение здороваться и прощаться (по напоминанию взрослого; излагать собственные просьбы спокойно, употребляя слова «спасибо», «пожалуйста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на прогулке. Подвижные игры со старшими детьми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-2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. Огород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я об осени (сезонные изменения в природе (становится холоднее, идут дожди, лисья начинают изменять окраску и опадать, птицы улетают в тёплые края, одежде людей (люди надевают тёплые вещи). Знакомить с правилами безопасного поведения в природе. Воспитывать бережное отношение к природе. Развивать умение замечать красоту осенней природы, вести наблюдение  за погодой. Развивать умение отличать и называть по внешнему виду: овощи (огурец, помидор, морковь, репа, фрукты (яблоко, груша). Расширять представления детей о времени сбора урож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группы в выста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яя фантазия» (поделки из природного материала)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ле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рибы, ягоды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правилами безопасного поведения на природе. Воспитывать бережное отношение к природе. Формировать понятие «грибы», «ягоды». Умение узнавать их на картинке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На лесной полян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ибы, ягоды, ёлочки, лесные тропинки)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его обитател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лесными жителями (медведь, заяц, лиса, волк, ёж). Учить находить и называть основные части тела животных и особенности строе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Лесные жители» (совместное творчество педагогов и дет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праздник.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мире человек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Формировать интерес к познанию самого себя. Формировать представление о значении каждого органа: уши – слушать, глаза – смотреть, нос – дышать, ноги – ходить, бегать и т.д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Формирование элементарных навыков ухода за своим лицом и телом. Развитие представлений о своем внешнем облике. Развитие гендерных представлений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Lucida Sans Unicode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Lucida Sans Unicode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sz w:val="28"/>
                <w:szCs w:val="28"/>
                <w:lang w:eastAsia="en-US" w:bidi="en-US"/>
              </w:rPr>
              <w:t>Сюжетно-ролевая игра    «В гости к кукле Тане и кукле Саше»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Закреплять знание своего имени, имён членов своей семьи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ворить о себе в первом лице. Воспитывать внимательное отношение и любовь к родителям и близким людям. Продолжать формировать у детей умение здороваться, и прощаться (по напоминанию взрослого); излагать собственные просьбы спокойно, употреблять слова «спасибо», «пожалуйста»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выст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Знакомство с домом, с предметами домашнего обихода, мебелью, бытовыми приборами. Дать первые представления о родном городе, о правилах поведения в городе. Знакомство с профессиями (милиционер, продавец, парикмахер, шофер)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 xml:space="preserve">Узнавать на картинках и игрушках домашних животных (кошка, собака, корова и т.д.)  и их детенышей и называть их, познакомить со способами передвижения животных (бегает, прыгает, летает и т.п.), со способами питания (клюёт, лакает), голосовыми реакциями (мяукает, лает)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  <w:t>Итоговое занятие-путешествие «В гости к бабушке»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я недел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шка хрустальная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Расширять представления о зиме, сезонных изменениях в природе. Формировать представления о безопасном поведении зимой; исследовательский и познавательный интерес в ходе экспериментальной деятельности. Воспитывать бережное отношение к природе, умение замечать её красот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недел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В ожидании Нового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Новом годе,  как  веселом и добром празднике (утренники; новогодние спектакли; сказки; каникулы;  совместные с семьей новогодние развлечения и поездки; пожелания счастья, здоровья, добра)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Новогодний праздник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недел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 и развлечения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к участию в зимних забавах (катание на санках, игра в снежки, лепка снеговиков). Формировать первичное понимание того, что такое хорошо и что такое плохо. Начальные представления о здоровом образе жизн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lang w:bidi="en-US"/>
              </w:rPr>
            </w:pPr>
            <w:r>
              <w:rPr>
                <w:rFonts w:eastAsia="Lucida Sans Unicode"/>
                <w:color w:val="000000"/>
                <w:lang w:bidi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Спортивный досуг на прогулке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ём рождения, Детский сад!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ых представлений и положительного отношения к профессии воспитателя, другим профессиям дошкольных работников, детскому саду как ближайшему социум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е «День дошкольного работника»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понятием «машины». Формировать первичные представления о транспорте (внешнем виде, частях, едут по дороге, управляет машиной водитель). Знакомить детей с элементарными правилами дорожного движения, правилами поведения в автобусе. Чтение детям рассказов, стихов, сказок по данной теме.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тосалон» - выставка различных машин, видов транспорта (игрушки) совместно с родителями.</w:t>
            </w:r>
          </w:p>
          <w:p>
            <w:pPr>
              <w:pStyle w:val="Msonormalcxspmiddle"/>
              <w:spacing w:before="28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было беды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элементарными правилами поведения в быт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-игра «Проказник – Лисёнок»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апа самый смелый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аботы заключается в чтении художественной литературы, организации подвижных игр военной тематики, пении и слушании военных песе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ых представлений о российской Армии, о мужчинах как защитниках Родины, всех слабых   людей. Воспитание уважения к защитникам Отечества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 для папы, дедушки к празднику «День защитников Отечества».</w:t>
            </w:r>
          </w:p>
        </w:tc>
      </w:tr>
      <w:tr>
        <w:trPr>
          <w:trHeight w:val="28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я неделя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представление детей о народной игрушке (дымковская игрушка, матрёшка). Показать детям красоту, необычность игрушек, способы действия с ними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Развлечение «Секреты бабушкиного сундука».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праздник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любви и уважения к женщине, желания помогать им, заботиться о них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Концерт для мам. Изготовление поздравительных открыток.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-3 -я недели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идёт, радость несёт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Расширять представления о весне. Воспитывать бережное отношение к природе, умение замечать красоту весенней природы. Расширять представления о сезонных изменениях, расширять представления о простейших связях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 xml:space="preserve">Расширять представления о правилах безопасного поведения на природе. Формировать элементарные экологические представления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Творческая выставка  «Весна в родном краю»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и – невеличк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ых ценностных представлений о птицах как «меньших братьях» человека, их  характерных признаках: окраска, поведение, пение, питание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Участие в тематическая выставка детского сада «Птицы – наши друзья»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ям всегда мы ра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детей о предметах домашнего обихода и интерьера, учить называть действия с предме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В гости к кукле Кате»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капл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лементарные представления о воде. Знакомить с доступными явлениями природ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гра «Путешествие с Капелькой»</w:t>
            </w:r>
          </w:p>
        </w:tc>
      </w:tr>
      <w:tr>
        <w:trPr>
          <w:trHeight w:val="97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ПДД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Знакомить детей с элементарными правилами дорожного движени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Lucida Sans Unicode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sz w:val="28"/>
                <w:szCs w:val="28"/>
                <w:lang w:eastAsia="en-US" w:bidi="en-US"/>
              </w:rPr>
              <w:t>Презентация фильма.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игрушки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Помочь ребенку осознать значимость своей личности, своих индивидуальных предпочтений. Формировать у детей понятие «игрушки»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.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я нед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 у Солнышка друзья (мир растений)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различать и называть основные части раст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лементарные представления о правильных способах взаимодействия с растениями: рассматривать растения, не нанося им вред, поливать их. Объяснять детям, что рвать любые растения и есть их нельзя. Знакомить детей с доступными явлениями природы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Акция (совместно с родителя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Lucida Sans Unicode"/>
                <w:sz w:val="28"/>
                <w:szCs w:val="28"/>
                <w:lang w:bidi="en-US"/>
              </w:rPr>
              <w:t>«На зеленой планете будут счастливы дети»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лшебные цветочк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секомые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элементарные представления о насекомых (бабочка, божья коровка, гусеница). Учить находить на картинках. Воспитывать бережное отношение ко всему живом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выставка «Жу-жу-жу»</w:t>
            </w:r>
          </w:p>
        </w:tc>
      </w:tr>
      <w:tr>
        <w:trPr>
          <w:trHeight w:val="29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лето принесёт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sz w:val="28"/>
                <w:szCs w:val="28"/>
                <w:lang w:bidi="en-US"/>
              </w:rPr>
              <w:t>Расширять представления детей о лете. Развивать умение устанавливать простейшие связи между явлениями живой и неживой природы, вести сезонные наблюдения. Формировать представления о безопасном поведении в природе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Lucida Sans Unicode"/>
                <w:sz w:val="28"/>
                <w:szCs w:val="28"/>
                <w:lang w:eastAsia="en-US" w:bidi="en-US"/>
              </w:rPr>
            </w:pPr>
            <w:r>
              <w:rPr>
                <w:rFonts w:eastAsia="Lucida Sans Unicode"/>
                <w:sz w:val="28"/>
                <w:szCs w:val="28"/>
                <w:lang w:eastAsia="en-US" w:bidi="en-US"/>
              </w:rPr>
              <w:t>Коллективная работа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9:02:00Z</dcterms:created>
  <dc:creator>ADMIN</dc:creator>
  <dc:description/>
  <cp:keywords/>
  <dc:language>en-US</dc:language>
  <cp:lastModifiedBy>Пользователь</cp:lastModifiedBy>
  <cp:lastPrinted>2017-10-02T12:55:00Z</cp:lastPrinted>
  <dcterms:modified xsi:type="dcterms:W3CDTF">2025-07-02T05:59:00Z</dcterms:modified>
  <cp:revision>112</cp:revision>
  <dc:subject/>
  <dc:title/>
</cp:coreProperties>
</file>