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 w:before="0" w:after="280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В настоящее время вопросам развития познавательной сферы детей дошкольного возраста уделяется все больше внимания. Это требует создания в образовательной практике определенных педагогических условий для включения детей в активную познавательно-исследовательскую деятельность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В работах многих отечественных педагогов говорится о необходимости включения дошкольников в осмысленную деятельность, в процессе которой они сами смогли бы обнаруживать все новые и новые свойства предметов, их сходство и различия, о предоставлении им возможности приобретать знания самостоятельно. Причины встречающейся интеллектуальной пассивности детей часто лежат в ограниченности интеллектуальных впечатлении, интересов ребенка. Вместе с тем, будучи не в состоянии справиться с самым простым учебным заданием, они быстро выполняют его, если оно переводится в практическую плоскость или в игру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Старший дошкольный возраст — важный этап в познавательном развитии личности. Самостоятельно или с помощью взрослого, делая свои открытия, ребенок усваивает эталоны, вырабатывает способы действий, свои правила поведения, приобретает опыт. Исследования, осуществляемые старшими дошкольниками, являются творческим процессом, со все более возрастающей долей интеллектуальной составляющей и самостоятельностью в выборе объекта исследования и способов его проведения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Общее недоразвитие речи — это такая речевая патология, которая возникает у детей с первично сохранным интеллектом и слухом и выражается в недостаточной сформированности всех компонентов языковой системы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Тяжёлые речевые нарушения имеют под собой физиологическую основу — поражение или дисфункцию определённых мозговых областей. Как следствие, возникают нарушения высших психических функций, в том числе мышления, что сказывается на развитии познавательных процессов детей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Федеральный Закон № 273 «Об образовании в РФ» указывает на то, что образование призвано обеспечить не только, чтобы ребёнок вырос физически здоровым, сознательным членом общества, но и думающим, инициативным, способным на творческий подход к любому делу. Учитывая тенденции модернизации дошкольного образования в РФ, приоритетным направлением в деятельности современного ДОО является активизация познавательных интересов и формирование навыков исследовательской деятельности детей дошкольного возраста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В настоящее время цифровое пространство окружающего нас мира стало неотъемлемой составляющей жизни ребёнка начиная с первых лет его жизни. Источником формирования мировоззрения ребёнка, его целостного представления о мире и месте человека в нём, становятся не только родители и ближайшее социальное окружение, но и медиаресурсы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Цифровое пространство стирает привычные традиционные границы деятельности человека между трудом и отдыхом, между местом работы и пространством досуга. Размываются границы между отдельными профессиями и специальностями. Человек в современном мире вынужден применять свои профессиональные навыки во множестве смежных областей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/>
      </w:pPr>
      <w:r>
        <w:rPr>
          <w:rFonts w:cs="Arial" w:ascii="Arial" w:hAnsi="Arial"/>
          <w:color w:val="0A0A0A"/>
          <w:sz w:val="27"/>
          <w:szCs w:val="27"/>
        </w:rPr>
        <w:t>STEAM — один из ключевых трендов мирового образования, который представляет собой интегрированную среду обучения и позволяет показывать ребёнку, каким образом наука и искусство тесно переплетаются в повседневной жизни. Внедрение STEAM-образования помогает детям научиться ориентироваться в большом потоке информации и реализовывать полученные знания и навыки на практике, легко адаптируясь к современной жизни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Ведущая составляющая STEАM-образования старших дошкольников — экспериментально-инженерная деятельность, построенная в игровой форме, где дети учатся конструировать, исследовать, считать, измерять, сравнивать, творить, в знакомых предметах определяют новые и неизвестные для себя свойства, направленная на развитие воображения и творческого потенциала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В группах детей компенсирующей направленности МБДОУ д/с № 47 г. Белгорода реализуется адаптированная основная образовательная программа для детей с тяжелыми нарушениями речи, вариативная часть которой представлена парциальной образовательной программой «Наустим — цифровая интерактивная среда»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Реализация данной программы в образовательной области «Познавательное развитие» предполагает работу с цифровой лабораторией «Наураша», которая позволяет детям познакомиться с физическими и химическими факторами окружающего мира через экспериментальную деятельность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Лаборатория «Наураша» состоит из восьми модулей, каждый из которых посвящён отдельной теме: «Температура», «Свет», «Электричество», «Кислотность», «Магнитное поле», «Пульс», «Сила», «Звук». Модуль состоит из USB-датчика в виде божьей коровки и дополнительного оборудования для проведения экспериментов. Размещается мультимедийная лаборатория в мобильной стойке с лотками по тематике опытов. В комплекте с лабораторией поставляется программное обеспечение и брошюра с методическими рекомендациями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Изучение предложенных тем в лаборатории может проводится в любом порядке. Однако рекомендовано начинать с наиболее знакомых детям величин: температура, свет, звук и т. д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В процессе реализации программы с использованием цифровой лаборатории решаются следующие задачи: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—</w:t>
      </w:r>
      <w:r>
        <w:rPr>
          <w:rFonts w:eastAsia="Arial" w:cs="Arial" w:ascii="Arial" w:hAnsi="Arial"/>
          <w:color w:val="0A0A0A"/>
          <w:sz w:val="27"/>
          <w:szCs w:val="27"/>
        </w:rPr>
        <w:t xml:space="preserve"> </w:t>
      </w:r>
      <w:r>
        <w:rPr>
          <w:rFonts w:cs="Arial" w:ascii="Arial" w:hAnsi="Arial"/>
          <w:color w:val="0A0A0A"/>
          <w:sz w:val="27"/>
          <w:szCs w:val="27"/>
        </w:rPr>
        <w:t>способствовать освоению детьми приемов экспериментально-исследовательской познавательной деятельности;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—</w:t>
      </w:r>
      <w:r>
        <w:rPr>
          <w:rFonts w:eastAsia="Arial" w:cs="Arial" w:ascii="Arial" w:hAnsi="Arial"/>
          <w:color w:val="0A0A0A"/>
          <w:sz w:val="27"/>
          <w:szCs w:val="27"/>
        </w:rPr>
        <w:t xml:space="preserve"> </w:t>
      </w:r>
      <w:r>
        <w:rPr>
          <w:rFonts w:cs="Arial" w:ascii="Arial" w:hAnsi="Arial"/>
          <w:color w:val="0A0A0A"/>
          <w:sz w:val="27"/>
          <w:szCs w:val="27"/>
        </w:rPr>
        <w:t>создать условия для развития способности устанавливать причинно-следственные связи между объектами, выдвигать гипотезы и подтверждать их;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—</w:t>
      </w:r>
      <w:r>
        <w:rPr>
          <w:rFonts w:eastAsia="Arial" w:cs="Arial" w:ascii="Arial" w:hAnsi="Arial"/>
          <w:color w:val="0A0A0A"/>
          <w:sz w:val="27"/>
          <w:szCs w:val="27"/>
        </w:rPr>
        <w:t xml:space="preserve"> </w:t>
      </w:r>
      <w:r>
        <w:rPr>
          <w:rFonts w:cs="Arial" w:ascii="Arial" w:hAnsi="Arial"/>
          <w:color w:val="0A0A0A"/>
          <w:sz w:val="27"/>
          <w:szCs w:val="27"/>
        </w:rPr>
        <w:t>содействовать развитию восприятия, логического мышления, речи дошкольников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—</w:t>
      </w:r>
      <w:r>
        <w:rPr>
          <w:rFonts w:eastAsia="Arial" w:cs="Arial" w:ascii="Arial" w:hAnsi="Arial"/>
          <w:color w:val="0A0A0A"/>
          <w:sz w:val="27"/>
          <w:szCs w:val="27"/>
        </w:rPr>
        <w:t xml:space="preserve"> </w:t>
      </w:r>
      <w:r>
        <w:rPr>
          <w:rFonts w:cs="Arial" w:ascii="Arial" w:hAnsi="Arial"/>
          <w:color w:val="0A0A0A"/>
          <w:sz w:val="27"/>
          <w:szCs w:val="27"/>
        </w:rPr>
        <w:t>воспитывать культуру совместной деятельности, формировать навыки сотрудничества со сверстниками и взрослыми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На занятиях с цифровой лабораторией дети овладевают основами физики, приобщаются к таким компонентам культуры, как наука, научное знание, мышление и деятельность и этот социокультурный материал принимают, как духовное приобретение, как жизненно необходимый и важный элемент собственной культуры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Дошкольники проводят экспериментально-исследовательскую деятельность в лаборатории самостоятельно или командой. Часть заданий построена на сравнении показателей, полученных в ходе проведения эксперимента. Также есть возможность настройки индивидуальной последовательности заданий внутри эксперимента и возможность повторить нужный эксперимент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Практическая направленность таких занятий формирует способность использовать полученные знания, умения и навыки в повседневной жизни.</w:t>
      </w:r>
    </w:p>
    <w:p>
      <w:pPr>
        <w:pStyle w:val="Style15"/>
        <w:pBdr>
          <w:top w:val="single" w:sz="2" w:space="0" w:color="000000"/>
          <w:left w:val="single" w:sz="2" w:space="31" w:color="000000"/>
          <w:bottom w:val="single" w:sz="2" w:space="0" w:color="000000"/>
          <w:right w:val="single" w:sz="2" w:space="31" w:color="000000"/>
        </w:pBdr>
        <w:shd w:fill="FFFFFF" w:val="clear"/>
        <w:spacing w:lineRule="atLeast" w:line="398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  <w:t>Таким образом, использование цифровой лаборатории «Наураша» как современной технологии организации познавательного развития детей старшего дошкольного возраста с ОНР позволяет развивать у детей поисковую деятельность и интеллектуальную инициативу, формировать обобщенные способы умственной работы и средства построения собственной познавательной деятельности.</w:t>
      </w:r>
    </w:p>
    <w:p>
      <w:pPr>
        <w:pStyle w:val="Normal"/>
        <w:rPr>
          <w:rFonts w:ascii="Arial" w:hAnsi="Arial" w:cs="Arial"/>
          <w:color w:val="0A0A0A"/>
          <w:sz w:val="27"/>
          <w:szCs w:val="27"/>
        </w:rPr>
      </w:pPr>
      <w:r>
        <w:rPr>
          <w:rFonts w:cs="Arial" w:ascii="Arial" w:hAnsi="Arial"/>
          <w:color w:val="0A0A0A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59:00Z</dcterms:created>
  <dc:creator>Фёдор</dc:creator>
  <dc:description/>
  <cp:keywords/>
  <dc:language>en-US</dc:language>
  <cp:lastModifiedBy>Фёдор</cp:lastModifiedBy>
  <dcterms:modified xsi:type="dcterms:W3CDTF">2025-07-02T11:00:00Z</dcterms:modified>
  <cp:revision>1</cp:revision>
  <dc:subject/>
  <dc:title>В настоящее время вопросам развития познавательной сферы детей дошкольного возраста уделяется все больше внимания</dc:title>
</cp:coreProperties>
</file>