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rPr/>
      </w:pPr>
      <w:r>
        <w:rPr>
          <w:spacing w:val="-12"/>
          <w:sz w:val="28"/>
          <w:szCs w:val="28"/>
        </w:rPr>
        <w:t>Методические аспекты в преподавании учебной   дисциплины «Психология».</w:t>
      </w:r>
    </w:p>
    <w:p>
      <w:pPr>
        <w:pStyle w:val="Normal"/>
        <w:shd w:fill="FFFFFF" w:val="clear"/>
        <w:jc w:val="right"/>
        <w:rPr/>
      </w:pPr>
      <w:r>
        <w:rPr>
          <w:b/>
          <w:i/>
          <w:caps/>
          <w:color w:val="000000"/>
          <w:sz w:val="24"/>
          <w:szCs w:val="24"/>
        </w:rPr>
        <w:t>Н</w:t>
      </w:r>
      <w:r>
        <w:rPr>
          <w:b/>
          <w:i/>
          <w:color w:val="000000"/>
          <w:sz w:val="24"/>
          <w:szCs w:val="24"/>
        </w:rPr>
        <w:t>овикова</w:t>
      </w:r>
      <w:r>
        <w:rPr>
          <w:b/>
          <w:i/>
          <w:caps/>
          <w:color w:val="000000"/>
          <w:sz w:val="24"/>
          <w:szCs w:val="24"/>
        </w:rPr>
        <w:t xml:space="preserve"> О.И.</w:t>
      </w:r>
      <w:r>
        <w:rPr>
          <w:b/>
          <w:i/>
          <w:color w:val="000000"/>
          <w:sz w:val="24"/>
          <w:szCs w:val="24"/>
        </w:rPr>
        <w:t>, преподаватель дисциплины «Психология»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раевое государственное бюджетное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профессиональное образовательное учреждение 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Лесосибирский медицинский техникум»,</w:t>
      </w:r>
    </w:p>
    <w:p>
      <w:pPr>
        <w:pStyle w:val="Msonormalcxspmiddle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ое развитие общества невозможно без подготовки высококвалифицированных специалистов. Важнейшую роль в решении данной государственной за</w:t>
        <w:softHyphen/>
        <w:t>дачи играет психология. Она входит в число обязательных дисциплин почти всех специальностей. И это не случайно, поскольку профессиональная деятельность лю</w:t>
        <w:softHyphen/>
        <w:t>бого специалиста, так или иначе, связана с людьми (подчи</w:t>
        <w:softHyphen/>
        <w:t xml:space="preserve">ненными, коллегами, партнерами, пациентами и т. д.) и </w:t>
      </w:r>
      <w:r>
        <w:rPr>
          <w:spacing w:val="-1"/>
          <w:sz w:val="28"/>
          <w:szCs w:val="28"/>
        </w:rPr>
        <w:t xml:space="preserve">требует от него умения ставить и решать соответствующие </w:t>
      </w:r>
      <w:r>
        <w:rPr>
          <w:sz w:val="28"/>
          <w:szCs w:val="28"/>
        </w:rPr>
        <w:t>психологические задачи. Совершенно понятно, что эф</w:t>
        <w:softHyphen/>
        <w:t>фективность его деятельности зависит от того, насколько успешно он справляется с подобными задачами. В некото</w:t>
        <w:softHyphen/>
        <w:t>рых случаях психологические задачи занимают ведущее место в структуре профессиональной деятельности. Тогда соответствующий специалист должен быть еще и практи</w:t>
        <w:softHyphen/>
        <w:t>ческим психологом.</w:t>
      </w:r>
    </w:p>
    <w:p>
      <w:pPr>
        <w:pStyle w:val="Msonormalcxspmiddl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оциальное бытие человека не ограничивается профессиональной деятельностью. Любой специалист — это личность, гражданин своей страны, член своей семьи, супруг, родитель и т. д. Он выполняет множество социальных ролей, которые наполняют его бытие и делают его полноценным и личностно осмысленным. В большинстве </w:t>
      </w:r>
      <w:r>
        <w:rPr>
          <w:spacing w:val="-1"/>
          <w:sz w:val="28"/>
          <w:szCs w:val="28"/>
        </w:rPr>
        <w:t>случаев они гораздо более важны для него, чем профессио</w:t>
        <w:softHyphen/>
      </w:r>
      <w:r>
        <w:rPr>
          <w:sz w:val="28"/>
          <w:szCs w:val="28"/>
        </w:rPr>
        <w:t>нальная деятельность. Учебные заведения несут определенную долю ответственности за становление студента как полноценной личности. Психология, как никакой другой учебный пред</w:t>
        <w:softHyphen/>
        <w:t>мет, обладает огромным воспитательным потенциалом. Именно она должна вносить основной вклад в формиро</w:t>
        <w:softHyphen/>
        <w:t>вание такого важного личностного образования будущего специалиста, как психологическая культура.  Высокий уровень ее развития позволяет человеку:</w:t>
      </w:r>
    </w:p>
    <w:p>
      <w:pPr>
        <w:pStyle w:val="Msonormalcxspmiddl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Правильно ориентироваться в окружающих людях.</w:t>
      </w:r>
    </w:p>
    <w:p>
      <w:pPr>
        <w:pStyle w:val="Msonormalcxspmiddl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В совершенстве владеть необходимым репертуаром </w:t>
      </w:r>
      <w:r>
        <w:rPr>
          <w:sz w:val="28"/>
          <w:szCs w:val="28"/>
        </w:rPr>
        <w:t>способов психологического воздействия и разумно поль</w:t>
        <w:softHyphen/>
        <w:t>зоваться ими в условиях социальной жизни.</w:t>
      </w:r>
    </w:p>
    <w:p>
      <w:pPr>
        <w:pStyle w:val="Msonormalcxspmiddl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нать и понимать самого себя, то есть иметь адекват</w:t>
        <w:softHyphen/>
      </w:r>
      <w:r>
        <w:rPr>
          <w:sz w:val="28"/>
          <w:szCs w:val="28"/>
        </w:rPr>
        <w:t>ный образ «Я».</w:t>
      </w:r>
    </w:p>
    <w:p>
      <w:pPr>
        <w:pStyle w:val="Msonormalcxspmiddl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spacing w:before="0" w:after="0"/>
        <w:ind w:left="0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В совершенстве владеть приемами самоуправления и </w:t>
      </w:r>
      <w:r>
        <w:rPr>
          <w:sz w:val="28"/>
          <w:szCs w:val="28"/>
        </w:rPr>
        <w:t>саморегуляции, позволяющими в максимальной степени реализовывать свой личностный потенциал.</w:t>
      </w:r>
    </w:p>
    <w:p>
      <w:pPr>
        <w:pStyle w:val="Msonormalcxspmiddl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spacing w:before="0" w:after="0"/>
        <w:ind w:left="0" w:firstLine="709"/>
        <w:contextualSpacing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авильно (на гуманистических позициях) относи</w:t>
        <w:softHyphen/>
        <w:t>ться к людям и строить благоприятные отношения с ними.</w:t>
      </w:r>
    </w:p>
    <w:p>
      <w:pPr>
        <w:pStyle w:val="Msonormalcxspmiddle"/>
        <w:shd w:fill="FFFFFF" w:val="clear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>Все это необходимо человеку в любых сферах социаль</w:t>
        <w:softHyphen/>
      </w:r>
      <w:r>
        <w:rPr>
          <w:sz w:val="28"/>
          <w:szCs w:val="28"/>
        </w:rPr>
        <w:t>ного бытия, в том числе и в профессиональной деятельно</w:t>
        <w:softHyphen/>
        <w:t>сти.</w:t>
      </w:r>
    </w:p>
    <w:p>
      <w:pPr>
        <w:pStyle w:val="Msonormalcxspmiddl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бразовательные, развивающие и воспитательные зада</w:t>
        <w:softHyphen/>
        <w:t xml:space="preserve">чи психологии могут быть решены лишь при правильном </w:t>
      </w:r>
      <w:r>
        <w:rPr>
          <w:spacing w:val="-1"/>
          <w:sz w:val="28"/>
          <w:szCs w:val="28"/>
        </w:rPr>
        <w:t xml:space="preserve">построении методики ее преподавания. Речь идет не только </w:t>
      </w:r>
      <w:r>
        <w:rPr>
          <w:sz w:val="28"/>
          <w:szCs w:val="28"/>
        </w:rPr>
        <w:t>о методах и приемах работы преподавателя со студентами, но и об исходных методологических принципах и идеях. Ныне существующая   методика психологической подготовки специалистов относится к разряду информаци</w:t>
        <w:softHyphen/>
        <w:t>онно-репродуктивных. Она складывается главным образом из классических лекций, семинарских и практических за</w:t>
      </w:r>
      <w:r>
        <w:rPr>
          <w:spacing w:val="-1"/>
          <w:sz w:val="28"/>
          <w:szCs w:val="28"/>
        </w:rPr>
        <w:t>нятий, зачетов и экзаменов. К числу ее серьезных недостат</w:t>
        <w:softHyphen/>
      </w:r>
      <w:r>
        <w:rPr>
          <w:sz w:val="28"/>
          <w:szCs w:val="28"/>
        </w:rPr>
        <w:t>ков относится излишний академизм, формализм, оторван</w:t>
        <w:softHyphen/>
        <w:t>ность от имеющегося у студентов психологического опыта и др. Как отмечает В.Я. Ляудис, одна из немногих специа</w:t>
        <w:softHyphen/>
        <w:t xml:space="preserve">листов по методике преподавания психологии, усвоение </w:t>
      </w:r>
      <w:r>
        <w:rPr>
          <w:spacing w:val="-1"/>
          <w:sz w:val="28"/>
          <w:szCs w:val="28"/>
        </w:rPr>
        <w:t xml:space="preserve">соответствующих теоретических знаний осуществляется «в </w:t>
      </w:r>
      <w:r>
        <w:rPr>
          <w:sz w:val="28"/>
          <w:szCs w:val="28"/>
        </w:rPr>
        <w:t>таких учебных ситуациях, принципы организации которых очень далеки от принципов, провозглашенных самой пси</w:t>
        <w:softHyphen/>
      </w:r>
      <w:r>
        <w:rPr>
          <w:spacing w:val="-2"/>
          <w:sz w:val="28"/>
          <w:szCs w:val="28"/>
        </w:rPr>
        <w:t xml:space="preserve">хологией».  </w:t>
      </w:r>
      <w:r>
        <w:rPr>
          <w:sz w:val="28"/>
          <w:szCs w:val="28"/>
        </w:rPr>
        <w:t xml:space="preserve">Психология, предстает перед </w:t>
      </w:r>
      <w:r>
        <w:rPr>
          <w:spacing w:val="-2"/>
          <w:sz w:val="28"/>
          <w:szCs w:val="28"/>
        </w:rPr>
        <w:t>студентами не как наука о душе каждого из них, а как систе</w:t>
        <w:softHyphen/>
      </w:r>
      <w:r>
        <w:rPr>
          <w:sz w:val="28"/>
          <w:szCs w:val="28"/>
        </w:rPr>
        <w:t xml:space="preserve">ма достаточно абстрактных и формализованных знаний, не имеющих к ним никакого отношения. Она не воспитывает, </w:t>
      </w:r>
      <w:r>
        <w:rPr>
          <w:spacing w:val="-3"/>
          <w:sz w:val="28"/>
          <w:szCs w:val="28"/>
        </w:rPr>
        <w:t xml:space="preserve">не развивает и даже не обучает должным образом, то есть не </w:t>
      </w:r>
      <w:r>
        <w:rPr>
          <w:spacing w:val="-2"/>
          <w:sz w:val="28"/>
          <w:szCs w:val="28"/>
        </w:rPr>
        <w:t xml:space="preserve">решает ни одной из своих задач. Курс психологии ничего не </w:t>
      </w:r>
      <w:r>
        <w:rPr>
          <w:sz w:val="28"/>
          <w:szCs w:val="28"/>
        </w:rPr>
        <w:t xml:space="preserve">меняет в структуре житейского психологического опыта </w:t>
      </w:r>
      <w:r>
        <w:rPr>
          <w:spacing w:val="-2"/>
          <w:sz w:val="28"/>
          <w:szCs w:val="28"/>
        </w:rPr>
        <w:t xml:space="preserve">студентов, в их психологическом мышлении и уж тем более </w:t>
      </w:r>
      <w:r>
        <w:rPr>
          <w:sz w:val="28"/>
          <w:szCs w:val="28"/>
        </w:rPr>
        <w:t>в их личности.</w:t>
      </w:r>
    </w:p>
    <w:p>
      <w:pPr>
        <w:pStyle w:val="Msonormalcxspmiddl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последнее десятилетие предпринимаются попытки выйти за рамки классической методики преподавания психологии путем введения, в учебный процесс так назы</w:t>
        <w:softHyphen/>
        <w:t>ваемых активных методов: тренингов, деловых игр, лабораторных практикумов и др. И это, безусловно, большой шаг вперед. Особенно они важны для формирования практических компонентов психологической культуры (умений и навыков), а также для решения воспитательных задач. Однако при пользовании ими всегда следует знать границы их возможностей. Например, тренинговые фор</w:t>
        <w:softHyphen/>
        <w:t>мы обучения и всевозможные дидактические игры в боль</w:t>
        <w:softHyphen/>
        <w:t>шинстве случаев апеллируют к житейскому психологиче</w:t>
        <w:softHyphen/>
        <w:t>скому опыту студентов и порождают опасность разрыва между научными и обыденными знаниями. Кроме того, они требуют больших временных затрат. Если говорить в целом, то на сегодняшний день они не позволяют постро</w:t>
        <w:softHyphen/>
        <w:t>ить целостную систему психологической подготовки спе</w:t>
        <w:softHyphen/>
        <w:t>циалистов, охватывающую всю проблематику курса.</w:t>
      </w:r>
    </w:p>
    <w:p>
      <w:pPr>
        <w:pStyle w:val="Msonormalcxspmiddl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практикумы по психологии чрезвычай</w:t>
        <w:softHyphen/>
        <w:t>но важны для проработки соответствующего теоретиче</w:t>
        <w:softHyphen/>
        <w:t>ского материала. Они позволяют воссоздавать изучаемые психические явления или свойства в лабораторных усло</w:t>
        <w:softHyphen/>
        <w:t>виях. Порождающий характер практикума создает реаль</w:t>
        <w:softHyphen/>
        <w:t>ные генетические предпосылки для подлинного усвоения понятий.</w:t>
      </w:r>
    </w:p>
    <w:p>
      <w:pPr>
        <w:pStyle w:val="Msonormalcxspmiddl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Использование практикума по психологии представляет собой по</w:t>
        <w:softHyphen/>
        <w:t>пытку преодолеть некоторые недостатки психологической подготовки специалистов. Оно построено на принципах развивающего обучения. Поэтому основная теоретическая идея, положенная в его основу, такова: под</w:t>
        <w:softHyphen/>
        <w:t>линное усвоение теоретического материала возможно то</w:t>
        <w:softHyphen/>
        <w:t>лько в том случае, когда студент занимает не пассивно-со</w:t>
        <w:softHyphen/>
        <w:t>зерцательную позицию, а выступает как активный субъ</w:t>
        <w:softHyphen/>
        <w:t>ект, включенный в адекватную по содержанию учебную деятельность. Процесс понимания любого психического явления представляется как акт его субъективного воссоз</w:t>
        <w:softHyphen/>
        <w:t>дания [7,36]. Формирование соответствующих когнитивных образований возможно лишь на основе выполнения воссоз</w:t>
        <w:softHyphen/>
      </w:r>
      <w:r>
        <w:rPr>
          <w:spacing w:val="-1"/>
          <w:sz w:val="28"/>
          <w:szCs w:val="28"/>
        </w:rPr>
        <w:t xml:space="preserve">дающих по сущности учебных заданий. Именно таковыми </w:t>
      </w:r>
      <w:r>
        <w:rPr>
          <w:sz w:val="28"/>
          <w:szCs w:val="28"/>
        </w:rPr>
        <w:t>они и представляются в практикуме.</w:t>
      </w:r>
    </w:p>
    <w:p>
      <w:pPr>
        <w:pStyle w:val="Msonormalcxspmiddl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ругая теоретическая идея заключается в личностной ориентированности процесса обучения. Это особенно важно в преподавании психологии. Субъектом усвоения учебного материала выступает не абстрактный и безликий студент, а конкретная личность, имеющая богатый психо</w:t>
        <w:softHyphen/>
        <w:t>логический опыт: житейские знания, мышление и практи</w:t>
        <w:softHyphen/>
        <w:t>ческие умения и навыки общения. Названные психиче</w:t>
        <w:softHyphen/>
        <w:t>ские образования как компоненты индивидуального жизненного опыта человека довольно глубоко и интимно свя</w:t>
        <w:softHyphen/>
        <w:t>заны с личностью. Они пронизывают самосознание, мо</w:t>
        <w:softHyphen/>
      </w:r>
      <w:r>
        <w:rPr>
          <w:spacing w:val="-1"/>
          <w:sz w:val="28"/>
          <w:szCs w:val="28"/>
        </w:rPr>
        <w:t>тивы, большинство черт характера и многие другие лично</w:t>
        <w:softHyphen/>
      </w:r>
      <w:r>
        <w:rPr>
          <w:sz w:val="28"/>
          <w:szCs w:val="28"/>
        </w:rPr>
        <w:t>стные подструктуры. Например, образ «Я» в достаточно «чистом» виде воспроизводит житейские психологиче</w:t>
        <w:softHyphen/>
        <w:t>ские знания и соответствующее мышление человека. Все это означает, что подлинное изменение данных когнитив</w:t>
        <w:softHyphen/>
        <w:t>ных образований должно сопровождаться соответствую</w:t>
        <w:softHyphen/>
        <w:t>щими преобразованиями самой личности. Положение о воспитывающем характере обучения наиболее актуально именно для психологической подготовки студентов. Жи</w:t>
        <w:softHyphen/>
        <w:t>тейский психологический опыт отличается повышенной устойчивостью к обучающему воздействию, особенно если оно построено на основе традиционной информаци</w:t>
        <w:softHyphen/>
        <w:t>онно-репродуктивной схемы. Кроме того, он обладает вы</w:t>
        <w:softHyphen/>
        <w:t>сокой действенностью. В реальной жизненной ситуации субъект всегда склонен действовать не научным, а житей</w:t>
        <w:softHyphen/>
        <w:t>ским способом. Даже дипломированные психологи мало чем отличаются здесь от всех остальных людей. Именно таким путем можно связать конкретную теорию с реальной личной практикой и избежать формализма в усвоении психологии.</w:t>
      </w:r>
    </w:p>
    <w:p>
      <w:pPr>
        <w:pStyle w:val="Msonormalcxspmiddl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ее требование к построению учебных занятий по психологическому практикуму — технологичность. Формирование подлинных научных понятий и соответст</w:t>
        <w:softHyphen/>
        <w:t>вующего им психологического мышления возможно не иначе как на основе известных положений педагогиче</w:t>
        <w:softHyphen/>
        <w:t>ской психологии. Важное значение, здесь имеют процеду</w:t>
        <w:softHyphen/>
        <w:t>ры вербализации, обобщения и автоматизации учебных действий, обеспечивающие становление психологических понятий и умственных действий, отвечающих необходи</w:t>
        <w:softHyphen/>
        <w:t>мым качественным требованиям.</w:t>
      </w:r>
    </w:p>
    <w:p>
      <w:pPr>
        <w:pStyle w:val="Msonormalcxspmiddl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ираться на теоретические идеи, разработанные известными отечественными психо</w:t>
        <w:softHyphen/>
      </w:r>
      <w:r>
        <w:rPr>
          <w:spacing w:val="-1"/>
          <w:sz w:val="28"/>
          <w:szCs w:val="28"/>
        </w:rPr>
        <w:t>логами А.Л. Бодалевым, Л.С. Выготским, П. Я. Гальпери</w:t>
        <w:softHyphen/>
      </w:r>
      <w:r>
        <w:rPr>
          <w:sz w:val="28"/>
          <w:szCs w:val="28"/>
        </w:rPr>
        <w:t>ным, В.В. Давыдовым, А.Н. Леонтьевым, Б.Ф. Ломовым, С.Л. Рубинштейном и др.</w:t>
      </w:r>
    </w:p>
    <w:p>
      <w:pPr>
        <w:pStyle w:val="Msonormalcxspmiddl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Через все темы прохо</w:t>
        <w:softHyphen/>
        <w:t>дит идея двойственности социального бытия человека: от</w:t>
        <w:softHyphen/>
      </w:r>
      <w:r>
        <w:rPr>
          <w:spacing w:val="-2"/>
          <w:sz w:val="28"/>
          <w:szCs w:val="28"/>
        </w:rPr>
        <w:t>ношений «субъект — объект» и «субъект — субъект». В со</w:t>
      </w:r>
      <w:r>
        <w:rPr>
          <w:sz w:val="28"/>
          <w:szCs w:val="28"/>
        </w:rPr>
        <w:t>ответствии с этой дихотомией возникла необходимость в новых понятиях и классификациях. К их числу относятся такие, как «содействие», «психологическое мышление», «психологическое воображение», «социально-психологи</w:t>
        <w:softHyphen/>
        <w:t>ческие способности» и др.</w:t>
      </w:r>
    </w:p>
    <w:p>
      <w:pPr>
        <w:pStyle w:val="Msonormalcxspmiddl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достоинств, практикумов по психологии является то, что они открывают простор для творческой активности и профессионального роста не только студентов, но и пре</w:t>
        <w:softHyphen/>
        <w:t xml:space="preserve">подавател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B., C. Герасимова Методика преподавания психологии. Курс лекций / B. C. Герасимова. - М.: Ось-89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адмаев, Б.Ц. Методика преподавания психологии / Б.Ц. Бадмаев. - М.: Книга по Требованию, 2012.</w:t>
      </w:r>
    </w:p>
    <w:p>
      <w:pPr>
        <w:pStyle w:val="Normal"/>
        <w:jc w:val="both"/>
        <w:rPr/>
      </w:pPr>
      <w:r>
        <w:rPr>
          <w:sz w:val="28"/>
          <w:szCs w:val="28"/>
        </w:rPr>
        <w:t>3. Вачков, И.В. Королевство Разорванных Связей, или Психология общения для девчонок и мальчишек / И.В. Вачков. - М.: Ось-89, 2008.</w:t>
      </w:r>
    </w:p>
    <w:p>
      <w:pPr>
        <w:pStyle w:val="Normal"/>
        <w:jc w:val="both"/>
        <w:rPr/>
      </w:pPr>
      <w:r>
        <w:rPr>
          <w:sz w:val="28"/>
          <w:szCs w:val="28"/>
        </w:rPr>
        <w:t>4. Карандашев, В. Н. Методика преподавания психологии / В.Н. Карандашев. - М.: Юрайт, 2014.</w:t>
      </w:r>
    </w:p>
    <w:p>
      <w:pPr>
        <w:pStyle w:val="Normal"/>
        <w:jc w:val="both"/>
        <w:rPr/>
      </w:pPr>
      <w:r>
        <w:rPr>
          <w:sz w:val="28"/>
          <w:szCs w:val="28"/>
        </w:rPr>
        <w:t>5. Лызь, Н. А. Методика преподавания психологии / Н.А. Лызь. - М.: Феникс, 2018.</w:t>
      </w:r>
    </w:p>
    <w:p>
      <w:pPr>
        <w:pStyle w:val="Normal"/>
        <w:jc w:val="both"/>
        <w:rPr/>
      </w:pPr>
      <w:r>
        <w:rPr>
          <w:sz w:val="28"/>
          <w:szCs w:val="28"/>
        </w:rPr>
        <w:t>6. Ляудис, В. Я. Методика преподавания психологии / В.Я. Ляудис. - М.: Лидер, 2007.</w:t>
      </w:r>
    </w:p>
    <w:p>
      <w:pPr>
        <w:pStyle w:val="Normal"/>
        <w:jc w:val="both"/>
        <w:rPr/>
      </w:pPr>
      <w:r>
        <w:rPr>
          <w:sz w:val="28"/>
          <w:szCs w:val="28"/>
        </w:rPr>
        <w:t>7. Ляудис, В. Я. Методика преподавания психологии. Учебное пособие / В.Я. Ляудис. - М.: УМК "Психология", 2003.</w:t>
      </w:r>
    </w:p>
    <w:p>
      <w:pPr>
        <w:pStyle w:val="Normal"/>
        <w:jc w:val="both"/>
        <w:rPr/>
      </w:pPr>
      <w:r>
        <w:rPr>
          <w:sz w:val="28"/>
          <w:szCs w:val="28"/>
        </w:rPr>
        <w:t>8. Маценко, В.Ф. Имидж: Психология создания / В.Ф. Маценко. - М.: Ника-Центр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18:00Z</dcterms:created>
  <dc:creator>User</dc:creator>
  <dc:description/>
  <cp:keywords/>
  <dc:language>en-US</dc:language>
  <cp:lastModifiedBy>User</cp:lastModifiedBy>
  <dcterms:modified xsi:type="dcterms:W3CDTF">2025-07-02T08:54:00Z</dcterms:modified>
  <cp:revision>13</cp:revision>
  <dc:subject/>
  <dc:title/>
</cp:coreProperties>
</file>