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но – музыкальная композиция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вящённая Дню Побе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младшего школьно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ресного дня накан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блачные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, ровно в 4 час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ёрные тени в тумане рос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ча на небе те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снаряд разорвался в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чиналась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“Вставай, страна огромная!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–й чтец</w:t>
      </w:r>
    </w:p>
    <w:p>
      <w:pPr>
        <w:pStyle w:val="Normal"/>
        <w:rPr/>
      </w:pPr>
      <w:r>
        <w:rPr>
          <w:sz w:val="28"/>
          <w:szCs w:val="28"/>
        </w:rPr>
        <w:t>Когда протрубили трев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бимом кр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ыл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ровом солдатском 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ервыми ринулись в 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у заслонили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втра уходите в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,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итесь живыми до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песня М. Исаковского “Огонёк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и военных лет. Вместе с Отчизной они встали в солдатский строй с первых дней войны и прошагали по пыльным и задымлённым дорогам до самой Побе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делили вместе с воинами горести и радости, подбадривали бойцов весёлой шуткой, грустили вместе с ними о разлуке с родными. Во имя Победы песни помогали переносить голод и холод, давали народу силы выстоять и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песня “Солдатушки, бравы ребятушки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1941 года решалась судьба битвы за Москву, и на фронте появилось новое оружие – многоствольные реактивные миномёты, которые любовно стали называть «катюшами». Солдаты сразу же запели о новой «Катюше», укрепляющей веру в победу, наводящей панический страх на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ты, песня, песня огн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репещут от тебя вр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звучи, звучи, не умол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ь скорей нам 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летят снаряды в тьму густ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нём окрашен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ем мы страну 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«Катюша» нам в бою по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песня М. Исаковского “Катюша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отец, мы все полны стрем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ить врага, как ночью, так и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ей умрём, чем встанем на коле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бедим скорее, чем умр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песня “Эх, путь дорожка фронтовая» (Б. Ласкин, Б. Мокроус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тречу раскатам ревущего г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бой поднимались светло и су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ших знамёнах начертано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а! Побе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Отчизн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 живущи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имя грядущи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у мы должны сокру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песня Д. Тухманова “День Победы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Дороги» была написана после окончания Великой отечественной войны, в 1945 году. Солдаты говорили, что строки этой песни вобрали в себя вс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“Дороги» (А. Новиков, Л. Ошанин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ступление ветерана Великой Отечественной вой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Е. Плотниковой “И прадед мой с войны вернулся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инута молчания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0–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Берлина дон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победные знамё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ир настал! Вдохните, лю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тупив войны пор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частье, за краюху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радость прожитых мину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вигнем памятник до не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ят пусть гимны и сал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–й чт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слова – благодарность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её по п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еки веков, товарищи, В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, слава, сла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песня “Солнечный круг» (А. Островский, Л. Ошанин). Все по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Consolas" w:hAnsi="Consolas" w:cs="Consolas"/>
          <w:color w:val="464646"/>
          <w:sz w:val="21"/>
          <w:szCs w:val="21"/>
        </w:rPr>
      </w:pPr>
      <w:r>
        <w:rPr>
          <w:rFonts w:cs="Consolas" w:ascii="Consolas" w:hAnsi="Consolas"/>
          <w:color w:val="464646"/>
          <w:sz w:val="21"/>
          <w:szCs w:val="21"/>
        </w:rPr>
      </w:r>
    </w:p>
    <w:p>
      <w:pPr>
        <w:pStyle w:val="Normal"/>
        <w:rPr>
          <w:rFonts w:ascii="Consolas" w:hAnsi="Consolas" w:cs="Consolas"/>
          <w:color w:val="464646"/>
          <w:sz w:val="28"/>
          <w:szCs w:val="28"/>
        </w:rPr>
      </w:pPr>
      <w:r>
        <w:rPr>
          <w:rFonts w:cs="Consolas" w:ascii="Consolas" w:hAnsi="Consolas"/>
          <w:color w:val="46464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8:00Z</dcterms:created>
  <dc:creator>Home</dc:creator>
  <dc:description/>
  <cp:keywords/>
  <dc:language>en-US</dc:language>
  <cp:lastModifiedBy>Home</cp:lastModifiedBy>
  <dcterms:modified xsi:type="dcterms:W3CDTF">2015-07-03T11:56:00Z</dcterms:modified>
  <cp:revision>15</cp:revision>
  <dc:subject/>
  <dc:title/>
</cp:coreProperties>
</file>